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XXI </w:t>
      </w:r>
      <w:r>
        <w:rPr/>
        <w:t xml:space="preserve">ЗАСЕДАНИЕ  </w:t>
      </w:r>
      <w:r>
        <w:rPr>
          <w:lang w:val="en-US"/>
        </w:rPr>
        <w:t xml:space="preserve">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lang w:val="en-US"/>
        </w:rPr>
      </w:pPr>
      <w:r>
        <w:rPr/>
        <w:t>от 10 августа 2017 года</w:t>
        <w:tab/>
        <w:t xml:space="preserve">№ 31/255-6 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й</w:t>
      </w:r>
    </w:p>
    <w:p>
      <w:pPr>
        <w:pStyle w:val="Normal"/>
        <w:rPr/>
      </w:pPr>
      <w:r>
        <w:rPr/>
        <w:t xml:space="preserve">собственности         Республики </w:t>
      </w:r>
    </w:p>
    <w:p>
      <w:pPr>
        <w:pStyle w:val="Normal"/>
        <w:rPr/>
      </w:pPr>
      <w:r>
        <w:rPr/>
        <w:t>Карелия     в     муниципальную</w:t>
      </w:r>
    </w:p>
    <w:p>
      <w:pPr>
        <w:pStyle w:val="Normal"/>
        <w:rPr/>
      </w:pPr>
      <w:r>
        <w:rPr/>
        <w:t>собственность  Лахденпохского</w:t>
      </w:r>
    </w:p>
    <w:p>
      <w:pPr>
        <w:pStyle w:val="Normal"/>
        <w:rPr/>
      </w:pPr>
      <w:r>
        <w:rPr/>
        <w:t>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, обращением Бюджетного учреждения «Национальная библиотека Республики Карелия» от 18.05.2017 г. № 1,1-07/160, Совет Лахденпохского муниципального района 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размещению заказов для государственных нужд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 xml:space="preserve">XXXI </w:t>
      </w:r>
      <w:r>
        <w:rPr/>
        <w:t>заседания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муниципального района </w:t>
      </w:r>
      <w:r>
        <w:rPr>
          <w:lang w:val="en-US"/>
        </w:rPr>
        <w:t>VI</w:t>
      </w:r>
      <w:r>
        <w:rPr/>
        <w:t>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</w:t>
      </w:r>
      <w:r>
        <w:rPr>
          <w:lang w:val="en-US"/>
        </w:rPr>
        <w:t xml:space="preserve">10 </w:t>
      </w:r>
      <w:r>
        <w:rPr/>
        <w:t xml:space="preserve">августа 2017 года   № 31/255-6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tbl>
      <w:tblPr>
        <w:tblW w:w="15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и Карелия, г.Петрозаводск, ул.Пушкинская, д. 5/100104013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, Т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035, Республики Карелия, г.Петрозаводск, ул.Пушкинская, д. 5 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Количество - 9 экземпляров, цена за 1 экз. – 1899,68 руб., балансовой стоимостью – 17091,12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, Т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9 экземпляров, цена за 1 экз. – 1899,68 руб., балансовой стоимостью – 17091,12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, Т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9 экземпляров, цена за 1 экз. – 1899,68 руб., балансовой стоимостью – 17091,12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, Т.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6 экземпляров, цена за 1 экз. – 1900,00 руб., балансовой стоимостью – 114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, Т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6 экземпляров, цена за 1 экз. – 1900,00 руб., балансовой стоимостью – 114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, Т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6 экземпляров, цена за 1 экз. – 1900,00 руб., балансовой стоимостью – 114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, Т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, Т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, Т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, Т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, Т.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, Т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я Отечественная война в Карелии: библиографический указ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4 экземпляров, цена за 1 экз. – 260,00 руб., балансовой стоимостью – 104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я Отечественная война в Карелии: памятники и памятные м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11 экземпляров, цена за 1 экз. – 398,00 руб., балансовой стоимостью – 4378,00 руб.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54:00Z</dcterms:created>
  <dc:creator>Admin</dc:creator>
  <dc:description/>
  <cp:keywords/>
  <dc:language>en-US</dc:language>
  <cp:lastModifiedBy>Ольга</cp:lastModifiedBy>
  <cp:lastPrinted>2017-08-14T10:35:00Z</cp:lastPrinted>
  <dcterms:modified xsi:type="dcterms:W3CDTF">2017-08-16T08:22:00Z</dcterms:modified>
  <cp:revision>25</cp:revision>
  <dc:subject/>
  <dc:title/>
</cp:coreProperties>
</file>