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XIII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16 ноября  2017 года</w:t>
        <w:tab/>
        <w:t xml:space="preserve">        № 33/265-6  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   утверждении      перечня</w:t>
      </w:r>
    </w:p>
    <w:p>
      <w:pPr>
        <w:pStyle w:val="Normal"/>
        <w:rPr/>
      </w:pPr>
      <w:r>
        <w:rPr/>
        <w:t xml:space="preserve">имущества,   предлагаемого    к </w:t>
      </w:r>
    </w:p>
    <w:p>
      <w:pPr>
        <w:pStyle w:val="Normal"/>
        <w:rPr/>
      </w:pPr>
      <w:r>
        <w:rPr/>
        <w:t>передаче   из   государственной</w:t>
      </w:r>
    </w:p>
    <w:p>
      <w:pPr>
        <w:pStyle w:val="Normal"/>
        <w:rPr/>
      </w:pPr>
      <w:r>
        <w:rPr/>
        <w:t xml:space="preserve">собственности         Республики </w:t>
      </w:r>
    </w:p>
    <w:p>
      <w:pPr>
        <w:pStyle w:val="Normal"/>
        <w:rPr/>
      </w:pPr>
      <w:r>
        <w:rPr/>
        <w:t>Карелия     в     муниципальную</w:t>
      </w:r>
    </w:p>
    <w:p>
      <w:pPr>
        <w:pStyle w:val="Normal"/>
        <w:rPr/>
      </w:pPr>
      <w:r>
        <w:rPr/>
        <w:t>собственность  Лахденпохского</w:t>
      </w:r>
    </w:p>
    <w:p>
      <w:pPr>
        <w:pStyle w:val="Normal"/>
        <w:rPr/>
      </w:pPr>
      <w:r>
        <w:rPr/>
        <w:t>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, обращением Государственного бюджетного учреждения здравоохранения Республики Карелия «Сортавальская Центральная Районная Больница» № 1570 от 09.10.2017 г., Совет Лахденпохского муниципального района 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Утвердить перечень 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государственной собственности Республики Карелия в муниципальную собственность Лахденпохского муниципального района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размещению заказов для государственных нужд.</w:t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Г.И.Тимин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Г.И.Тимин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/>
        <w:t>В Администрацию Лахденпохского муниципального района поступило предложение о пиеме в муниципальную собственность помещений находящихся в оперативном управлении ГБУЗ «Сортавальская ЦРБ» в связи с отсутствием надобности в использовании помещений. Ранее в декабре 2011 года помещения были переданы из собственности Лахденпохского муниципального района в собственность Республики Карелия для исполнения полномочий в сфере здравоохранения.</w:t>
      </w:r>
    </w:p>
    <w:p>
      <w:pPr>
        <w:pStyle w:val="Style17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арова Н.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XXXIII</w:t>
      </w:r>
      <w:r>
        <w:rPr/>
        <w:t xml:space="preserve"> заседания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Совета    Лахденпохского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муниципального района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16 ноября 2017 года   № 33/265-6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</w:t>
      </w:r>
    </w:p>
    <w:tbl>
      <w:tblPr>
        <w:tblW w:w="15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1980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сударственное бюджетное учреждение здравоохранения Республики Карелия «Сортавальская Центральная Районная Больниц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90, г.Сортавала, ул. Спортивная, д. 1/100700361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1 этаж №№ 1, 2, 3, 4, 5, 6, 7, 8, 9, 23, 24, 27, 28, 29; 2 этаж №№ 1, 2, 3, 4, 5, 6, 7, 8, 9, 10, 11, 12, 13, 14, 15, 16, 17, 36; подвал №№ 1, 2, 3, 4, 5, 12, 13, 14, 15, 16, 17,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035, Республики Карелия, г.Лахденпохья, ул. Ленина, д. 21  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Общая площадь 577,70 кв.м.,  расположенные в здании по адресу: Республика Карелия, г.Лахденпохья, ул. Ленина, д. 21, кадастровый номер 10:12:0010208:28.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3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086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публика Карел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ХДЕНПОХ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730, г. Лахденпохь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 Советская, д. 7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(81450) 2249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с (81450) 2225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amcylah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onego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_______ №_________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сударственный комитет Республики Карел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 управлению государственным имуществом </w:t>
            </w:r>
          </w:p>
          <w:p>
            <w:pPr>
              <w:pStyle w:val="Normal"/>
              <w:jc w:val="right"/>
              <w:rPr/>
            </w:pPr>
            <w:r>
              <w:rPr/>
              <w:t>и организации закуп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283555"/>
                <w:sz w:val="18"/>
                <w:szCs w:val="18"/>
              </w:rPr>
            </w:pPr>
            <w:r>
              <w:rPr>
                <w:rFonts w:cs="Arial CYR" w:ascii="Arial CYR" w:hAnsi="Arial CYR"/>
                <w:color w:val="283555"/>
                <w:sz w:val="18"/>
                <w:szCs w:val="18"/>
              </w:rPr>
              <w:t>185035, Республика Карелия, г. Петрозаводск, ул. Герцена, 1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министрация Лахденпохского муниципального района направляет в двух экземплярах решение Совета Лахденпохского муниципального района № 31/255-6 от 10.08.2017 г. г. с перечнем объектов государственной собственности Республики Карелия, предлагаемых к передаче в муниципальную собствен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 </w:t>
      </w:r>
    </w:p>
    <w:p>
      <w:pPr>
        <w:pStyle w:val="Normal"/>
        <w:rPr/>
      </w:pPr>
      <w:r>
        <w:rPr/>
        <w:t xml:space="preserve">Решение – 2 экз. </w:t>
      </w:r>
    </w:p>
    <w:p>
      <w:pPr>
        <w:pStyle w:val="Normal"/>
        <w:rPr/>
      </w:pPr>
      <w:r>
        <w:rPr/>
        <w:t>Копия письма от 18.05.2017 г. Бюджетного учреждения «Национальная библиотека Республики Карел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    В.Д.Вохм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харова Н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14-50-22165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79"/>
      </w:tblGrid>
      <w:tr>
        <w:trPr>
          <w:trHeight w:val="846" w:hRule="atLeast"/>
        </w:trPr>
        <w:tc>
          <w:tcPr>
            <w:tcW w:w="507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0865" cy="685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публика Карел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ХДЕНПОХ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730, г. Лахденпохь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 Советская, д. 7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(81450) 2249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с (81450) 2225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amcylah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onego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_______ №_________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Лахденпох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Лахденпох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Тиминой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507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Лахденпохского муниципального района направляет проект решения для рассмотрения на ближайшем заседании Совета Лахденпохского муниципального района (имущество Сортавальской ЦРБ).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 на бумажном и электронном носителях.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.о.Главы Администрации Лахденпохского </w:t>
      </w:r>
    </w:p>
    <w:p>
      <w:pPr>
        <w:pStyle w:val="Normal"/>
        <w:jc w:val="both"/>
        <w:rPr/>
      </w:pPr>
      <w:r>
        <w:rPr/>
        <w:t xml:space="preserve">муниципального района, заместитель Главы </w:t>
      </w:r>
    </w:p>
    <w:p>
      <w:pPr>
        <w:pStyle w:val="Normal"/>
        <w:jc w:val="both"/>
        <w:rPr/>
      </w:pPr>
      <w:r>
        <w:rPr/>
        <w:t xml:space="preserve">Администрации Лахденпохского муниципального </w:t>
      </w:r>
    </w:p>
    <w:p>
      <w:pPr>
        <w:pStyle w:val="Normal"/>
        <w:jc w:val="both"/>
        <w:rPr/>
      </w:pPr>
      <w:r>
        <w:rPr/>
        <w:t xml:space="preserve">района по развитию инфраструктуры                                                                     А.О.Мосягин 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харова Н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216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9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mcylah@onego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amcylah@oneg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18:00Z</dcterms:created>
  <dc:creator>Admin</dc:creator>
  <dc:description/>
  <cp:keywords/>
  <dc:language>en-US</dc:language>
  <cp:lastModifiedBy>Ольга</cp:lastModifiedBy>
  <cp:lastPrinted>2017-10-16T12:32:00Z</cp:lastPrinted>
  <dcterms:modified xsi:type="dcterms:W3CDTF">2017-11-28T09:10:00Z</dcterms:modified>
  <cp:revision>7</cp:revision>
  <dc:subject/>
  <dc:title/>
</cp:coreProperties>
</file>