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XXXIII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от </w:t>
      </w:r>
      <w:r>
        <w:rPr>
          <w:lang w:val="en-US"/>
        </w:rPr>
        <w:t>16</w:t>
      </w:r>
      <w:r>
        <w:rPr/>
        <w:t>ноября 2017 года</w:t>
        <w:tab/>
        <w:t xml:space="preserve">          № 33/264-6  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   утверждении      перечня</w:t>
      </w:r>
    </w:p>
    <w:p>
      <w:pPr>
        <w:pStyle w:val="Normal"/>
        <w:rPr/>
      </w:pPr>
      <w:r>
        <w:rPr/>
        <w:t xml:space="preserve">имущества,   предлагаемого    к </w:t>
      </w:r>
    </w:p>
    <w:p>
      <w:pPr>
        <w:pStyle w:val="Normal"/>
        <w:rPr/>
      </w:pPr>
      <w:r>
        <w:rPr/>
        <w:t>передаче   из   государственной</w:t>
      </w:r>
    </w:p>
    <w:p>
      <w:pPr>
        <w:pStyle w:val="Normal"/>
        <w:rPr/>
      </w:pPr>
      <w:r>
        <w:rPr/>
        <w:t xml:space="preserve">собственности         Республики </w:t>
      </w:r>
    </w:p>
    <w:p>
      <w:pPr>
        <w:pStyle w:val="Normal"/>
        <w:rPr/>
      </w:pPr>
      <w:r>
        <w:rPr/>
        <w:t>Карелия     в     муниципальную</w:t>
      </w:r>
    </w:p>
    <w:p>
      <w:pPr>
        <w:pStyle w:val="Normal"/>
        <w:rPr/>
      </w:pPr>
      <w:r>
        <w:rPr/>
        <w:t>собственность  Лахденпохского</w:t>
      </w:r>
    </w:p>
    <w:p>
      <w:pPr>
        <w:pStyle w:val="Normal"/>
        <w:rPr/>
      </w:pPr>
      <w:r>
        <w:rPr/>
        <w:t>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, обращением Государственного бюджетного учреждения здравоохранения Республики Карелия «Республиканский центр патриотического воспитания и подготовки граждан к военной службе» № 97 от 14.09.2017 г., Совет Лахденпохского муниципального района 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Утвердить перечень 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государственной собственности Республики Карелия в муниципальную собственность Лахденпохского муниципального района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размещению заказов для государственных нужд.</w:t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Г.И.Тимин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Г.И.Тимин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/>
        <w:t xml:space="preserve">В Администрацию Лахденпохского муниципального района поступило предложение от  ГБУ РК «Республиканский центр патриотического воспитания и подготовки граждан к военной службе» о безвозмездном приеме в муниципальную собственность оборудования и материальных запасов для оснащения зонального центра подготовки граждан к военной службе и военно-патриотического воспитания Лахденпохского муниципального района.   </w:t>
      </w:r>
    </w:p>
    <w:p>
      <w:pPr>
        <w:pStyle w:val="Style17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арова Н.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 xml:space="preserve">XXXIII </w:t>
      </w:r>
      <w:r>
        <w:rPr/>
        <w:t>заседания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Совета    Лахденпохского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муниципального района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16 ноября 2017 года   № 33/264-6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</w:t>
      </w:r>
    </w:p>
    <w:tbl>
      <w:tblPr>
        <w:tblW w:w="154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2057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сударственное бюджетное учреждение здравоохранения Республики Карелия «Республиканский центр патриотического воспитания и подготовки граждан к военной службе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035, Республики Карелия, г.Петрозаводск, пр.Комсомольский, д. 3  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нтовка пневматическая МП-5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035, Республики Карелия, г.Петрозаводск, пр.Комсомольский, д. 3  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                 </w:t>
            </w:r>
            <w:r>
              <w:rPr/>
              <w:t>Кол-во 3 шт., стоимость 4200,00 руб., общая стоимость 1260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ка пневматическая ИЖ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4200,00 руб., общая стоимость 420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азин учебный для АК-74 на 30 патронов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2 шт., стоимость 950,00 руб., общая стоимость 190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т массогабаритный автомата АК-7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2 шт., стоимость 14430,00 руб., общая стоимость 2886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ки санитарные складны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1500,00 руб., общая стоимость 150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оны учебные 5,45 м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60 шт., стоимость 35,00 руб., общая стоимость 210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ка АИ 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1100,00 руб., общая стоимость 110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еревязочный пакет ИПП -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65,00 руб., общая стоимость 65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с спортивный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191,54 руб., общая стоимость 191,54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лакатов Великая Отечественная вой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340,00 руб., общая стоимость 34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лакатов военная форма одежд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340,00 руб., общая стоимость 34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лакатов Дни воинской славы Росс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340,00 руб., общая стоимость 34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лакатов Огневая подготов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340,00 руб., общая стоимость 34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лакатов Ордена и медали РФ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320,00 руб., общая стоимость 32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плакатов Первоначальная постановка граждан на воинский учет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185,00 руб., общая стоимость 185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лакатов Погоны и знаки различия военнослужащи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185,00 руб., общая стоимость 185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лакатов Символы России и В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327,31 руб., общая стоимость 327,31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лакатов Средства индивидуальной защит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340,00 руб., общая стоимость 34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лакатов Средства индивидуальной защиты кож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185,00 руб., общая стоимость 185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лакатов Стрелковое оруж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340,00 руб., общая стоимость 34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лакатов Структура ВС РФ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185,00 руб., общая стоимость 185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воинские Уставы ВС РФ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320,00 руб., общая стоимость 32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войсковой защитный комплект (ОЗК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3 шт., стоимость 3150,00 руб., общая стоимость 945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строевая подготов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185,00 руб., общая стоимость 185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газ ГП-5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0 шт., стоимость 350,00 руб., общая стоимость 350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химический пакет ППИ-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75,00 руб., общая стоимость 75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иратор (полумаска) У2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5 шт., стоимость 50,00 руб., общая стоимость 25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информационны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3000,00 руб., общая стоимость 300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санитар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1 шт., стоимость 904,62 руб., общая стоимость 904,62 руб.</w:t>
            </w:r>
          </w:p>
          <w:p>
            <w:pPr>
              <w:pStyle w:val="Style17"/>
              <w:rPr/>
            </w:pPr>
            <w:r>
              <w:rPr/>
              <w:t>Итого: кол-во 107 шт., стоимость 73628,47 руб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3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086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публика Карел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ХДЕНПОХ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730, г. Лахденпохь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 Советская, д. 7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(81450) 2249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с (81450) 2225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amcylah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onego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_______ №_________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сударственный комитет Республики Карел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 управлению государственным имуществом </w:t>
            </w:r>
          </w:p>
          <w:p>
            <w:pPr>
              <w:pStyle w:val="Normal"/>
              <w:jc w:val="right"/>
              <w:rPr/>
            </w:pPr>
            <w:r>
              <w:rPr/>
              <w:t>и организации закуп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283555"/>
                <w:sz w:val="18"/>
                <w:szCs w:val="18"/>
              </w:rPr>
            </w:pPr>
            <w:r>
              <w:rPr>
                <w:rFonts w:cs="Arial CYR" w:ascii="Arial CYR" w:hAnsi="Arial CYR"/>
                <w:color w:val="283555"/>
                <w:sz w:val="18"/>
                <w:szCs w:val="18"/>
              </w:rPr>
              <w:t>185035, Республика Карелия, г. Петрозаводск, ул. Герцена, 1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министрация Лахденпохского муниципального района направляет в двух экземплярах решение Совета Лахденпохского муниципального района № 31/255-6 от 10.08.2017 г. г. с перечнем объектов государственной собственности Республики Карелия, предлагаемых к передаче в муниципальную собствен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 </w:t>
      </w:r>
    </w:p>
    <w:p>
      <w:pPr>
        <w:pStyle w:val="Normal"/>
        <w:rPr/>
      </w:pPr>
      <w:r>
        <w:rPr/>
        <w:t xml:space="preserve">Решение – 2 экз. </w:t>
      </w:r>
    </w:p>
    <w:p>
      <w:pPr>
        <w:pStyle w:val="Normal"/>
        <w:rPr/>
      </w:pPr>
      <w:r>
        <w:rPr/>
        <w:t>Копия письма от 18.05.2017 г. Бюджетного учреждения «Национальная библиотека Республики Карел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    В.Д.Вохм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харова Н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14-50-22165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79"/>
      </w:tblGrid>
      <w:tr>
        <w:trPr>
          <w:trHeight w:val="846" w:hRule="atLeast"/>
        </w:trPr>
        <w:tc>
          <w:tcPr>
            <w:tcW w:w="507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0865" cy="685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публика Карел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ХДЕНПОХ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730, г. Лахденпохь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 Советская, д. 7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(81450) 2249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с (81450) 2225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amcylah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onego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_______ №_________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Лахденпох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Лахденпох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Тиминой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507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Лахденпохского муниципального района направляет проект решения для рассмотрения на ближайшем заседании Совета Лахденпохского муниципального района (имущество патириотического воспитания).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 на бумажном и электронном носителях.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.о.Главы Администрации Лахденпохского </w:t>
      </w:r>
    </w:p>
    <w:p>
      <w:pPr>
        <w:pStyle w:val="Normal"/>
        <w:jc w:val="both"/>
        <w:rPr/>
      </w:pPr>
      <w:r>
        <w:rPr/>
        <w:t xml:space="preserve">муниципального района, заместитель Главы </w:t>
      </w:r>
    </w:p>
    <w:p>
      <w:pPr>
        <w:pStyle w:val="Normal"/>
        <w:jc w:val="both"/>
        <w:rPr/>
      </w:pPr>
      <w:r>
        <w:rPr/>
        <w:t xml:space="preserve">Администрации Лахденпохского муниципального </w:t>
      </w:r>
    </w:p>
    <w:p>
      <w:pPr>
        <w:pStyle w:val="Normal"/>
        <w:jc w:val="both"/>
        <w:rPr/>
      </w:pPr>
      <w:r>
        <w:rPr/>
        <w:t xml:space="preserve">района по развитию инфраструктуры                                                                     А.О.Мосягин 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харова Н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216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9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mcylah@onego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amcylah@oneg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5:00Z</dcterms:created>
  <dc:creator>Admin</dc:creator>
  <dc:description/>
  <cp:keywords/>
  <dc:language>en-US</dc:language>
  <cp:lastModifiedBy>Ольга</cp:lastModifiedBy>
  <cp:lastPrinted>2017-10-17T10:19:00Z</cp:lastPrinted>
  <dcterms:modified xsi:type="dcterms:W3CDTF">2017-11-28T09:10:00Z</dcterms:modified>
  <cp:revision>7</cp:revision>
  <dc:subject/>
  <dc:title/>
</cp:coreProperties>
</file>