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Normal"/>
        <w:jc w:val="center"/>
        <w:rPr/>
      </w:pPr>
      <w:r>
        <w:rPr/>
        <w:t>СОВЕТ ЛАХДЕНПОХСКОГО МУНИЦИПАЛЬНОГО РАЙОНА</w:t>
      </w:r>
    </w:p>
    <w:p>
      <w:pPr>
        <w:pStyle w:val="Normal"/>
        <w:jc w:val="center"/>
        <w:rPr/>
      </w:pPr>
      <w:r>
        <w:rPr/>
        <w:t xml:space="preserve">  </w:t>
      </w:r>
      <w:r>
        <w:rPr>
          <w:lang w:val="en-US"/>
        </w:rPr>
        <w:t xml:space="preserve">XXXIII </w:t>
      </w:r>
      <w:r>
        <w:rPr/>
        <w:t xml:space="preserve">ЗАСЕДАНИЕ </w:t>
      </w:r>
      <w:r>
        <w:rPr>
          <w:lang w:val="en-US"/>
        </w:rPr>
        <w:t xml:space="preserve">VI </w:t>
      </w:r>
      <w:r>
        <w:rPr/>
        <w:t>СОЗЫ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470" w:leader="none"/>
        </w:tabs>
        <w:jc w:val="both"/>
        <w:rPr>
          <w:lang w:val="en-US"/>
        </w:rPr>
      </w:pPr>
      <w:r>
        <w:rPr/>
        <w:t>от 16 ноября 2017 года</w:t>
        <w:tab/>
        <w:t xml:space="preserve">     № 33/263-6  </w:t>
      </w:r>
    </w:p>
    <w:p>
      <w:pPr>
        <w:pStyle w:val="Normal"/>
        <w:rPr/>
      </w:pPr>
      <w:r>
        <w:rPr/>
        <w:t>г.Лахденпох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     утверждении      перечня</w:t>
      </w:r>
    </w:p>
    <w:p>
      <w:pPr>
        <w:pStyle w:val="Normal"/>
        <w:rPr/>
      </w:pPr>
      <w:r>
        <w:rPr/>
        <w:t xml:space="preserve">имущества,   предлагаемого    к </w:t>
      </w:r>
    </w:p>
    <w:p>
      <w:pPr>
        <w:pStyle w:val="Normal"/>
        <w:rPr/>
      </w:pPr>
      <w:r>
        <w:rPr/>
        <w:t>передаче   из   государственной</w:t>
      </w:r>
    </w:p>
    <w:p>
      <w:pPr>
        <w:pStyle w:val="Normal"/>
        <w:rPr/>
      </w:pPr>
      <w:r>
        <w:rPr/>
        <w:t xml:space="preserve">собственности         Республики </w:t>
      </w:r>
    </w:p>
    <w:p>
      <w:pPr>
        <w:pStyle w:val="Normal"/>
        <w:rPr/>
      </w:pPr>
      <w:r>
        <w:rPr/>
        <w:t>Карелия     в     муниципальную</w:t>
      </w:r>
    </w:p>
    <w:p>
      <w:pPr>
        <w:pStyle w:val="Normal"/>
        <w:rPr/>
      </w:pPr>
      <w:r>
        <w:rPr/>
        <w:t>собственность  Лахденпохского</w:t>
      </w:r>
    </w:p>
    <w:p>
      <w:pPr>
        <w:pStyle w:val="Normal"/>
        <w:rPr/>
      </w:pPr>
      <w:r>
        <w:rPr/>
        <w:t>муниципальн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  <w:tab/>
        <w:t>В соответствии с Законом Республики Карелия от 02.10.1995 г. № 78-ЗРК «О порядке передачи объектов государственной собственности Республики Карелия в муниципальную собственность», обращением Бюджетного учреждения «Национальная библиотека Республики Карелия» от 13.07.2017 г. № 1,1-07/221, Совет Лахденпохского муниципального района Р Е Ш И Л: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55" w:leader="none"/>
        </w:tabs>
        <w:jc w:val="both"/>
        <w:rPr/>
      </w:pPr>
      <w:r>
        <w:rPr/>
        <w:t>Утвердить перечень имущества, предлагаемого к передаче из государственной собственности Республики Карелия в муниципальную собственность Лахденпохского муниципального района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55" w:leader="none"/>
        </w:tabs>
        <w:jc w:val="both"/>
        <w:rPr/>
      </w:pPr>
      <w:r>
        <w:rPr/>
        <w:t>Принять из государственной собственности Республики Карелия в муниципальную собственность Лахденпохского муниципального района имущество согласно прилож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править утвержденный перечень в Государственный комитет Республики Карелия по управлению государственным имуществом и размещению заказов для государственных нужд.</w:t>
      </w:r>
    </w:p>
    <w:p>
      <w:pPr>
        <w:pStyle w:val="Normal"/>
        <w:tabs>
          <w:tab w:val="clear" w:pos="708"/>
          <w:tab w:val="left" w:pos="1155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  <w:t xml:space="preserve">Глава 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  <w:t>Лахденпохского муниципального района                                                          Г.И.Тимина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  <w:t>Председатель Совета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  <w:t>Лахденпохского муниципального района                                                          Г.И.Тимина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54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08"/>
          <w:tab w:val="left" w:pos="454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/>
        <w:t>Администрация Лахденпохского муниципального района принимает в собственность Лахденпохского муниципального района безвозмездно книги для дальнейшей передачи его в МКУК «Межпоселенческая библиотека Лахденпохского муниципального района».</w:t>
      </w:r>
    </w:p>
    <w:p>
      <w:pPr>
        <w:pStyle w:val="Style17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харова Н.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 xml:space="preserve">Утверждено решением </w:t>
      </w:r>
      <w:r>
        <w:rPr>
          <w:lang w:val="en-US"/>
        </w:rPr>
        <w:t xml:space="preserve">XXXIII </w:t>
      </w:r>
      <w:r>
        <w:rPr/>
        <w:t>заседания</w:t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>Совета    Лахденпохского</w:t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 xml:space="preserve">муниципального района  </w:t>
      </w:r>
      <w:r>
        <w:rPr>
          <w:lang w:val="en-US"/>
        </w:rPr>
        <w:t>VI</w:t>
      </w:r>
      <w:r>
        <w:rPr/>
        <w:t xml:space="preserve">  созыва</w:t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 xml:space="preserve">от 16 ноября 2017 года   № 33/263-6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>ПЕРЕЧЕНЬ</w:t>
      </w:r>
    </w:p>
    <w:p>
      <w:pPr>
        <w:pStyle w:val="Normal"/>
        <w:jc w:val="center"/>
        <w:rPr/>
      </w:pPr>
      <w:r>
        <w:rPr/>
        <w:t>имущества, предлагаемого к передаче из государственной собственности Республики Карелия в муниципальную собственность Лахденпохского муниципального района</w:t>
      </w:r>
    </w:p>
    <w:tbl>
      <w:tblPr>
        <w:tblW w:w="1536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281"/>
        <w:gridCol w:w="2367"/>
        <w:gridCol w:w="3674"/>
        <w:gridCol w:w="1980"/>
        <w:gridCol w:w="4553"/>
      </w:tblGrid>
      <w:tr>
        <w:trPr>
          <w:trHeight w:val="7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организаци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 организации/ИНН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 имущества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изирующие характеристики имущества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Бюджетное учреждение «Национальная библиотека Республики Карелия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35, Республики Карелия, г.Петрозаводск, ул.Пушкинская, д. 5/1001040135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ая Российская энциклопедия, Т.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5035, Республики Карелия, г.Петрозаводск, ул.Пушкинская, д. 5   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 xml:space="preserve">Количество - 9 экземпляров, цена за 1 экз. – 1900,07 руб., балансовой стоимостью – 17100,63 руб.                  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Большая Российская энциклопедия, Т.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Количество - 9 экземпляров, цена за 1 экз. – 1900,07 руб., балансовой стоимостью – 17100,63 руб.                  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Большая Российская энциклопедия, Т.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Количество - 9 экземпляров, цена за 1 экз. – 1900,07 руб., балансовой стоимостью – 17100,63 руб.                  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Большая Российская энциклопедия, Т.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Количество -  9 экземпляров, цена за 1 экз. – 1900,00 руб., балансовой стоимостью – 17100,00 руб.                  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Большая Российская энциклопедия, Т.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Количество -  9 экземпляров, цена за 1 экз. – 1900,00 руб., балансовой стоимостью – 17100,00 руб.                  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Большая Российская энциклопедия, Т.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Количество -  9 экземпляров, цена за 1 экз. – 1900,00 руб., балансовой стоимостью – 17100,00 руб.                  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Православная энциклопедия, т.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Количество -  2 экземпляров, цена за 1 экз. – 900,00 руб., балансовой стоимостью – 1800,00 руб.                  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Православная энциклопедия, т.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Количество -  2 экземпляров, цена за 1 экз. – 900,00 руб., балансовой стоимостью – 1800,00 руб.                  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Православная энциклопедия, т.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Количество -  2 экземпляров, цена за 1 экз. – 900,00 руб., балансовой стоимостью – 1800,00 руб.                  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Православная энциклопедия, т.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Количество -  2 экземпляров, цена за 1 экз. – 900,00 руб., балансовой стоимостью – 1800,00 руб.                  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Православная энциклопедия, т.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Количество -  2 экземпляров, цена за 1 экз. – 900,00 руб., балансовой стоимостью – 1800,00 руб.                  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Православная энциклопедия, т.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Количество -  2 экземпляров, цена за 1 экз. – 900,00 руб., балансовой стоимостью – 1800,00 руб.                  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славная энциклопедия, т. 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Количество -  2 экземпляров, цена за 1 экз. – 900,00 руб., балансовой стоимостью – 1800,00 руб.                  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славная энциклопедия, т. 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Количество -  2 экземпляров, цена за 1 экз. – 900,00 руб., балансовой стоимостью – 1800,00 руб.                  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циклопедия «Карелия», т.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Количество -  4 экземпляров, цена за 1 экз. – 0,01 руб., балансовой стоимостью – 0,04 руб.                  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циклопедия «Карелия», т.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Количество -  4 экземпляров, цена за 1 экз. – 0,01 руб., балансовой стоимостью – 0,04 руб.                  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а «Экономика Республики Карелия», том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Количество -  4 экземпляров, цена за 1 экз. – 783,00 руб., балансовой стоимостью – 3132,00 руб.                  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Книга «Экономика Республики Карелия», том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Количество -  4 экземпляров, цена за 1 экз. – 783,00 руб., балансовой стоимостью – 3132,00 руб.                  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а «Экономика Республики Карелия», том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Количество -  4 экземпляров, цена за 1 экз. – 783,00 руб., балансовой стоимостью – 3132,00 руб.                  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а «Искусство белых ноче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Количество -  1 экземпляров, цена за 1 экз. – 830,00 руб., балансовой стоимостью – 830,00 руб.                  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а «Цвета умершего мир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Количество -  1 экземпляров, цена за 1 экз. – 780,00 руб., балансовой стоимостью – 780,00 руб.                 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235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70865" cy="6858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3" r="-6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йская Федерация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спублика Карелия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--------------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АДМИНИСТРАЦИЯ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ЛАХДЕНПОХСКОГО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МУНИЦИПАЛЬНОГО РАЙОН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----------------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6730, г. Лахденпохья,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л. Советская, д. 7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л. (81450) 22498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с (81450) 22251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E</w:t>
            </w:r>
            <w:r>
              <w:rPr>
                <w:sz w:val="20"/>
                <w:szCs w:val="20"/>
                <w:lang w:eastAsia="en-US"/>
              </w:rPr>
              <w:t>-</w:t>
            </w:r>
            <w:r>
              <w:rPr>
                <w:sz w:val="20"/>
                <w:szCs w:val="20"/>
                <w:lang w:val="en-US" w:eastAsia="en-US"/>
              </w:rPr>
              <w:t>mail</w:t>
            </w:r>
            <w:r>
              <w:rPr>
                <w:sz w:val="20"/>
                <w:szCs w:val="20"/>
                <w:lang w:eastAsia="en-US"/>
              </w:rPr>
              <w:t xml:space="preserve">: </w:t>
            </w:r>
            <w:hyperlink r:id="rId3">
              <w:r>
                <w:rPr>
                  <w:rStyle w:val="InternetLink"/>
                  <w:sz w:val="20"/>
                  <w:szCs w:val="20"/>
                  <w:lang w:val="en-US" w:eastAsia="en-US"/>
                </w:rPr>
                <w:t>amcylah</w:t>
              </w:r>
              <w:r>
                <w:rPr>
                  <w:rStyle w:val="InternetLink"/>
                  <w:sz w:val="20"/>
                  <w:szCs w:val="20"/>
                  <w:lang w:eastAsia="en-US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 w:eastAsia="en-US"/>
                </w:rPr>
                <w:t>onego</w:t>
              </w:r>
              <w:r>
                <w:rPr>
                  <w:rStyle w:val="InternetLink"/>
                  <w:sz w:val="20"/>
                  <w:szCs w:val="20"/>
                  <w:lang w:eastAsia="en-US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 w:eastAsia="en-US"/>
                </w:rPr>
                <w:t>ru</w:t>
              </w:r>
            </w:hyperlink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 _________________ №_________</w:t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      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Государственный комитет Республики Карел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по управлению государственным имуществом </w:t>
            </w:r>
          </w:p>
          <w:p>
            <w:pPr>
              <w:pStyle w:val="Normal"/>
              <w:jc w:val="right"/>
              <w:rPr/>
            </w:pPr>
            <w:r>
              <w:rPr/>
              <w:t>и организации закуп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Arial CYR" w:hAnsi="Arial CYR" w:cs="Arial CYR"/>
                <w:color w:val="283555"/>
                <w:sz w:val="18"/>
                <w:szCs w:val="18"/>
              </w:rPr>
            </w:pPr>
            <w:r>
              <w:rPr>
                <w:rFonts w:cs="Arial CYR" w:ascii="Arial CYR" w:hAnsi="Arial CYR"/>
                <w:color w:val="283555"/>
                <w:sz w:val="18"/>
                <w:szCs w:val="18"/>
              </w:rPr>
              <w:t>185035, Республика Карелия, г. Петрозаводск, ул. Герцена, 13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дминистрация Лахденпохского муниципального района направляет в двух экземплярах решение Совета Лахденпохского муниципального района № 22/177-6 от 26.05.2015 г. с перечнем объектов государственной собственности Республики Карелия, предлагаемых к передаче в муниципальную собственно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ложение  </w:t>
      </w:r>
    </w:p>
    <w:p>
      <w:pPr>
        <w:pStyle w:val="Normal"/>
        <w:rPr/>
      </w:pPr>
      <w:r>
        <w:rPr/>
        <w:t xml:space="preserve">Решение – 2 экз. </w:t>
      </w:r>
    </w:p>
    <w:p>
      <w:pPr>
        <w:pStyle w:val="Normal"/>
        <w:rPr/>
      </w:pPr>
      <w:r>
        <w:rPr/>
        <w:t>Копия письма от 06.08..201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Главы Администрации</w:t>
      </w:r>
    </w:p>
    <w:p>
      <w:pPr>
        <w:pStyle w:val="Normal"/>
        <w:rPr/>
      </w:pPr>
      <w:r>
        <w:rPr/>
        <w:t>Лахденпохского муниципального района,</w:t>
      </w:r>
    </w:p>
    <w:p>
      <w:pPr>
        <w:pStyle w:val="Normal"/>
        <w:rPr/>
      </w:pPr>
      <w:r>
        <w:rPr/>
        <w:t>Заместитель Главы Администрации по финансам                                              В.Ю.Колесов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Захарова Н.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14-50-22165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  <w:gridCol w:w="5079"/>
      </w:tblGrid>
      <w:tr>
        <w:trPr>
          <w:trHeight w:val="846" w:hRule="atLeast"/>
        </w:trPr>
        <w:tc>
          <w:tcPr>
            <w:tcW w:w="5078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70865" cy="6858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3" t="-53" r="-6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йская Федерация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спублика Карелия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--------------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АДМИНИСТРАЦИЯ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ЛАХДЕНПОХСКОГО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МУНИЦИПАЛЬНОГО РАЙОН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----------------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6730, г. Лахденпохья,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л. Советская, д. 7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л. (81450) 22498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с (81450) 22251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E</w:t>
            </w:r>
            <w:r>
              <w:rPr>
                <w:sz w:val="20"/>
                <w:szCs w:val="20"/>
                <w:lang w:eastAsia="en-US"/>
              </w:rPr>
              <w:t>-</w:t>
            </w:r>
            <w:r>
              <w:rPr>
                <w:sz w:val="20"/>
                <w:szCs w:val="20"/>
                <w:lang w:val="en-US" w:eastAsia="en-US"/>
              </w:rPr>
              <w:t>mail</w:t>
            </w:r>
            <w:r>
              <w:rPr>
                <w:sz w:val="20"/>
                <w:szCs w:val="20"/>
                <w:lang w:eastAsia="en-US"/>
              </w:rPr>
              <w:t xml:space="preserve">: </w:t>
            </w:r>
            <w:hyperlink r:id="rId5">
              <w:r>
                <w:rPr>
                  <w:rStyle w:val="InternetLink"/>
                  <w:sz w:val="20"/>
                  <w:szCs w:val="20"/>
                  <w:lang w:val="en-US" w:eastAsia="en-US"/>
                </w:rPr>
                <w:t>amcylah</w:t>
              </w:r>
              <w:r>
                <w:rPr>
                  <w:rStyle w:val="InternetLink"/>
                  <w:sz w:val="20"/>
                  <w:szCs w:val="20"/>
                  <w:lang w:eastAsia="en-US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 w:eastAsia="en-US"/>
                </w:rPr>
                <w:t>onego</w:t>
              </w:r>
              <w:r>
                <w:rPr>
                  <w:rStyle w:val="InternetLink"/>
                  <w:sz w:val="20"/>
                  <w:szCs w:val="20"/>
                  <w:lang w:eastAsia="en-US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 w:eastAsia="en-US"/>
                </w:rPr>
                <w:t>ru</w:t>
              </w:r>
            </w:hyperlink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 _________________ №_________</w:t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      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079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Лахденпох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Совета Лахденпох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Герасимовой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</w:tr>
      <w:tr>
        <w:trPr>
          <w:trHeight w:val="846" w:hRule="atLeast"/>
        </w:trPr>
        <w:tc>
          <w:tcPr>
            <w:tcW w:w="507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79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76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дминистрация Лахденпохского муниципального района направляет проект решения для рассмотрения на ближайшем заседании Совета Лахденпохского муниципального района.</w:t>
      </w:r>
    </w:p>
    <w:p>
      <w:pPr>
        <w:pStyle w:val="Normal"/>
        <w:tabs>
          <w:tab w:val="clear" w:pos="708"/>
          <w:tab w:val="left" w:pos="4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иложение на бумажном и электронном носителях.</w:t>
      </w:r>
    </w:p>
    <w:p>
      <w:pPr>
        <w:pStyle w:val="Normal"/>
        <w:tabs>
          <w:tab w:val="clear" w:pos="708"/>
          <w:tab w:val="left" w:pos="4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4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хденпохского муниципального района                                              В.Д.Вохмин       </w:t>
      </w:r>
    </w:p>
    <w:p>
      <w:pPr>
        <w:pStyle w:val="Normal"/>
        <w:tabs>
          <w:tab w:val="clear" w:pos="708"/>
          <w:tab w:val="left" w:pos="4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харова Н.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216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0" w:hanging="390"/>
      </w:pPr>
      <w:rPr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amcylah@onego.ru" TargetMode="External"/><Relationship Id="rId4" Type="http://schemas.openxmlformats.org/officeDocument/2006/relationships/image" Target="media/image1.wmf"/><Relationship Id="rId5" Type="http://schemas.openxmlformats.org/officeDocument/2006/relationships/hyperlink" Target="mailto:amcylah@onego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7:43:00Z</dcterms:created>
  <dc:creator>Admin</dc:creator>
  <dc:description/>
  <cp:keywords/>
  <dc:language>en-US</dc:language>
  <cp:lastModifiedBy>Ольга</cp:lastModifiedBy>
  <cp:lastPrinted>2017-08-18T10:55:00Z</cp:lastPrinted>
  <dcterms:modified xsi:type="dcterms:W3CDTF">2017-11-28T09:09:00Z</dcterms:modified>
  <cp:revision>9</cp:revision>
  <dc:subject/>
  <dc:title/>
</cp:coreProperties>
</file>