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 xml:space="preserve">XXXIII </w:t>
      </w:r>
      <w:r>
        <w:rPr/>
        <w:t>ЗАСЕДАНИЕ</w:t>
      </w:r>
      <w:r>
        <w:rPr>
          <w:lang w:val="en-US"/>
        </w:rPr>
        <w:t xml:space="preserve"> 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от 16 ноября 2017 года</w:t>
        <w:tab/>
        <w:tab/>
        <w:tab/>
        <w:tab/>
        <w:tab/>
        <w:tab/>
        <w:tab/>
        <w:tab/>
        <w:t>№ 33/267-6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   утверждении   отчета   об   исполнении </w:t>
      </w:r>
    </w:p>
    <w:p>
      <w:pPr>
        <w:pStyle w:val="Normal"/>
        <w:rPr/>
      </w:pPr>
      <w:r>
        <w:rPr/>
        <w:t xml:space="preserve">бюджета  Лахденпохского   муниципального </w:t>
      </w:r>
    </w:p>
    <w:p>
      <w:pPr>
        <w:pStyle w:val="Normal"/>
        <w:rPr>
          <w:lang w:val="en-US"/>
        </w:rPr>
      </w:pPr>
      <w:r>
        <w:rPr/>
        <w:t>района за 2016 г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отчет об исполнении бюджета Лахденпохского муниципального района за 2016 год Совет Лахденпохского муниципального района   РЕШИЛ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отчет об исполнении бюджета Лахденпохского муниципального района за 2016 год по доходам в сумме 307 431,85 тыс. рублей и по расходам в сумме     321 126,61 тыс. рублей с дефицитом бюджета Лахденпохского муниципального района в сумме 13 694,76 тыс. рублей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по доходам бюджета Лахденпохского муниципального района за 2016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по распределению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Лахденпохского муниципального района за 2016 год согласно приложению 2 к настоящему Решению; </w:t>
      </w:r>
    </w:p>
    <w:p>
      <w:pPr>
        <w:pStyle w:val="Normal"/>
        <w:ind w:firstLine="708"/>
        <w:jc w:val="both"/>
        <w:rPr/>
      </w:pPr>
      <w:r>
        <w:rPr/>
        <w:t>по распределению бюджетных ассигнований бюджета Лахденпохского муниципального района за 2016 год по разделам, подразделам, целевым статьям и видам расходов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по источникам финансирования дефицита бюджета Лахденпохского муниципального района за 2016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по исполнению межбюджетных трансфертов, передаваемых из бюджета Лахденпохского муниципального района бюджетам поселений в 2016 году согласно приложению 5 к настоящему Решению;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распределению бюджетных ассигнований  на реализацию муниципальных целевых программ Лахденпохского муниципального района по целевым статьям группам и подгруппам видов расходов классификации расходов бюджетов за 2016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/>
        <w:t>межбюджетные трансферты, получаемые из других бюджетов бюджетной системы Российской Федерации в бюджет Лахденпохского муниципального района в 2016 году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/>
        <w:t>программа муниципальных внутренних заимствований Лахденпохского муниципального района за 2016 год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 xml:space="preserve">         Г.И.Тим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                          Г.И.Тимина</w:t>
      </w:r>
    </w:p>
    <w:sectPr>
      <w:type w:val="nextPage"/>
      <w:pgSz w:w="11906" w:h="16838"/>
      <w:pgMar w:left="1588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11:00Z</dcterms:created>
  <dc:creator>bogdan</dc:creator>
  <dc:description/>
  <cp:keywords/>
  <dc:language>en-US</dc:language>
  <cp:lastModifiedBy>Ольга</cp:lastModifiedBy>
  <cp:lastPrinted>2017-11-20T10:58:00Z</cp:lastPrinted>
  <dcterms:modified xsi:type="dcterms:W3CDTF">2017-11-20T07:59:00Z</dcterms:modified>
  <cp:revision>5</cp:revision>
  <dc:subject/>
  <dc:title/>
</cp:coreProperties>
</file>