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82" w:leader="none"/>
          <w:tab w:val="left" w:pos="4195" w:leader="none"/>
          <w:tab w:val="center" w:pos="4677" w:leader="none"/>
        </w:tabs>
        <w:spacing w:lineRule="auto" w:line="276"/>
        <w:rPr>
          <w:color w:val="00000A"/>
          <w:sz w:val="28"/>
          <w:szCs w:val="28"/>
          <w:lang w:val="en-US" w:eastAsia="en-US"/>
        </w:rPr>
      </w:pPr>
      <w:r>
        <w:rPr>
          <w:color w:val="00000A"/>
          <w:sz w:val="28"/>
          <w:szCs w:val="28"/>
          <w:lang w:val="en-US" w:eastAsia="en-US"/>
        </w:rPr>
        <w:tab/>
      </w:r>
    </w:p>
    <w:p>
      <w:pPr>
        <w:pStyle w:val="Normal"/>
        <w:tabs>
          <w:tab w:val="clear" w:pos="708"/>
          <w:tab w:val="left" w:pos="3982" w:leader="none"/>
          <w:tab w:val="left" w:pos="4195" w:leader="none"/>
          <w:tab w:val="center" w:pos="4677" w:leader="none"/>
        </w:tabs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sz w:val="28"/>
          <w:szCs w:val="28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pacing w:lineRule="auto" w:line="276"/>
        <w:jc w:val="center"/>
        <w:rPr/>
      </w:pPr>
      <w:r>
        <w:rPr>
          <w:b/>
          <w:color w:val="00000A"/>
          <w:kern w:val="2"/>
          <w:sz w:val="28"/>
          <w:szCs w:val="28"/>
          <w:lang w:val="en-US" w:eastAsia="zh-CN"/>
        </w:rPr>
        <w:t>L</w:t>
      </w: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  <w:t>XX</w:t>
      </w:r>
      <w:r>
        <w:rPr>
          <w:rFonts w:eastAsia="Calibri"/>
          <w:b/>
          <w:color w:val="000000"/>
          <w:sz w:val="28"/>
          <w:szCs w:val="28"/>
          <w:shd w:fill="FFFFFF" w:val="clear"/>
          <w:lang w:val="en-US" w:eastAsia="en-US"/>
        </w:rPr>
        <w:t>XV</w:t>
      </w:r>
      <w:r>
        <w:rPr>
          <w:rFonts w:eastAsia="Calibri"/>
          <w:b/>
          <w:color w:val="000000"/>
          <w:sz w:val="28"/>
          <w:szCs w:val="28"/>
          <w:lang w:eastAsia="zh-CN"/>
        </w:rPr>
        <w:t xml:space="preserve"> ЗАСЕДАНИ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zh-CN"/>
        </w:rPr>
      </w:pPr>
      <w:r>
        <w:rPr>
          <w:rFonts w:eastAsia="Calibri"/>
          <w:b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zh-CN"/>
        </w:rPr>
      </w:pPr>
      <w:r>
        <w:rPr>
          <w:rFonts w:eastAsia="Calibri"/>
          <w:b/>
          <w:color w:val="000000"/>
          <w:sz w:val="28"/>
          <w:szCs w:val="28"/>
          <w:lang w:eastAsia="zh-CN"/>
        </w:rPr>
        <w:t>РЕШЕНИЕ</w:t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Times New Roman"/>
          <w:b/>
          <w:color w:val="000000"/>
          <w:sz w:val="28"/>
          <w:szCs w:val="28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650" w:leader="none"/>
          <w:tab w:val="left" w:pos="7720" w:leader="none"/>
        </w:tabs>
        <w:spacing w:lineRule="auto" w:line="276"/>
        <w:rPr>
          <w:rFonts w:eastAsia="Calibri"/>
          <w:color w:val="000000"/>
          <w:sz w:val="28"/>
          <w:szCs w:val="28"/>
          <w:lang w:eastAsia="zh-CN"/>
        </w:rPr>
      </w:pPr>
      <w:r>
        <w:rPr>
          <w:rFonts w:eastAsia="Calibri"/>
          <w:color w:val="000000"/>
          <w:sz w:val="28"/>
          <w:szCs w:val="28"/>
          <w:lang w:eastAsia="zh-CN"/>
        </w:rPr>
        <w:t>23 ноября 2023 г.                                                                                        № 85/611</w:t>
      </w:r>
    </w:p>
    <w:p>
      <w:pPr>
        <w:pStyle w:val="Normal"/>
        <w:rPr>
          <w:rFonts w:eastAsia="SimSun;宋体"/>
          <w:bCs/>
          <w:i/>
          <w:i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bCs/>
          <w:i/>
          <w:color w:val="000000"/>
          <w:kern w:val="2"/>
          <w:sz w:val="28"/>
          <w:szCs w:val="28"/>
          <w:lang w:eastAsia="hi-IN" w:bidi="hi-IN"/>
        </w:rPr>
      </w:r>
    </w:p>
    <w:p>
      <w:pPr>
        <w:pStyle w:val="ConsTitle"/>
        <w:widowControl/>
        <w:tabs>
          <w:tab w:val="clear" w:pos="708"/>
          <w:tab w:val="left" w:pos="4678" w:leader="none"/>
          <w:tab w:val="left" w:pos="5387" w:leader="none"/>
          <w:tab w:val="left" w:pos="5529" w:leader="none"/>
        </w:tabs>
        <w:ind w:right="4534" w:hanging="0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i/>
          <w:i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 w:val="false"/>
          <w:bCs w:val="false"/>
          <w:i/>
          <w:kern w:val="2"/>
          <w:sz w:val="28"/>
          <w:szCs w:val="28"/>
          <w:lang w:eastAsia="hi-IN" w:bidi="hi-IN"/>
        </w:rPr>
      </w:r>
    </w:p>
    <w:p>
      <w:pPr>
        <w:pStyle w:val="ConsTitle"/>
        <w:widowControl/>
        <w:tabs>
          <w:tab w:val="clear" w:pos="708"/>
          <w:tab w:val="left" w:pos="4678" w:leader="none"/>
          <w:tab w:val="left" w:pos="5387" w:leader="none"/>
          <w:tab w:val="left" w:pos="5529" w:leader="none"/>
        </w:tabs>
        <w:ind w:right="4534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еречня объектов государственной собственности Республики Карелия, предлагаемых для передачи в муниципальную собственность муниципального образования «Лахденпохский муниципальный район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 Законом Республики Карелия от  02.10.1995 № 78-ЗРК «О порядке передачи объектов государственной собственности Республики Карелия в муниципальную собственность и порядке передачи объектов муниципальной собственности в государственную собственность Республики Карелия», на основании обращения БУ «Национальная библиотека Республики Карелия» от 25.10.2023 № 01.19/312, Совет Лахденпохского муниципального района Р Е Ш И 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перечень объектов государственной собственности Республики Карелия, предлагаемых для передачи в муниципальную собственность муниципального образования «Лахденпохский муниципальный район»,  общей стоимостью  87 087 рублей 62 копейки (восемьдесят семь тысяч восемьдесят семь рублей) 62 копейки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0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ручить Администрации Лахденпохского муниципального района осуществить прием объектов государственной собственности Республики Карелия в муниципальную собственность муниципального образования «Лахденпохский муниципальный район», в установленном законодательством порядке, с последующей передачей в  оперативное управление МБУ «Межпоселенческая библиотека Лахденпохского муниципального района». 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851" w:leader="none"/>
        </w:tabs>
        <w:spacing w:lineRule="auto" w:line="240"/>
        <w:ind w:left="786" w:right="46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 Лахденпохского</w:t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                    </w:t>
      </w:r>
    </w:p>
    <w:p>
      <w:pPr>
        <w:pStyle w:val="Normal"/>
        <w:tabs>
          <w:tab w:val="clear" w:pos="708"/>
          <w:tab w:val="left" w:pos="851" w:leader="none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>Глава Лахденпохского муниципального района                           Л.И. Глытенко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ind w:left="949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155" w:leader="none"/>
        </w:tabs>
        <w:ind w:left="9498" w:hanging="0"/>
        <w:jc w:val="right"/>
        <w:rPr/>
      </w:pPr>
      <w:r>
        <w:rPr>
          <w:sz w:val="28"/>
          <w:szCs w:val="28"/>
        </w:rPr>
        <w:t xml:space="preserve">к решению </w:t>
      </w:r>
      <w:r>
        <w:rPr>
          <w:color w:val="00000A"/>
          <w:kern w:val="2"/>
          <w:sz w:val="28"/>
          <w:szCs w:val="28"/>
          <w:lang w:val="en-US" w:eastAsia="zh-CN"/>
        </w:rPr>
        <w:t>L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XX</w:t>
      </w:r>
      <w:r>
        <w:rPr>
          <w:rFonts w:eastAsia="Calibri"/>
          <w:color w:val="000000"/>
          <w:sz w:val="28"/>
          <w:szCs w:val="28"/>
          <w:shd w:fill="FFFFFF" w:val="clear"/>
          <w:lang w:val="en-US" w:eastAsia="en-US"/>
        </w:rPr>
        <w:t>XV</w:t>
      </w:r>
      <w:r>
        <w:rPr>
          <w:sz w:val="28"/>
          <w:szCs w:val="28"/>
        </w:rPr>
        <w:t xml:space="preserve"> заседания Совета Лахденпохского  муниципального района        </w:t>
      </w:r>
    </w:p>
    <w:p>
      <w:pPr>
        <w:pStyle w:val="Normal"/>
        <w:tabs>
          <w:tab w:val="clear" w:pos="708"/>
          <w:tab w:val="left" w:pos="1155" w:leader="none"/>
        </w:tabs>
        <w:ind w:left="9498" w:hanging="0"/>
        <w:jc w:val="right"/>
        <w:rPr>
          <w:sz w:val="28"/>
          <w:szCs w:val="28"/>
        </w:rPr>
      </w:pPr>
      <w:r>
        <w:rPr>
          <w:sz w:val="28"/>
          <w:szCs w:val="28"/>
        </w:rPr>
        <w:t>от  23.11.2023 г.  № 85/611</w:t>
      </w:r>
    </w:p>
    <w:p>
      <w:pPr>
        <w:pStyle w:val="Normal"/>
        <w:ind w:left="94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left="360" w:firstLine="5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ечень объектов государственной собственности Республики Карелия, предлагаемых для передачи в муниципальную собственность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Лахденпохский муниципальный район»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64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582"/>
        <w:gridCol w:w="2519"/>
        <w:gridCol w:w="1450"/>
        <w:gridCol w:w="1984"/>
        <w:gridCol w:w="1701"/>
        <w:gridCol w:w="1560"/>
        <w:gridCol w:w="1559"/>
        <w:gridCol w:w="6"/>
      </w:tblGrid>
      <w:tr>
        <w:trPr>
          <w:trHeight w:val="914" w:hRule="atLeast"/>
        </w:trPr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местонахождения организации, ИНН </w:t>
            </w:r>
          </w:p>
        </w:tc>
        <w:tc>
          <w:tcPr>
            <w:tcW w:w="3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изирующ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имущества</w:t>
            </w:r>
          </w:p>
        </w:tc>
      </w:tr>
      <w:tr>
        <w:trPr>
          <w:trHeight w:val="482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иницу, руб.</w:t>
            </w:r>
          </w:p>
        </w:tc>
      </w:tr>
      <w:tr>
        <w:trPr>
          <w:trHeight w:val="804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«Национ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 библиотека Республики Карелия»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, Петрозаводск, ул. Пушкина, д.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00104013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гарян 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чание цве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, Петрозавод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Пушкина, д.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100104013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78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гарян Н., Цыпкин А., Чеширко Е. и д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ыкновенное обыкновенное чудо. О любв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78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нин 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ие люди Древней Рус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17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а Н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альон Распутин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45</w:t>
            </w:r>
          </w:p>
        </w:tc>
      </w:tr>
      <w:tr>
        <w:trPr>
          <w:trHeight w:val="6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раева 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тбольное пол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0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бузова   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опен и пианино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тафьев 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 с розовой гриво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нс Дж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изабет Финч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26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рг М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енький единорог. Волшебная сила добр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анки 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 и сказки о животных (ВЧ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1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йтон Э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жонок Тедди и другие сказ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62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йтон Э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лючения в Заоблачной стран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83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мон Э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хорошим манера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64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жонок Паддингтон и его невероятные приключ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63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жонок Паддингтон. И снова захватывающие приключ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41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уэн Дж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ый кот по имени Боб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25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уэн Дж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глазами кота Боб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75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ке О., Титус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Жюльетта волка спасала. Когда дружба побеждает стра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91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аханович К.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Ёлки-хулиганки и другие весёлые истор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0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бб 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ёнок Клякса, или Загадка привидения (выпуск 44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3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бб 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нок Крошка, или Друзья навек (выпуск 8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3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клова Ю.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ЗОЖ: сахар, жир и фитнес-тренд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28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херйуури Х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лья - проказница из зеленого дома. Кн. 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херйуури Х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лючения ждут, Хилья! Кн. 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ков Н.А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ая гильз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цеховский Бори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дище, капитан и розовый ки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60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дар 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ур и его команда  (ВЧ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1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Анаста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а на ночь. Хороший день?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60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голь Н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ел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0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енко В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щенок не хотел в садик идт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виц Э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ы охотятся ночью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5,56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ская 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ду не страшн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24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ская 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рассеется тьм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87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ян А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ьмино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98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йс 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с выводам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50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ова Н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ники войны. Воспоминания детей писателей, 1941–194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67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ймонд 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-что по секрет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14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шевская 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трюлька с неприятностям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39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амилло 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рочество о Беатрис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72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митриев Д. 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носказки-2, 2-е из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бросовестная О. Г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ом великаныч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3,00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ьяконова Е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ики русской женщ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87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ченко М.Ю., Дяченко С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62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докимова 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оссии с любовью! В поисках тишины, восходов и изумрудного варен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4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имова Ю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сия Дилетант. Ложь без срока год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39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имова Ю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сия Дилетант. Потерянное наследство тампли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39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льтен Ф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мби (В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1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ятина 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еть до Нов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0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тайская И. 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я бабушка самая лучшая! Сказочные ис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00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ртайская И. 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папа самый лучший! Сказочные ис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00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ртайская И. 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дедушка самый лучший! Сказочные ис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00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ртайская И. 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а поедут котики! Сказочная 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00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юшина 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дел детектива Гриши Незевайк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20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ышева 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же ты, Снегурочка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ышева 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лдованная жемчуж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0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чилли Алисса Сат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лючения щенка Коржика. Коржик идёт в п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92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чилли Алисса Сат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лючения щенка Коржика. Пора спать, Корж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92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мзин Н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ная Ли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00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ризи 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без воспоми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13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ризи 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эстро те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56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ризи 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тник за тен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19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нг С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жак. В двух книгах. Кн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33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нг С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жак. В двух книгах. Кн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33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санова Валент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ши: инструкция по применению. 300+ эффективных и простых игр для развития речи, мелкой моторики и интелл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28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ь Т. Л., Александрова О., Маврина Л. 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с любовью. Играем на колен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дан Д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Ноч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87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дан Д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твый л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62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ьб С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ро желаний. Волшебная коробо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0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нелли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ий кой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35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чевников Б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России. Святые века стр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98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ылев В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 о Минине и Пожарс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0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ылов 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ни (ВЛ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68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юкова 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п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0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инович 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дай любов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87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яшина 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хан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яшина 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ь девятых л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00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уренко С.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а знакомить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00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ннебу Ш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я зовут Астрид!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59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енштейн М., Левенштейн 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га для негибких. Руководство по основным позам и техникам: три уровня сло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62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дгрен 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чик, Дядьмедведь и Птенчонок в ожидании пятн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24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мазная пы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39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дце В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39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пунов 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ломленные. Хроники пикирующей Циви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14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квесчин 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нное дит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41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намара Э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чик счастья Кейт и Кл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14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ьюэн 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стер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00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в 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е полководцы и флотовод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31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ахова И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 те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0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 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ая зи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28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 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мертный ого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28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 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ная бу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28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Чэ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 воспоминаний о мо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87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веева 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астан. Я тебя тож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28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веева 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ал Дятлова, или Тайна девя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89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хова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Ды и витамины. Как восполнить дефицит и избежать передозир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98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а В. 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ш Лаки учится дружить. Истории об эмоциях и дружб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00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ведева В. 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и ушки на макушке. Безопасность с малышом Ла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25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лицкая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это всё – наша жиз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14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лицкая М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тебя отпуска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71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щеряков 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 в ле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39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тинг 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стрины колок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77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а Д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А от... Фармацевт о препаратах первой необходимости и о том, чему не место в вашей аптеч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14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лкова Е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твый кролик, живой крол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28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лкова Е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о бумажной пт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28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лкова Е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гровый, черный, золот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28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лкова Е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т, кто ловит мотыль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28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а Е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чина-Малеч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78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И. 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в другом рит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нко А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вьиный бог: рекв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28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нко А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бесный почтальон Федя Булк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28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кс Дж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41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ов Михаи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анжевая книга сказок. Я читаю по слогам: узнаю буквы и складываю их в сл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83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йников А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ьба за эфир. Радиоразведка, прослушивание и дезинформация на фронтах Первой мировой вой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98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котт Л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енькие женщ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99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вская 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бедра испуганной нимф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24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йпер Э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язная правда. Уберись на планете или убирайся с 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14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ули Л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го и Роза. 31 история о чудных мелоч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0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-Реверте 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альян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13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ашова Ю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яной мо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0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воварова 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чем думает моя голова. Рассказы и пове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00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 Ю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детство. Пионерская н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78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 Ю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томные бы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78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куева 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71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епин Зах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лченский рома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78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ин 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 Онегин (Библиотека школьни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01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цева Т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ка идет в детский с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онов А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читать анализы. Все лабораторные анализы в одной кни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98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ственская Е.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ка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14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й 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коша Тоша. Маркиза Капри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бов О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цовая стро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87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стен 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живую нит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0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стен 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и Студёного мо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ттон Р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нок Шмяк. Котенок Шмяк - маленький бизнесм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76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ттон Р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нок Шмяк на фабрике мороже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88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ттон Р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нок Шмяк печет т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88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нова М.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божный переул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,28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нсом К.Дж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ный ого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74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ненко М. 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лева флешмоб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00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ненко Л.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очник библиотекаря. 5-е изд. Книга 3. Краеведческая деятельность библиотек в цифровой сре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00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арева 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г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77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ль Э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Стрижи" на ль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17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уб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цо из фоль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71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уб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озвратный би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71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Ероф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тун. Лесной гамб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89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эверс П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эри Поппи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0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йт 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накомцы на Монтегю-стрит (Трэдд-стрит #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98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йт 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няк на Трэдд-стрит (Трэдд-стрит #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38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йт 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к на Куин-стрит (Трэдд-стрит #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98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цева О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очник библиотекаря. 5-е изд. Книга 4. Веб-аналитика в библиотечно-информацион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00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ева Ел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этикет в сказках. Хорошие ман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84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инова Т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овой пода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41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шенина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я узл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бер А., Мазлиш Э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говорить с детьми, чтобы они учили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08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бер А., Мазлиш Э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говорить, чтобы дети слушали, и как слушать, чтобы дети говори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08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бер А., Мазлиш Э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говорить, чтобы подростки слушали, и как слушать, чтобы подростки говорили (перепл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45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деева М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с любовью. Сказки для развития эмоционального интелл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00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хурдинова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онавтов 80/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98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улова А. 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лененок Белохвостик Новый год сп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ман Ел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а на ночь. Счастливы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60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шер 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ая шкатул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90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снелли 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 обоняния. Как умение распознавать запахи формирует память, предсказывает болезни и влияет на нашу жиз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61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ас М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енькое привидение. Ночная прогул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0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енский К., Цыпкин А., Абгарян Н.,  Степнова и д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ыкновенное обыкновенное чудо. Школьные ис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78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нрих 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о. Секреты выживания растений и животных в сезон изоби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56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ов Б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упроф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14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кинг 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ие ответы на больши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25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ыферов Г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овозик из Ромашково. Сказки (В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07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хов 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ёрный С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и летом. Повести и расска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0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лошвили Н.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ф для хво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47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цкая Н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 для всех. Сказочная 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25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атова О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читель по рисованию акварел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08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де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квилла Неуклюжевна, или Сказка о черепахе, которая приняла твёрдое ре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7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зефович 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 Арлек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78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машевская М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истые детективы. Приключения на дач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00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нтти Р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и про маленького Мышонка. Мамин помощ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нтти Р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и про маленького Мышонка. Ура! Мы едем в лес!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оротких сказок (Читаю легк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69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озавры. Зубастые истории. Поделись и подружись (Воспит сказ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61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е. Виммельбух «Найди и покаж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24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имые сказки (Читаю легк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69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аки и щенки. Детская энциклопед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31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о человека. Первая энциклопедия малы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69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деса света (ДЭ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08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е приключения. Веселые истории, стихи, песенки, загадки, скороговорки,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00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мы делали зимой. Веселые истории, стихи, песенки, загадки, скороговорки,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00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елия. Кижи, Валаам, Соловки. Маршруты для путеше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8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— Россия. Полная история великих достижений нашей стр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78</w:t>
            </w:r>
          </w:p>
        </w:tc>
      </w:tr>
      <w:tr>
        <w:trPr>
          <w:trHeight w:val="6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экземпляров на сумму 87 087 руб. 67 ко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Лахденпохского</w:t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                    </w:t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Лахденпохского муниципального района                                                                                              Л.И. Глыт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1"/>
      <w:ind w:hanging="420"/>
      <w:jc w:val="center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4:05:00Z</dcterms:created>
  <dc:creator>Admin</dc:creator>
  <dc:description/>
  <dc:language>en-US</dc:language>
  <cp:lastModifiedBy>Пользователь</cp:lastModifiedBy>
  <cp:lastPrinted>2023-11-28T17:05:00Z</cp:lastPrinted>
  <dcterms:modified xsi:type="dcterms:W3CDTF">2023-11-28T14:05:00Z</dcterms:modified>
  <cp:revision>2</cp:revision>
  <dc:subject/>
  <dc:title/>
</cp:coreProperties>
</file>