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color w:val="00000A"/>
          <w:lang w:val="en-US" w:eastAsia="en-US"/>
        </w:rPr>
        <w:t xml:space="preserve">                                                                               </w:t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t xml:space="preserve">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color w:val="00000A"/>
          <w:kern w:val="2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shd w:fill="FFFFFF" w:val="clear"/>
          <w:lang w:eastAsia="ru-RU"/>
        </w:rPr>
        <w:t>XX</w:t>
      </w:r>
      <w:r>
        <w:rPr>
          <w:color w:val="000000"/>
          <w:sz w:val="28"/>
          <w:szCs w:val="28"/>
          <w:shd w:fill="FFFFFF" w:val="clear"/>
          <w:lang w:val="en-US" w:eastAsia="ru-RU"/>
        </w:rPr>
        <w:t>XV</w:t>
      </w:r>
      <w:r>
        <w:rPr>
          <w:rFonts w:eastAsia="Calibri"/>
          <w:b/>
          <w:color w:val="000000"/>
          <w:sz w:val="28"/>
          <w:szCs w:val="28"/>
          <w:lang w:eastAsia="ru-RU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23 ноября 2023 г.</w:t>
        <w:tab/>
        <w:t xml:space="preserve">           № 85/603</w:t>
      </w:r>
    </w:p>
    <w:p>
      <w:pPr>
        <w:pStyle w:val="Normal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ind w:right="4818" w:hanging="0"/>
        <w:jc w:val="both"/>
        <w:rPr/>
      </w:pPr>
      <w:r>
        <w:rPr>
          <w:sz w:val="28"/>
          <w:szCs w:val="28"/>
        </w:rPr>
        <w:t>О передаче органами местного самоуправления Лахденпохского муниципального района части полномочий по решению вопросов местного значения  органам местного самоуправления Мийнальского, Элисенваарского, Куркиекского, Хийтольского сельских поселений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. № 131-ФЗ 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ешением Совета Лахденпохского муниципального района от 18 декабря 2014 года № 11/82-6 «Об утверждении порядка заключения органами местного самоуправления Лахденпохского муниципального района соглашений о передаче осуществления части своих полномочий органам местного самоуправления поселений, входящих в состав Лахденпохского муниципального района и о принятии от поселений осуществления части их полномочий», Уставом муниципального образования «Лахденпохский муниципальный район», </w:t>
      </w:r>
      <w:r>
        <w:rPr>
          <w:color w:val="000000"/>
          <w:sz w:val="28"/>
          <w:szCs w:val="28"/>
        </w:rPr>
        <w:t xml:space="preserve">Совет  Лахденпохского  муниципального района 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1. Передать органам местного самоуправления Мийнальского, Элисенваарского, Куркиекского, Хийтольского сельских поселений на 2024 год часть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, в части осуществления взаимодействия с территориальными органами Федеральной миграционной службы по регистрационному учету граждан Российской Федерации по месту пребывания и по месту жительства в пределах Российской Федерации, </w:t>
      </w:r>
      <w:r>
        <w:rPr>
          <w:sz w:val="28"/>
          <w:szCs w:val="28"/>
        </w:rPr>
        <w:t xml:space="preserve">выдачи соответствующих справочных материалов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ручить Администрации Лахденпох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1. заключить соглашения с Администрациями сельских поселений о передаче осуществления части полномочий по решению вопросов местного значения согласно пункту 1 данного реш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обеспечить исполнение переданных полномочий органами местного самоуправления Мийнальского, Элисенваарского, Куркиекского, Хийтольского сельских поселений</w:t>
      </w:r>
      <w:r>
        <w:rPr>
          <w:sz w:val="28"/>
          <w:szCs w:val="28"/>
        </w:rPr>
        <w:t xml:space="preserve"> на 2024 год путем передачи из бюджета Лахденпохского муниципального района иных межбюджетных трансфертов в бюджет Мийнальского сельского поселения в размере 134 000 (сто тридцать четыре тысячи) рублей, в бюджет Элисенваарского сельского поселения в размере 157 000 (сто пятьдесят семь тысяч) рублей,  в бюджет Куркиекского сельского поселения в размере 157 000 (сто пятьдесят семь тысяч) рублей, в бюджет Хийтольского сельского поселения в размере 157 000 (сто пятьдесят семь тысяч) рублей.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решение в районной газете «Призыв», а также разместить в сети Интернет на официальном сайте Администрации Лахденпох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едседатель Совета Лахденпохского 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униципального района, 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Лахденпохского муниципального района</w:t>
        <w:tab/>
        <w:t xml:space="preserve">                   Л.И. Глытенко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56:00Z</dcterms:created>
  <dc:creator>Богдан Н</dc:creator>
  <dc:description/>
  <dc:language>en-US</dc:language>
  <cp:lastModifiedBy>Пользователь</cp:lastModifiedBy>
  <cp:lastPrinted>2023-11-28T13:55:00Z</cp:lastPrinted>
  <dcterms:modified xsi:type="dcterms:W3CDTF">2023-11-28T10:56:00Z</dcterms:modified>
  <cp:revision>2</cp:revision>
  <dc:subject/>
  <dc:title>СОВЕТ ЛАХДЕНПОХСКОГО МУНИЦИПАЛЬНОГО РАЙОНА</dc:title>
</cp:coreProperties>
</file>