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kern w:val="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shd w:fill="FFFFFF" w:val="clear"/>
          <w:lang w:eastAsia="ru-RU"/>
        </w:rPr>
        <w:t>XX</w:t>
      </w:r>
      <w:r>
        <w:rPr>
          <w:color w:val="000000"/>
          <w:sz w:val="28"/>
          <w:szCs w:val="28"/>
          <w:shd w:fill="FFFFFF" w:val="clear"/>
          <w:lang w:val="en-US" w:eastAsia="ru-RU"/>
        </w:rPr>
        <w:t>XV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23 ноября 2023 г.</w:t>
        <w:tab/>
        <w:t xml:space="preserve">             № 85/605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осуществления полномочий по решению вопросов местного значения  органам местного самоуправления Хийтольского сельского поселения на 2024 го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органам местного самоуправления Хийтольского сельского поселения на 2024 год полномочия по организации ритуальных услуг и содержанию мест захоронения на территории Хийтоль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заключить соглашения </w:t>
      </w:r>
      <w:r>
        <w:rPr>
          <w:sz w:val="28"/>
          <w:szCs w:val="28"/>
        </w:rPr>
        <w:t>о передаче осуществления  полномочий Администрации Лахденпохского муниципального района по решению вопросов местного значения   по организации ритуальных услуг и содержанию мест захоронения   Администрации Хийтольского сельского поселени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Хийтольского сельского поселения</w:t>
      </w:r>
      <w:r>
        <w:rPr>
          <w:sz w:val="28"/>
          <w:szCs w:val="28"/>
        </w:rPr>
        <w:t xml:space="preserve"> на 2024 год путем передачи из бюджета Лахденпохского муниципального района иных межбюджетных трансфертов в размере 134 000 (сто тридцать четыре тысячи)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Л.И.Глытенко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11:00Z</dcterms:created>
  <dc:creator>Богдан Н</dc:creator>
  <dc:description/>
  <dc:language>en-US</dc:language>
  <cp:lastModifiedBy>Пользователь</cp:lastModifiedBy>
  <cp:lastPrinted>2022-12-28T18:19:00Z</cp:lastPrinted>
  <dcterms:modified xsi:type="dcterms:W3CDTF">2023-11-28T11:11:00Z</dcterms:modified>
  <cp:revision>2</cp:revision>
  <dc:subject/>
  <dc:title>СОВЕТ ЛАХДЕНПОХСКОГО МУНИЦИПАЛЬНОГО РАЙОНА</dc:title>
</cp:coreProperties>
</file>