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95" w:leader="none"/>
          <w:tab w:val="center" w:pos="4677" w:leader="none"/>
        </w:tabs>
        <w:spacing w:lineRule="auto" w:line="276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9"/>
          <w:tab w:val="left" w:pos="4195" w:leader="none"/>
          <w:tab w:val="center" w:pos="4677" w:leader="none"/>
        </w:tabs>
        <w:spacing w:lineRule="auto" w:line="276"/>
        <w:rPr>
          <w:b/>
          <w:b/>
          <w:color w:val="00000A"/>
          <w:sz w:val="22"/>
          <w:szCs w:val="20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 xml:space="preserve">                                          </w:t>
      </w:r>
    </w:p>
    <w:p>
      <w:pPr>
        <w:pStyle w:val="Normal"/>
        <w:tabs>
          <w:tab w:val="clear" w:pos="709"/>
          <w:tab w:val="center" w:pos="4677" w:leader="none"/>
        </w:tabs>
        <w:spacing w:lineRule="auto" w:line="276"/>
        <w:rPr>
          <w:rFonts w:eastAsia="Calibri"/>
          <w:b/>
          <w:b/>
          <w:color w:val="00000A"/>
          <w:sz w:val="28"/>
          <w:szCs w:val="28"/>
          <w:lang w:val="en-US" w:eastAsia="en-US"/>
        </w:rPr>
      </w:pPr>
      <w:r>
        <w:rPr>
          <w:rFonts w:eastAsia="Calibri"/>
          <w:b/>
          <w:color w:val="00000A"/>
          <w:sz w:val="28"/>
          <w:szCs w:val="28"/>
          <w:lang w:val="en-US" w:eastAsia="en-US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;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1 сентября 2023 г.</w:t>
        <w:tab/>
        <w:t xml:space="preserve">       № 84/598</w:t>
      </w:r>
    </w:p>
    <w:p>
      <w:pPr>
        <w:pStyle w:val="Normal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9"/>
          <w:tab w:val="left" w:pos="4820" w:leader="none"/>
          <w:tab w:val="left" w:pos="4962" w:leader="none"/>
          <w:tab w:val="left" w:pos="5245" w:leader="none"/>
          <w:tab w:val="left" w:pos="5387" w:leader="none"/>
        </w:tabs>
        <w:ind w:right="4818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 Законом Республика Карелия от 02.10.1995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Государственного автономного учреждения дополнительного профессионального образования Республики Карелия «Карельский институт развития образования» от 12.09.2023 №4743,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в рамках реализации мероприятий по созданию (обновлению) материальной технической базы для реализации основных  дополнительных общеобразовательных программ цифрового и гуманитарного профилей в общеобразовательных организациях, распложенных в сельской местности и малых городах, федерального проекта «Современная школа», национального проекта «Образование», в рамках государственной программы Российской Федерации «Развитие образования в 2022 году», общей стоимостью  1 258 778,75 (один миллион двести пятьдесят восемь тысяч семьсот семьдесят восемь рублей) 75 копеек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Муниципальному казенному общеобразовательному учреждению «Элисенваарская средняя общеобразовательная школа»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40"/>
        <w:ind w:left="786" w:right="46" w:hanging="7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9"/>
          <w:tab w:val="left" w:pos="851" w:leader="none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                           Л.И. Глытенко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к решению  </w:t>
      </w:r>
      <w:r>
        <w:rPr>
          <w:color w:val="00000A"/>
          <w:kern w:val="2"/>
          <w:lang w:val="en-US" w:eastAsia="zh-CN"/>
        </w:rPr>
        <w:t>L</w:t>
      </w:r>
      <w:r>
        <w:rPr>
          <w:rFonts w:eastAsia="Calibri"/>
          <w:color w:val="000000"/>
          <w:shd w:fill="FFFFFF" w:val="clear"/>
          <w:lang w:eastAsia="en-US"/>
        </w:rPr>
        <w:t>XX</w:t>
      </w:r>
      <w:r>
        <w:rPr>
          <w:rFonts w:eastAsia="Calibri"/>
          <w:color w:val="000000"/>
          <w:shd w:fill="FFFFFF" w:val="clear"/>
          <w:lang w:val="en-US" w:eastAsia="en-US"/>
        </w:rPr>
        <w:t>XIV</w:t>
      </w:r>
      <w:r>
        <w:rPr/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/>
        <w:t>от 21.09.2023  № 84/598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7"/>
        <w:gridCol w:w="2347"/>
        <w:gridCol w:w="2568"/>
        <w:gridCol w:w="2640"/>
        <w:gridCol w:w="3795"/>
      </w:tblGrid>
      <w:tr>
        <w:trPr>
          <w:trHeight w:val="1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местонахождения</w:t>
              <w:br/>
              <w:t>организации,</w:t>
              <w:br/>
              <w:t>ИН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имуще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местонахождения</w:t>
              <w:br/>
              <w:t>имуществ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  <w:br/>
              <w:t>характеристики имущества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фровая лаборатория для школь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иолог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, цена за единицу –       83 888,00 тыс. руб., общая стоимость-167 776,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фровая лаборатория для школь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Хим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, цена за единицу-         83 888,00, общая стоимость 167 776,00 руб.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фровая лаборатория для школь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из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, цена за единицу-  83 888,00, общая стоимость 167 776,00 руб.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эко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1 шт, цена за единицу-164 640,00 общая стоимость 164 640,00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физиологии (профильный уровен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, цена за единицу-  88 200,00; общая стоимость 88 200,00 руб.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 Ac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, цена за единицу- 71 787,62; общая стоимость -71 787,62 руб.</w:t>
            </w:r>
          </w:p>
          <w:p>
            <w:pPr>
              <w:pStyle w:val="Normal"/>
              <w:jc w:val="center"/>
              <w:rPr/>
            </w:pPr>
            <w:r>
              <w:rPr/>
              <w:t>Серийный номер: NXVRYER0071472FD6В7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ФУ </w:t>
            </w:r>
          </w:p>
          <w:p>
            <w:pPr>
              <w:pStyle w:val="Normal"/>
              <w:jc w:val="center"/>
              <w:rPr/>
            </w:pPr>
            <w:r>
              <w:rPr/>
              <w:t>(принтер, сканер, копир) Pantu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, цена за единицу- 17 496,92; общая стоимость -17 496,92руб.</w:t>
            </w:r>
          </w:p>
          <w:p>
            <w:pPr>
              <w:pStyle w:val="Normal"/>
              <w:jc w:val="center"/>
              <w:rPr/>
            </w:pPr>
            <w:r>
              <w:rPr/>
              <w:t>Серийный номер: СЕ4Е086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ор программируемых моделей инженерных сист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, цена за единицу- 124 000,00; общая стоимость -124 000,0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отехнический образовательный набор КЛИ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, цена за единицу- 37 600,00; общая стоимость -37 600,0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отехнический набор СТЕМ Мастерс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, цена за единицу- 186 000,00; общая стоимость -186 000,0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г. Петрозаводск, ул. Правды, д. 31, ИНН 10010339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 серии Rikor модель R-N-H-CPU-D-M-PSU-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 п. Элисенваара, ул. Школьная, д. 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, цена за единицу- 65 726,21; общая стоимость -65 726,21;</w:t>
            </w:r>
          </w:p>
          <w:p>
            <w:pPr>
              <w:pStyle w:val="Normal"/>
              <w:jc w:val="center"/>
              <w:rPr/>
            </w:pPr>
            <w:r>
              <w:rPr/>
              <w:t>Серийный номер:</w:t>
            </w:r>
          </w:p>
          <w:p>
            <w:pPr>
              <w:pStyle w:val="Normal"/>
              <w:jc w:val="center"/>
              <w:rPr/>
            </w:pPr>
            <w:r>
              <w:rPr/>
              <w:t>RITI-1554-002 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Лахденпохского муниципального района                                                                                                  Л.И. Глыт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03:00Z</dcterms:created>
  <dc:creator>Admin</dc:creator>
  <dc:description/>
  <dc:language>en-US</dc:language>
  <cp:lastModifiedBy>Пользователь</cp:lastModifiedBy>
  <cp:lastPrinted>2023-09-27T15:03:00Z</cp:lastPrinted>
  <dcterms:modified xsi:type="dcterms:W3CDTF">2023-09-27T12:03:00Z</dcterms:modified>
  <cp:revision>2</cp:revision>
  <dc:subject/>
  <dc:title/>
</cp:coreProperties>
</file>