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</w:t>
      </w:r>
      <w:r>
        <w:rPr>
          <w:b/>
          <w:sz w:val="28"/>
          <w:szCs w:val="28"/>
          <w:shd w:fill="FFFFFF" w:val="clear"/>
        </w:rPr>
        <w:t>XX</w:t>
      </w:r>
      <w:r>
        <w:rPr>
          <w:b/>
          <w:sz w:val="28"/>
          <w:szCs w:val="28"/>
          <w:shd w:fill="FFFFFF" w:val="clear"/>
          <w:lang w:val="en-US"/>
        </w:rPr>
        <w:t>XIX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27 июня 2024 года </w:t>
        <w:tab/>
        <w:tab/>
        <w:tab/>
        <w:tab/>
        <w:t xml:space="preserve">                                                  № 89/623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)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575 967,94 тыс. рублей, в том числе объем безвозмездных поступлений в сумме 396 294,47 тыс. рублей, из них объем получаемых межбюджетных трансфертов в сумме 396 294,47 тыс. рублей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 общий объем расходов бюджета Лахденпохского муниципального района в сумме 608 067,94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прогнозируемый общий объем доходов бюджета Лахденпохского муниципального района на 2025 год в сумме 466 187,57 тыс. рублей, в том числе объем безвозмездных поступлений в сумме 290 549,9 тыс. рублей, из них объем получаемых межбюджетных трансфертов в сумме 290 549,9 тыс. рублей, и на 2026 год в сумме 377 312,09 тыс. рублей, в том числе объем безвозмездных поступлений в сумме 193 713,02 тыс. рублей, из них объем получаемых межбюджетных трансфертов в сумме 193 713,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2. общий объем расходов бюджета Лахденпохского муниципального района на 2025 год в сумме 481 187,57 тыс. рублей, в том числе условно - утверждаемые расходы в сумме 5 400,00 тыс. рублей и на 2026 год в сумме 392 312,09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3.3. дефицит  бюджета Лахденпохского  муниципального района на 2025 год в сумме 15 000,00 тыс. рублей, и на 2026 год в сумме 15 000,0 тыс. рублей»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. на 2024 год в сумме 13 583,49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712,00 тыс. рублей, иных межбюджетных трансфертов в сумме 1 173,69 тыс. рубле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110,00 тыс. рублей, на 2026 год в сумме 4 000,00  тыс. рублей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ить в новой редакции «Прогнозируемый объем доходов бюджета Лахденпохского муниципального района на 2024 год и на плановый период 2025 и 2026 годов»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4 год -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2024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2024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5 и 2026 годов – </w:t>
      </w:r>
      <w:r>
        <w:rPr>
          <w:b/>
          <w:i/>
          <w:sz w:val="28"/>
          <w:szCs w:val="28"/>
        </w:rPr>
        <w:t>приложение 8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8. Изложить в новой редакции </w:t>
      </w:r>
      <w:r>
        <w:rPr>
          <w:b/>
          <w:i/>
          <w:sz w:val="28"/>
          <w:szCs w:val="28"/>
        </w:rPr>
        <w:t>приложение 9</w:t>
      </w:r>
      <w:r>
        <w:rPr>
          <w:sz w:val="28"/>
          <w:szCs w:val="28"/>
        </w:rPr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10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  <w:sz w:val="28"/>
          <w:szCs w:val="28"/>
        </w:rPr>
        <w:t>приложение 1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1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ab/>
        <w:t xml:space="preserve">         Л.И. Глытенко</w:t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3:3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06-27T14:10:00Z</dcterms:modified>
  <cp:revision>4</cp:revision>
  <dc:subject/>
  <dc:title>СОВЕТ ЛАХДЕНПОХСКОГО МУНИЦИПАЛЬНОГО РАЙОНА</dc:title>
</cp:coreProperties>
</file>