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jc w:val="center"/>
        <w:rPr/>
      </w:pPr>
      <w:r>
        <w:rPr>
          <w:color w:val="00000A"/>
          <w:sz w:val="28"/>
          <w:szCs w:val="28"/>
          <w:shd w:fill="FFFFFF" w:val="clear"/>
          <w:lang w:val="en-US"/>
        </w:rPr>
        <w:t>L</w:t>
      </w:r>
      <w:r>
        <w:rPr>
          <w:color w:val="00000A"/>
          <w:sz w:val="28"/>
          <w:szCs w:val="28"/>
          <w:shd w:fill="FFFFFF" w:val="clear"/>
        </w:rPr>
        <w:t>XX</w:t>
      </w:r>
      <w:r>
        <w:rPr>
          <w:color w:val="00000A"/>
          <w:sz w:val="28"/>
          <w:szCs w:val="28"/>
          <w:shd w:fill="FFFFFF" w:val="clear"/>
          <w:lang w:val="en-US"/>
        </w:rPr>
        <w:t>XIX</w:t>
      </w:r>
      <w:r>
        <w:rPr>
          <w:color w:val="00000A"/>
          <w:sz w:val="28"/>
          <w:szCs w:val="28"/>
          <w:shd w:fill="FFFFFF" w:val="clear"/>
        </w:rPr>
        <w:t xml:space="preserve"> 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7 июня 2024 г.</w:t>
        <w:tab/>
        <w:t xml:space="preserve">       № 89/62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проса граждан на территории Элисенваарского сельского поселения Лахденпох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</w:rPr>
        <w:t>Положением о проведении опроса граждан в Лахденпохском муниципальном районе, утвержденного решением Совета Лахденпохского муниципального района от 30 июля 2020 года № 61/440, на основании обращения Главы Лахденпохского муниципального района Л.И.Глытенко   от 17.06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вет Лахденпохского муниципального района РЕШИЛ: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 провести опрос граждан Элисенваарского сельского поселения Лахденпохского муниципального района для выявления мнения населения Элисенваарского сельского поселения Лахденпохского муниципального района и его учета при принятии решения о реорганизации Муниципального казенного общеобразовательного учреждения  «Элисенваарская средняя общеобразовательная школа» в форме присоединения к нему Муниципального казённого дошкольного образовательного учреждения детский сад «Росток» п. Эстер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0" w:name="p1031"/>
      <w:bookmarkEnd w:id="0"/>
      <w:r>
        <w:rPr>
          <w:sz w:val="28"/>
          <w:szCs w:val="28"/>
        </w:rPr>
        <w:t>Срок проведения опроса: 10 календарных дней с 01 по 10 августа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инимальную численность жителей Элисенваарского сельского поселения Лахденпохского муниципального района, участвующих в опросе, в количестве 12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просы, предлагаемые при проведении опроса граждан Элисенваарского сельского поселения Лахденпохского муниципального района (Приложение№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p1032"/>
      <w:bookmarkEnd w:id="1"/>
      <w:r>
        <w:rPr>
          <w:sz w:val="28"/>
          <w:szCs w:val="28"/>
        </w:rPr>
        <w:t>Методику проведения опроса (Приложение №2);</w:t>
      </w:r>
      <w:bookmarkStart w:id="2" w:name="p1033"/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у опросного листа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проведению опроса граждан Элисенваарского сельского поселения Лахденпохского муниципального района  в следующем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(ы) комисс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 Опубликовать настоящее решение в газете «Призыв» и разместить в информационно-телекоммуникационной сети «Интернет» на официальном сайте Администрации Лахденпохского муниципального района (www.lah-mr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Лахденпохского муниципального района                        Л.И.Глыт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Лахденпох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июня 2024 года №89/6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, предлагаемые при проведении опроса граждан Элисенва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кажите Ваше мнение по вопросу </w:t>
      </w:r>
      <w:r>
        <w:rPr>
          <w:sz w:val="28"/>
          <w:szCs w:val="28"/>
        </w:rPr>
        <w:t xml:space="preserve">реорганизации Муниципального казенного общеобразовательного учреждения «Элисенваарская средняя общеобразовательная школа» в форме присоединения к нему Муниципального казённого дошкольного образовательного учреждения детский сад «Росток» п. Эстерло, </w:t>
      </w:r>
      <w:r>
        <w:rPr>
          <w:sz w:val="28"/>
          <w:szCs w:val="28"/>
          <w:lang w:eastAsia="ru-RU"/>
        </w:rPr>
        <w:t xml:space="preserve"> ответив на вопросы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Есть ли у Вас или у Ваших родственников, проживающих на территории </w:t>
      </w:r>
      <w:r>
        <w:rPr>
          <w:sz w:val="28"/>
          <w:szCs w:val="28"/>
        </w:rPr>
        <w:t>Элисенваарского</w:t>
      </w:r>
      <w:r>
        <w:rPr>
          <w:sz w:val="28"/>
          <w:szCs w:val="28"/>
          <w:lang w:eastAsia="ru-RU"/>
        </w:rPr>
        <w:t xml:space="preserve"> сельского поселения, дети, которые ходят в школу, дошкольную группу?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Согласны ли Вы с проведение процедуры </w:t>
      </w:r>
      <w:r>
        <w:rPr>
          <w:sz w:val="28"/>
          <w:szCs w:val="28"/>
        </w:rPr>
        <w:t>реорганизации Муниципального казенного общеобразовательного учреждения  «Элисенваарская средняя общеобразовательная школа» в форме присоединения к нему  Муниципального казённого дошкольного образовательного учреждения детский сад «Росток» п. Эстерло?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Лахденпох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июня 2024 года №89/6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</w:rPr>
      </w:pPr>
      <w:r>
        <w:rPr/>
        <w:t xml:space="preserve">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участке опроса граждан – администрации Элисенваарского сельского поселения (п. Элисенваара </w:t>
      </w:r>
      <w:r>
        <w:rPr>
          <w:sz w:val="28"/>
          <w:szCs w:val="28"/>
          <w:shd w:fill="FFFFFF" w:val="clear"/>
        </w:rPr>
        <w:t>улица Петровского, д.1</w:t>
      </w:r>
      <w:r>
        <w:rPr>
          <w:sz w:val="28"/>
          <w:szCs w:val="28"/>
        </w:rPr>
        <w:t>) посредством заполнения опросных 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Лахденпох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июня 2024 года №89/62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Члены комиссии: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1.__________________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2.__________________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ПРОСНЫЙ ЛИСТ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для выявления мнения населения </w:t>
      </w:r>
      <w:r>
        <w:rPr/>
        <w:t>Элисенваарского</w:t>
      </w:r>
      <w:r>
        <w:rPr>
          <w:rFonts w:eastAsia="Calibri"/>
        </w:rPr>
        <w:t xml:space="preserve">  сельского поселения и его учета при принятии решения о </w:t>
      </w:r>
      <w:r>
        <w:rPr/>
        <w:t>реорганизации Муниципального казенного общеобразовательного учреждения  «Элисенваарская средняя общеобразовательная школа» в форме присоединения к нему  Муниципального казённого дошкольного образовательного учреждения детский сад «Росток» п. Эстерло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нициатор проведения опроса: Глава Лахденпохского муниципального района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актная информация об участнике проведения опроса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амилия,имя отчество______________________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дрес места жительства: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ата рождения, паспортные данные: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Вопросы, предлагаемые для выявления мнения населен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265"/>
        <w:gridCol w:w="2521"/>
      </w:tblGrid>
      <w:tr>
        <w:trPr>
          <w:trHeight w:val="1005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вопрос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поставить знак «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» в выбранном варианте ответ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5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Д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НЕТ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 № 1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Есть ли у Вас или у Ваших родственников, проживающих на территории </w:t>
            </w:r>
            <w:r>
              <w:rPr/>
              <w:t>Элисенваарского</w:t>
            </w:r>
            <w:r>
              <w:rPr>
                <w:lang w:eastAsia="ru-RU"/>
              </w:rPr>
              <w:t xml:space="preserve"> сельского поселения, дети, которые ходят в школу, детский сад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 № 2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гласны ли Вы с проведение процедуры </w:t>
            </w:r>
            <w:r>
              <w:rPr/>
              <w:t>реорганизации Муниципального казенного общеобразовательного учреждения  «Элисенваарская средняя общеобразовательная школа» в форме присоединения к нему  Муниципального казённого дошкольного образовательного учреждения детский сад «Росток» п. Эстерло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дпись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ата____________________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25" w:hanging="46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27:00Z</dcterms:created>
  <dc:creator>User</dc:creator>
  <dc:description/>
  <cp:keywords/>
  <dc:language>en-US</dc:language>
  <cp:lastModifiedBy>Пользователь</cp:lastModifiedBy>
  <cp:lastPrinted>2024-07-15T15:20:00Z</cp:lastPrinted>
  <dcterms:modified xsi:type="dcterms:W3CDTF">2024-07-15T12:24:00Z</dcterms:modified>
  <cp:revision>8</cp:revision>
  <dc:subject/>
  <dc:title/>
</cp:coreProperties>
</file>