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55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Лахденпохского муниципального район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созыва «О внесении изменений и дополнений в решение о бюджете Лахденпохского муниципального района на 2013 год и плановый период 2014 и 2015 годов» от 14 ноября 2013 года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/12-6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ахденпохского муниципального района, закрепленные за ними ви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подвиды) доходов бюджета Лахденпохского муниципальн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 и плановый период 2014 и 2015 год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</w:t>
      </w:r>
    </w:p>
    <w:tbl>
      <w:tblPr>
        <w:tblW w:w="103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575"/>
        <w:gridCol w:w="6646"/>
      </w:tblGrid>
      <w:tr>
        <w:trPr>
          <w:trHeight w:val="649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3"/>
                <w:szCs w:val="23"/>
              </w:rPr>
              <w:t xml:space="preserve">Код бюджетной классификации  Российской Федерации </w:t>
            </w:r>
          </w:p>
        </w:tc>
        <w:tc>
          <w:tcPr>
            <w:tcW w:w="6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главного администратора доходов бюджета                                  Лахденпохского муниципального района и вида (подвида) доходов бюджета</w:t>
            </w:r>
          </w:p>
        </w:tc>
      </w:tr>
      <w:tr>
        <w:trPr>
          <w:trHeight w:val="73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5" w:firstLine="65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 xml:space="preserve">1 08 07150 01 1000 110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1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за выдачу и продление срока действия лицензии на розничную продажу алкогольной продукции)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2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за переоформление лицензии на розничную продажу алкогольной продукции)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Доходы, поступающие в порядке возмещения  расходов,   понесенных в связи с эксплуатацией  имущества   муниципаль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Денежные взыскания (штрафы) за нарушение бюджетного  законодательства  (в  части 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105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Денежные  взыскания  (штрафы) и иные суммы, взыскиваемые с  лиц,  виновных  в  совершении   преступлений, и   в       возм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щерба имуществу, зачисляемые в  бюдже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х район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05 0000 151</w:t>
            </w:r>
          </w:p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муниципальных   районов   на                                  реформирование муниципальных финанс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 бюджетам    муниципальных районов на                             реализацию федеральных целевых программ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8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го 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го 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02088 05 0004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 бюджетам  муниципальных   районов   на    обеспечение мероприятий по  переселению  граждан из   аварийного жилищного   фонда   с   учетом     необходимости    развития            малоэтажного жилищного   строительства   за       счет   средств,   поступивших 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 корпорации  -  Фонда  содействия реформированию    жилищно-коммунального   хозяйства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02089 05 0001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муниципальных   районов  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02089 05 0002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муниципальных   районов   на обеспечение мероприятий по  переселению  граждан  из аварийного жилищного фонда  за  счет  средств бюджет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02089 05 0004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муниципальных   районов   на обеспечение мероприятий по  переселению  граждан из   аварийного   жилищного   фонда   с   учетом необходимости  развития  малоэтажного  жилищного строительства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районам на закупку автотранспортных средств и коммунальной техники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муниципальных   районов   на                               проведение   противоаварийных   мероприятий    в зданиях    государственных    и    муниципальных общеобразовательных учреждений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1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муниципальных   районов   на  реализацию   комплексных   программ    поддержки развития дошкольных  образовательных  учреждений  в субъектах Российской Федерации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 на   модернизацию                                  региональных систем общего образования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ыравнивание бюджетной обеспеченности  муниципальных образований по реализации ими расходных обязательств, связанных с оказанием муниципальных услуг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мероприятий бюджетной  целевой программы «Адресная социальная помощь»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олоком (заменяющими его продуктами) обучающихся на ступени начального общего образования в муниципальных образовательных учреждениях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расходов, связанных с предоставлением отдельным категориям граждан скидки по проезду в пригородном сообщении автомобильном транспортом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противопожарной безопасности в муниципальных образовательных учреждениях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держание и ремонт объектов социальной  и  инженерной инфраструктуры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мероприятий бюджетной целевой программы «Развитие сферы культуры в Республике Карелия на период до 2013 года»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отдыха детей в каникулярное время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монт и реконструкцию автомобильных дорог общего пользования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благоустройство и озеленение территори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ликвидацию чрезвычайных ситуаций из резервного фонда Республики Карел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решение вопросов местного знач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развитие дошкольного образова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дополнительную поддержку развития дополнительного образова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мероприятия по реализации государственной социальной политик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муниципальных 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убвенции бюджетам муниципальных районов на  осуществление  первичного  воинского учета на  территориях,  где  отсутствуют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/>
              <w:t>военные комиссариат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убвенции бюджетам муниципальных район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 на выполнение государственных полномочий Республики Карелия  в области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выполнение государственных полномочий по предоставлению  социальной поддержки, установленной частью 3 статьи 3 Закона Республики Карелия от 17 декабря 2004 года « 827 – ЗРК «О социальной поддержке отдельных категорий граждан и признании утратившими силу  некоторых законодательных актов Республики Карелия», проживающим и работающим за пределами городов социальным работникам муниципальных учреждений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 (социальным работникам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выполнение государственных полномочий, предусмотренных пунктом 7 статьи 3 и частью 2 статьи 5 Закона Республики Карелия от 29 апреля 2005 года № 874 – ЗРК «Об образовании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выполнение государственных полномочий по предоставлению социальной поддержки педагогических работников, предусмотренных частью 3 статьи 6 Закона Республики Карелия от 29 апреля 2005 года № 874 – ЗРК «Об образовании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государственных полномочий Республики Карелия по социальному обслуживанию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 граждан в государственных учреждениях социального обслуживания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финансовое обеспечение социальной поддержки детей-сирот, детей, оставшихся без попечения родителей, и лиц из числа детей – сирот и детей, оставшихся без попечения родителей, за исключением детей, находящихся и обучающихся в государственных учреждениях РК и федеральных государственных учреждениях, установленной Законом, за исключением части 6 статьи 3</w:t>
            </w:r>
          </w:p>
        </w:tc>
      </w:tr>
      <w:tr>
        <w:trPr>
          <w:trHeight w:val="67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патронатного воспитателя, а также вознаграждение, причитающееся патронатному воспитателю, опекуну (попечителю)</w:t>
            </w:r>
          </w:p>
        </w:tc>
      </w:tr>
      <w:tr>
        <w:trPr>
          <w:trHeight w:val="67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.</w:t>
            </w:r>
          </w:p>
        </w:tc>
      </w:tr>
      <w:tr>
        <w:trPr>
          <w:trHeight w:val="35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государственных полномочий Республики Карелия по регулированию цен (тарифов) на отдельные виды продукции, товаров и услуг </w:t>
            </w:r>
          </w:p>
        </w:tc>
      </w:tr>
      <w:tr>
        <w:trPr>
          <w:trHeight w:val="67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государственных полномочий Республики Карелия по расчету и предоставлению дотаций на выравнивание бюджетной обеспеченности бюджетов поселений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я, причитающегося приемному родителю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Субвенции </w:t>
            </w:r>
            <w:r>
              <w:rPr>
                <w:sz w:val="22"/>
                <w:szCs w:val="22"/>
              </w:rPr>
              <w:t xml:space="preserve">бюджетам муниципальных районов </w:t>
            </w:r>
            <w:r>
              <w:rPr>
                <w:iCs/>
                <w:color w:val="000000"/>
                <w:sz w:val="22"/>
                <w:szCs w:val="22"/>
              </w:rPr>
              <w:t>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9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                               муниципальных   районов    на  реализацию  дополнительных  мероприятий, направленных на  снижение  напряженности                              на рынке труд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на стимулирование развития карельского, вепсского и финского языков, организации системы обучения этим языкам в муниципальных образовательных учреждениях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Районное управление образования и по делам молодежи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 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Комплексный центр социального обслуживания населения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288"/>
      <w:jc w:val="both"/>
      <w:outlineLvl w:val="2"/>
    </w:pPr>
    <w:rPr>
      <w:b/>
      <w:bCs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88" w:leader="none"/>
        <w:tab w:val="center" w:pos="4677" w:leader="none"/>
      </w:tabs>
      <w:outlineLvl w:val="4"/>
    </w:pPr>
    <w:rPr>
      <w:b/>
      <w:sz w:val="28"/>
      <w:szCs w:val="23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0:24:00Z</dcterms:created>
  <dc:creator>User</dc:creator>
  <dc:description/>
  <cp:keywords/>
  <dc:language>en-US</dc:language>
  <cp:lastModifiedBy>Первый</cp:lastModifiedBy>
  <dcterms:modified xsi:type="dcterms:W3CDTF">2013-11-15T05:57:00Z</dcterms:modified>
  <cp:revision>3</cp:revision>
  <dc:subject/>
  <dc:title>Приложение № 2</dc:title>
</cp:coreProperties>
</file>