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/>
      </w:pPr>
      <w:r>
        <w:rPr/>
        <w:t xml:space="preserve">к решению </w:t>
      </w:r>
      <w:r>
        <w:rPr>
          <w:lang w:val="en-US"/>
        </w:rPr>
        <w:t>XL</w:t>
      </w:r>
      <w:r>
        <w:rPr/>
        <w:t xml:space="preserve"> заседания Совета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/>
      </w:pPr>
      <w:r>
        <w:rPr/>
        <w:t xml:space="preserve">Лахденпох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/>
      </w:pPr>
      <w:r>
        <w:rPr/>
        <w:t>от 23.08.2018 года № 40/312-6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/>
      </w:pPr>
      <w:r>
        <w:rPr/>
        <w:t>«Об утверждении условий Контракта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/>
      </w:pPr>
      <w:r>
        <w:rPr/>
        <w:t xml:space="preserve"> </w:t>
      </w:r>
      <w:r>
        <w:rPr/>
        <w:t xml:space="preserve">для Главы Администрации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>
          <w:b/>
          <w:b/>
          <w:i/>
          <w:i/>
        </w:rPr>
      </w:pPr>
      <w:r>
        <w:rPr/>
        <w:t>Лахднпох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firstLine="322"/>
        <w:jc w:val="center"/>
        <w:rPr>
          <w:b/>
          <w:b/>
          <w:i/>
          <w:i/>
        </w:rPr>
      </w:pPr>
      <w:r>
        <w:rPr>
          <w:b/>
          <w:i/>
        </w:rPr>
        <w:t>Проект контракта с лицом, назначаемым на должность Главы Администрации Лахденпохского муниципального района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г. Лахденпохья                                                                            " ____ " ________ 2018 года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  </w:t>
      </w:r>
      <w:r>
        <w:rPr>
          <w:spacing w:val="2"/>
        </w:rPr>
        <w:t>Глава</w:t>
      </w:r>
      <w:r>
        <w:rPr/>
        <w:tab/>
        <w:t xml:space="preserve"> Лахденпохского муниципального района   _________________________</w:t>
      </w:r>
      <w:r>
        <w:rPr>
          <w:u w:val="single"/>
        </w:rPr>
        <w:t>,</w:t>
      </w:r>
      <w:r>
        <w:rPr/>
        <w:t xml:space="preserve"> </w:t>
      </w:r>
      <w:r>
        <w:rPr>
          <w:spacing w:val="7"/>
        </w:rPr>
        <w:t>действующий на основании Устава</w:t>
      </w:r>
      <w:r>
        <w:rPr/>
        <w:t xml:space="preserve"> муниципального 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autoSpaceDE w:val="false"/>
        <w:jc w:val="both"/>
        <w:rPr/>
      </w:pPr>
      <w:r>
        <w:rPr/>
        <w:t>образования «Лахденпохский муниципальный район» (далее -  Устав)</w:t>
      </w:r>
      <w:r>
        <w:rPr>
          <w:spacing w:val="1"/>
        </w:rPr>
        <w:t xml:space="preserve">, именуемый в дальнейшем </w:t>
      </w:r>
      <w:r>
        <w:rPr>
          <w:spacing w:val="-2"/>
        </w:rPr>
        <w:t>Представитель</w:t>
      </w:r>
      <w:r>
        <w:rPr/>
        <w:t xml:space="preserve"> </w:t>
      </w:r>
      <w:r>
        <w:rPr>
          <w:spacing w:val="-3"/>
        </w:rPr>
        <w:t>нанимателя,</w:t>
      </w:r>
      <w:r>
        <w:rPr/>
        <w:t xml:space="preserve"> с одной стороны, и гражданин __________________,   назначенный  на должность Главы Администрации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фамилия,имя,отчество)             </w:t>
      </w:r>
      <w:r>
        <w:rPr/>
        <w:t xml:space="preserve">                                                                                                     Лахденпохского муниципального района на основании решения Совета Лахденпохского муниципального района от «_____» __________ 2018 года №  _____ «О назначении на должность Главы Администрации Лахденпохского муниципального района ______________________» , (далее решение Совета, Совет), с другой  стороны,  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 xml:space="preserve">(фамилия, имя, отчество)          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именуемый в  дальнейшем  Глава  Администрации, заключили настоящий контракт о нижеследующем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 Предмет контракта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 1. Предметом настоящего контракта являются отношения сторон,  связанные с замещением должности муниципальной службы Главы администрации Лахденпохского муниципального района, прохождением   и   прекращением   муниципальной   службы   в   соответствии с законодательством   Российской   Федерации  и  законодательством   Республики Карел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. Общие положения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 1.  Осуществление  полномочий по должности  муниципальной  службы   Главы Администрации Лахденпохского муниципального района включает руководство Администрацией Лахденпохского муниципального района (далее - администрация),   наделенной   Уставом   полномочиями   по   решению вопросов местного значения  и (или)  полномочиями  по осуществлению отдельных государственных   полномочий,  переданных  органам   местного  самоуправления федеральными   законами   и   законами  Республики   Карелия   на   принципах единоначалия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 Должность,   замещаемая   Главой   Администрации,   относится  к   группе высших  должностей муниципальной службы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2. Дата начала осуществления должностных полномочий (дата начала работы):  _________________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I. Срок дейст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Контракт заключается на определенный срок__5 лет. 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autoSpaceDE w:val="false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IV. Права и обязанности Главы администр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Глава Администрации имеет права и несёт обязанности, установленные Конституцией Российской Федерации, Трудовы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  от 25 декабря 2008 г.  N 273-ФЗ "О противодействии коррупции", иными нормативными правовыми актами Российской Федерации, Конституцией Республики Карелия,  правовыми актами Республики Карелия, Уставом, иными муниципальными правовыми актами,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 Глава Администрации обязан осуществлять исполнение полномочий в соответствии с Федеральным законом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В соответствии с Законом Республики Карелия от 18 июля 2006 г. N 1019-ЗРК «Об условиях контракта с главой местной администрации муниципального района (городского округа) Республики Карелия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Республики Карелия  г</w:t>
      </w:r>
      <w:r>
        <w:rPr>
          <w:bCs/>
        </w:rPr>
        <w:t>лава   администрации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имать постановления и распоряжения по вопросам, связанным с осуществлением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б) заключать контракты и договоры, необходимые для осущест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в) обжаловать в судебном порядке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г) участвовать в судебных разбирательствах:</w:t>
      </w:r>
    </w:p>
    <w:p>
      <w:pPr>
        <w:pStyle w:val="Normal"/>
        <w:autoSpaceDE w:val="false"/>
        <w:ind w:firstLine="540"/>
        <w:jc w:val="both"/>
        <w:rPr/>
      </w:pPr>
      <w:r>
        <w:rPr/>
        <w:t>по делам об оспаривании действий (бездействия) органов местного самоуправления Лахденпохского муниципального района при осуществлении ими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по делам, связанным с осуществлением органами местного самоуправления Лахденпохского муниципального района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рава и обязанности Представителя нанимател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Представитель нанимателя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иными нормативными правовыми актами Российской Федерации, Конституцией Республики Карелия,    правовыми актами Республики Карелия, Уставом, иными муниципальными правовыми актами, настоящим контрактом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VI. Полномочия Главы администр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 xml:space="preserve"> 1.  Осуществление Главой Администрации полномочий по решению вопросов местного значения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1) руководит Администрацией Лахденпохского муниципального района, ее структурными подразделениями на принципах единоначал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) разрабатывает и представляет на утверждение Совета Лахденпохского муниципального района структуру Администрации Лахденпохского муниципального района, формирует штатное расписание Администрации Лахденпохского муниципального района в пределах, утвержденных в бюджете средств на содержание Администрации Лахденпохского муниципального района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) утверждает положения о структурных подразделениях Администрации Лахденпохского муниципальн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) организует разработку и внесение в Совет Лахденпохского муниципального района на утверждение проект местного бюджета, планы и программы комплексного социально-экономического развития Лахденпохского муниципального района, а также отчеты об их исполнен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) выносит на рассмотрение Совета Лахденпохского муниципального района нормативные правовые акты, предусматривающие установление, изменение и отмену местных налогов, осуществление расходов из средств местного бюдже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) дает заключение на нормативные правовые акты Совета Лахденпохского муниципального района, предусматривающие установление, изменение и отмену местных налогов, осуществление расходов из средств местного бюдже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) организует выполнение планов и программ комплексного социально-экономического развития Лахденпохского муниципальн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) устанавливает тарифы на услуги, предоставляемые муниципальными предприятиями и учреждениями, если  иное не предусмотрено федеральными закон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) осуществляет организацию международных и внешнеэкономических связей Лахденпохского муниципального района в соответствии с федеральными закон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) назначает на должности муниципальной службы, освобождает от должности должностных лиц Администрации Лахденпохского муниципального района, решает вопросы применения к ним мер дисциплинарной ответственност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) в пределах своих полномочий заключает от имени администрации Лахденпохского муниципального района догово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) принимает решение о формировании и размещении муниципального заказ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) определяет цели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) организует  материально-техническое обеспечение подготовки и проведения местного референдума, голосования по вопросам изменения границ Лахденпохского муниципального района, преобразования Лахденпохского муниципальн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5) обеспечивает опубликование списков избирательных участк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) вносит на рассмотрение в Совет Лахденпохского муниципального района проекты нормативных правовых актов Лахденпохского муниципальн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7) вносит предложения о созыве внеочередных заседаний (сессий) Совета Лахденпохского муниципальн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8) предлагает вопросы в повестку дня заседаний (сессий) Совета Лахденпохского муниципальн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9)представляет Совету Лахденпохского муниципального района ежегодные отчеты о результатах своей деятельности и   деятельности Администрации Лахденпохского муниципального района, в том числе о решении вопросов местного значения Лахденпохского муниципального района и сельских поселений, входящих в состав Лахденпохского муниципального района и вопросов, поставленных Советом Лахденпох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>1.20) осуществляет исполнение полномочий в соответствии с Федеральным законом от 6 октября 2003 г. № 131-ФЗ «Об общих принципах организации местного самоуправления в Российской Федерации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1) осуществляет иные полномочия в соответствии с федеральными законами, законами Республики Карелия, Уставом муниципального образования «Лахденпохский муниципальный район», Положением об Администрации Лахденпох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Осуществление Главой Администрации отдельных государственных полномочий, переданных органам местного самоуправления федеральными законами и законами Республики Карелия: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исполнение отдельных государственных полномочий в соответствии с Федеральными законами, законами Республики Карелия;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ть контроль за надлежащим и своевременным исполнением муниципальных правовых актов по осуществлению отдельных государственных полномоий</w:t>
      </w:r>
    </w:p>
    <w:p>
      <w:pPr>
        <w:pStyle w:val="2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380" w:hanging="0"/>
        <w:contextualSpacing/>
        <w:rPr/>
      </w:pPr>
      <w:r>
        <w:rPr>
          <w:color w:val="000000"/>
          <w:sz w:val="24"/>
          <w:szCs w:val="24"/>
        </w:rPr>
        <w:t>3) обеспечивать расходование субвенций из Регионального фонда компенсаций в соответствии с их целевым назначением, не допускать неэффективного расходов</w:t>
      </w:r>
      <w:r>
        <w:rPr>
          <w:rStyle w:val="11"/>
          <w:sz w:val="24"/>
          <w:szCs w:val="24"/>
          <w:u w:val="none"/>
          <w:shd w:fill="auto" w:val="clear"/>
        </w:rPr>
        <w:t>ани</w:t>
      </w:r>
      <w:r>
        <w:rPr>
          <w:color w:val="000000"/>
          <w:sz w:val="24"/>
          <w:szCs w:val="24"/>
        </w:rPr>
        <w:t>я указанных средств;</w:t>
      </w:r>
    </w:p>
    <w:p>
      <w:pPr>
        <w:pStyle w:val="2"/>
        <w:shd w:fill="auto" w:val="clear"/>
        <w:tabs>
          <w:tab w:val="clear" w:pos="708"/>
          <w:tab w:val="left" w:pos="494" w:leader="none"/>
        </w:tabs>
        <w:spacing w:lineRule="auto" w:line="240" w:before="0" w:after="0"/>
        <w:ind w:right="38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беспечивать сохранность и эффективно управлять материальными средствами, переданными в пользование или управление органам местного самоуправления для исполнения отдельных государственных полномочий;</w:t>
      </w:r>
    </w:p>
    <w:p>
      <w:pPr>
        <w:pStyle w:val="2"/>
        <w:shd w:fill="auto" w:val="clear"/>
        <w:tabs>
          <w:tab w:val="clear" w:pos="708"/>
          <w:tab w:val="left" w:pos="402" w:leader="none"/>
        </w:tabs>
        <w:spacing w:lineRule="auto" w:line="240" w:before="0" w:after="0"/>
        <w:ind w:right="38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беспечивать исполнение предписаний уполномоченных государственных органов об устранении нарушений требований законодательства по осуществлению отдельных государственных полномочий;</w:t>
      </w:r>
    </w:p>
    <w:p>
      <w:pPr>
        <w:pStyle w:val="2"/>
        <w:shd w:fill="auto" w:val="clear"/>
        <w:tabs>
          <w:tab w:val="clear" w:pos="708"/>
          <w:tab w:val="left" w:pos="522" w:leader="none"/>
        </w:tabs>
        <w:spacing w:lineRule="auto" w:line="240" w:before="0" w:after="0"/>
        <w:ind w:right="38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беспечивать направление в уполномоченные государственные органы копий постановлений и распоряжений, изданных им в связи с осуществлением отдельных государственных полномочий;</w:t>
      </w:r>
    </w:p>
    <w:p>
      <w:pPr>
        <w:pStyle w:val="2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right="38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беспечивать надлежащее составление и своевременное представление уполномоченным государственным органам отчетности, документов и информации, связанных с осуществлением отдельных государственных полномочий;</w:t>
      </w:r>
    </w:p>
    <w:p>
      <w:pPr>
        <w:pStyle w:val="2"/>
        <w:shd w:fill="auto" w:val="clear"/>
        <w:spacing w:lineRule="auto" w:line="240" w:before="0" w:after="0"/>
        <w:ind w:right="4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беспечивать неразглашение сведений, составляющих государственную или иную охраняемую законом тайну;</w:t>
      </w:r>
    </w:p>
    <w:p>
      <w:pPr>
        <w:pStyle w:val="2"/>
        <w:shd w:fill="auto" w:val="clear"/>
        <w:tabs>
          <w:tab w:val="clear" w:pos="708"/>
          <w:tab w:val="left" w:pos="586" w:leader="none"/>
        </w:tabs>
        <w:spacing w:lineRule="auto" w:line="240" w:before="0" w:after="240"/>
        <w:ind w:right="4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беспечивать возврат материальных ресурсов (государственного имущества), переданных в пользование или управление органам местного самоуправления для осуществления отдельных государственных полномочий, в случае прекращения осуществления этих, полномочий, а также неизрасходованных сумм субвенций из Регионального фонда компенсаций, если соответствующий закон Республики Карелия о наделении отдельными государственными полномочиями будет признан судом недействующим полностью или частично утратит силу.</w:t>
      </w:r>
    </w:p>
    <w:p>
      <w:pPr>
        <w:pStyle w:val="2"/>
        <w:shd w:fill="auto" w:val="clear"/>
        <w:tabs>
          <w:tab w:val="clear" w:pos="708"/>
          <w:tab w:val="left" w:pos="662" w:leader="none"/>
        </w:tabs>
        <w:spacing w:lineRule="exact" w:line="312" w:before="0" w:after="0"/>
        <w:ind w:righ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II. Оплата тру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3"/>
        </w:rPr>
        <w:t>1. Главе администрации устанавливается денежное содержание, которое состоит из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3"/>
        </w:rPr>
        <w:t xml:space="preserve">1)   </w:t>
      </w:r>
      <w:r>
        <w:rPr/>
        <w:t xml:space="preserve">месячного должностного оклада </w:t>
      </w:r>
      <w:r>
        <w:rPr>
          <w:spacing w:val="-1"/>
        </w:rPr>
        <w:t xml:space="preserve"> в размере</w:t>
      </w:r>
      <w:r>
        <w:rPr/>
        <w:tab/>
        <w:t>15 848,00 (Пятнадцать тысяч восемьсот сорок восемь) 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</w:rPr>
        <w:t>2) ежемесячной  надбавки к должностному окладу за выслугу лет</w:t>
      </w:r>
      <w:r>
        <w:rPr/>
        <w:t xml:space="preserve"> на муниципальной службе в  размере  до __________  процентов этого оклада. Надбавка устанавливается в соответствии с частью 2 статьи 8, статьей 12 Закона Республики Карелия от 24 июля 2007 г. № 1107-ЗРК «О муниципальной службе в Республике Карелия», её размер определяется при заключении настоящего контрак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3</w:t>
      </w:r>
      <w:r>
        <w:rPr>
          <w:spacing w:val="-2"/>
        </w:rPr>
        <w:t>) ежемесячной надбавки к должностному окладу за особые условия  муниципальной службы в размере ________ процентов   должностного  оклада</w:t>
      </w:r>
      <w:r>
        <w:rPr>
          <w:spacing w:val="-3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2"/>
        </w:rPr>
        <w:t xml:space="preserve">4) ежемесячной надбавки  к должностному окладу за классный чин  в размере  ____________должностного оклада. </w:t>
      </w:r>
      <w:r>
        <w:rPr/>
        <w:t>Надбавка устанавливается в соответствии с частью 3 статьи 8, статьей 9  Закона Республики Карелия от 24 июля 2007 г. № 1107-ЗРК «О муниципальной службе в Республике Карелия», её размер определяется Положением об оплате труда муниципальных служащих органов местного самоуправления Лахденпохского муниципального района , утвержденным решением Совета , при заключении настоящего контрак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) ежемесячной  процентной надбавки  к должностному окладу за работу со сведениями, составляющими государственную тайну, в размере, установленном по группе допуска. Конкретный размер надбавки определяется и начисляется после получения документов о допуске к сведениям, составляющими государственную тайну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ab/>
        <w:t>6</w:t>
      </w:r>
      <w:r>
        <w:rPr>
          <w:spacing w:val="-5"/>
        </w:rPr>
        <w:t>) районного коэффициента 15 процентов;</w:t>
      </w:r>
    </w:p>
    <w:p>
      <w:pPr>
        <w:pStyle w:val="Normal"/>
        <w:widowControl w:val="false"/>
        <w:autoSpaceDE w:val="false"/>
        <w:ind w:firstLine="708"/>
        <w:jc w:val="both"/>
        <w:rPr>
          <w:spacing w:val="-5"/>
        </w:rPr>
      </w:pPr>
      <w:r>
        <w:rPr>
          <w:spacing w:val="-5"/>
        </w:rPr>
        <w:t>7) ежемесячной процентной надбавки к заработной плате за стаж работы в районах, Крайнего Севера и приравненных к ним местностях в размере  50 процентов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 xml:space="preserve">                </w:t>
      </w:r>
      <w:r>
        <w:rPr>
          <w:spacing w:val="-5"/>
        </w:rPr>
        <w:t xml:space="preserve">В соответствии </w:t>
      </w:r>
      <w:r>
        <w:rPr>
          <w:spacing w:val="1"/>
        </w:rPr>
        <w:t xml:space="preserve"> с Положением о премировании Главы Администрации Лахденпохского муниципального района, утвержденным решением </w:t>
      </w:r>
      <w:r>
        <w:rPr/>
        <w:t xml:space="preserve"> Совета Лахденпохского муниципального района, </w:t>
      </w:r>
      <w:r>
        <w:rPr>
          <w:spacing w:val="1"/>
        </w:rPr>
        <w:t xml:space="preserve"> Главе Администрации </w:t>
      </w:r>
      <w:r>
        <w:rPr>
          <w:spacing w:val="-5"/>
        </w:rPr>
        <w:t xml:space="preserve">выплачивается </w:t>
      </w:r>
      <w:r>
        <w:rPr>
          <w:spacing w:val="1"/>
        </w:rPr>
        <w:t xml:space="preserve"> </w:t>
      </w:r>
      <w:r>
        <w:rPr/>
        <w:t>п</w:t>
      </w:r>
      <w:r>
        <w:rPr>
          <w:spacing w:val="-3"/>
        </w:rPr>
        <w:t xml:space="preserve">ремия  и </w:t>
      </w:r>
      <w:r>
        <w:rPr/>
        <w:t xml:space="preserve"> материальная  помощь</w:t>
      </w:r>
      <w:r>
        <w:rPr>
          <w:spacing w:val="1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 С суммы  денежного содержания  и иных доходов Представитель нанимателя  уплачивает налоги в размерах и порядке, предусмотренном федеральными законами.</w:t>
      </w:r>
    </w:p>
    <w:p>
      <w:pPr>
        <w:pStyle w:val="Normal"/>
        <w:ind w:hanging="283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III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3"/>
        </w:rPr>
        <w:t xml:space="preserve">1. Главе Администрации устанавливается ненормированный рабочий  </w:t>
      </w:r>
      <w:r>
        <w:rPr/>
        <w:t>день.</w:t>
      </w:r>
      <w:r>
        <w:rPr>
          <w:spacing w:val="6"/>
        </w:rPr>
        <w:tab/>
      </w:r>
      <w:r>
        <w:rPr>
          <w:spacing w:val="-1"/>
        </w:rPr>
        <w:t>2. Главе Администрации предоставляется ежегодный оплачиваемый отпуск продолжительностью:</w:t>
      </w:r>
    </w:p>
    <w:p>
      <w:pPr>
        <w:pStyle w:val="Normal"/>
        <w:widowControl w:val="false"/>
        <w:autoSpaceDE w:val="false"/>
        <w:jc w:val="both"/>
        <w:rPr>
          <w:spacing w:val="5"/>
        </w:rPr>
      </w:pPr>
      <w:r>
        <w:rPr>
          <w:spacing w:val="5"/>
        </w:rPr>
        <w:tab/>
        <w:t>1)  30 календарных дней – основно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5"/>
        </w:rPr>
        <w:t>2)  3  календарных дня  – за ненормированный рабочий ден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5"/>
        </w:rPr>
        <w:t xml:space="preserve">3) До 10 календарных дней - за выслугу лет. Продолжительность отпуска </w:t>
      </w:r>
      <w:r>
        <w:rPr>
          <w:spacing w:val="-5"/>
        </w:rPr>
        <w:t xml:space="preserve"> устанавливается при заключении настоящего контракта; </w:t>
      </w:r>
    </w:p>
    <w:p>
      <w:pPr>
        <w:pStyle w:val="Normal"/>
        <w:widowControl w:val="false"/>
        <w:autoSpaceDE w:val="false"/>
        <w:ind w:firstLine="720"/>
        <w:jc w:val="both"/>
        <w:rPr>
          <w:spacing w:val="5"/>
        </w:rPr>
      </w:pPr>
      <w:r>
        <w:rPr>
          <w:spacing w:val="5"/>
        </w:rPr>
        <w:t>4) 16 календарных дней – за работу в районах Крайнего Севера и приравненных к ним местностях.</w:t>
      </w:r>
    </w:p>
    <w:p>
      <w:pPr>
        <w:pStyle w:val="Normal"/>
        <w:autoSpaceDE w:val="false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X. Условия профессиональной деятельности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и и компенс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>1. Главе  Администрации  обеспечиваются надлежащие условия,  необходимые для  осуществления полномочий:  рабочее место,  оборудованное организационно-техническими средствами  и  средствами связи,  отвечающими требованиям правил охраны труда и техники безопасности, доступ к информационным системам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 2.  Главе  Администрации  предоставляются   гарантии  и   компенсации  в соответствии  с  законодательством Российской Федерации  и  законодательством Республики Карелия, Уставом муниципального образования «Лахденпохский муниципальный район»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X. Иные услов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Иные  условия  отношений   сторон,   не   предусмотренные   настоящим контрактом,   регулируются   законодательством    Российской    Федерации   и законодательством Республики Карел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XI. Ответственность сторон контракт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е контракта. Расторжение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1. Представитель нанимателя и  Глава Администрации несут ответственность за  неисполнение или  ненадлежащее  исполнение 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2. Глава  Администрации </w:t>
      </w:r>
      <w:r>
        <w:rPr>
          <w:bCs/>
        </w:rPr>
        <w:t xml:space="preserve">несёт ответственность за неисполнение </w:t>
      </w:r>
      <w:r>
        <w:rPr/>
        <w:t xml:space="preserve"> Федерального закона  от 6 октября 2003 г.  № 131- ФЗ "Об общих принципах организации местного самоуправления в Российской Федерации"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Глава  Администрации в соответствии с Федеральным законом  от 6 октября 2003 г.  № 131- ФЗ "Об общих принципах организации местного самоуправления в Российской Федерации" </w:t>
      </w:r>
      <w:r>
        <w:rPr>
          <w:bCs/>
        </w:rPr>
        <w:t>несёт ответственность</w:t>
      </w:r>
      <w:r>
        <w:rPr/>
        <w:t xml:space="preserve"> за осуществление органами местного самоуправления и должностными лицами местного самоуправления отдельных государственных полномочий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4.  В  настоящий  контракт  по  соглашению  сторон  могут  быть  внесены изменения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 а) при  изменении  законодательства   Российской  Федерации  и Республики Карелия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 б) по инициативе любой из сторон настоящего контракта, могут быть внесены исключительно после утверждения Советом Лахденпох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Изменения и дополнения, вносимые в настоящий контракт, оформляются в виде письменных  дополнительных соглашений,  которые являются  неотъемлемой частью настоящего контракт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   5.  Настоящий   контракт   может   быть   расторгнут   по    основаниям, предусмотренным Трудовым кодексом Российской Федерации, Федеральными законами от 6 октября 2003 г.  N  131-ФЗ  "Об общих принципах  организации  местного самоуправления  в Российской  Федерации",  от  2 марта 2007 г.  N  25-ФЗ "О муниципальной службе в Российской Федерации"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В соответствии с федеральным законодательством </w:t>
      </w:r>
      <w:r>
        <w:rPr>
          <w:bCs/>
        </w:rPr>
        <w:t>контракт с главой  администрации может быть расторгнут</w:t>
      </w:r>
      <w:r>
        <w:rPr/>
        <w:t xml:space="preserve"> в судебном порядке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Республики Карел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XII. Разрешение споров и разноглас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1. Споры и разногласия по настоящему контракту разрешаются по соглашению сторон, а в случае если согласие не достигнуто, - в  порядке, предусмотр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 Настоящий контракт составлен в двух экземплярах.  Один экземпляр хранится Представителем нанимателя в личном деле главы администрации, второй - у Главы Администрации. Оба экземпляра имеют одинаковую юридическую сил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XIII. Подписи сторон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748"/>
        <w:gridCol w:w="4216"/>
      </w:tblGrid>
      <w:tr>
        <w:trPr>
          <w:trHeight w:val="849" w:hRule="atLeast"/>
        </w:trPr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ь нанима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Лахденпох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Лахденпох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2"/>
      <w:szCs w:val="22"/>
      <w:shd w:fill="FFFFFF" w:val="clear"/>
    </w:rPr>
  </w:style>
  <w:style w:type="character" w:styleId="11">
    <w:name w:val="Основной текст1"/>
    <w:qFormat/>
    <w:rPr>
      <w:color w:val="000000"/>
      <w:spacing w:val="-1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4" w:before="0" w:after="300"/>
      <w:jc w:val="both"/>
    </w:pPr>
    <w:rPr>
      <w:spacing w:val="-1"/>
      <w:sz w:val="22"/>
      <w:szCs w:val="22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5:00Z</dcterms:created>
  <dc:creator>Репешова</dc:creator>
  <dc:description/>
  <cp:keywords/>
  <dc:language>en-US</dc:language>
  <cp:lastModifiedBy>Ольга</cp:lastModifiedBy>
  <cp:lastPrinted>2018-08-15T11:29:00Z</cp:lastPrinted>
  <dcterms:modified xsi:type="dcterms:W3CDTF">2018-08-25T08:00:00Z</dcterms:modified>
  <cp:revision>19</cp:revision>
  <dc:subject/>
  <dc:title/>
</cp:coreProperties>
</file>