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LI </w:t>
      </w:r>
      <w:r>
        <w:rPr/>
        <w:t xml:space="preserve">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>
          <w:u w:val="none"/>
        </w:rPr>
        <w:t xml:space="preserve">от  </w:t>
      </w:r>
      <w:r>
        <w:rPr>
          <w:u w:val="none"/>
          <w:lang w:val="en-US"/>
        </w:rPr>
        <w:t xml:space="preserve">27 </w:t>
      </w:r>
      <w:r>
        <w:rPr>
          <w:u w:val="none"/>
        </w:rPr>
        <w:t>сентября 2018 года</w:t>
        <w:tab/>
        <w:tab/>
        <w:tab/>
        <w:tab/>
        <w:tab/>
        <w:tab/>
        <w:tab/>
        <w:tab/>
        <w:t xml:space="preserve">№ </w:t>
      </w:r>
      <w:r>
        <w:rPr>
          <w:u w:val="none"/>
          <w:lang w:val="en-US"/>
        </w:rPr>
        <w:t>41</w:t>
      </w:r>
      <w:r>
        <w:rPr>
          <w:u w:val="none"/>
        </w:rPr>
        <w:t>/325-6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  утверждении   отчета   об   исполнении </w:t>
      </w:r>
    </w:p>
    <w:p>
      <w:pPr>
        <w:pStyle w:val="Normal"/>
        <w:rPr/>
      </w:pPr>
      <w:r>
        <w:rPr/>
        <w:t xml:space="preserve">бюджета  Лахденпохского   муниципального </w:t>
      </w:r>
    </w:p>
    <w:p>
      <w:pPr>
        <w:pStyle w:val="Normal"/>
        <w:rPr/>
      </w:pPr>
      <w:r>
        <w:rPr/>
        <w:t>района за 2017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отчет об исполнении бюджета Лахденпохского муниципального района за 2017 год Совет Лахденпохского муниципального района  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отчет об исполнении бюджета Лахденпохского муниципального района за 2017 год по доходам в сумме 346 647,78 тыс. рублей и по расходам в сумме     361 296,15 тыс. рублей с дефицитом бюджета Лахденпохского муниципального района в сумме 14 648,37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по доходам бюджета Лахденпохского муниципального района за 2017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по распределению бюджетных ассигнований по разделам, подразделам и целевым статьям и видам расходов классификации расходов бюджетов в ведомственной структуре расходов бюджета Лахденпохского муниципального района за 2017 год согласно приложению 2 к настоящему Решению; </w:t>
      </w:r>
    </w:p>
    <w:p>
      <w:pPr>
        <w:pStyle w:val="Normal"/>
        <w:ind w:firstLine="708"/>
        <w:jc w:val="both"/>
        <w:rPr/>
      </w:pPr>
      <w:r>
        <w:rPr/>
        <w:t>по распределению бюджетных ассигнований бюджета Лахденпохского муниципального района за 2017 год по разделам, подразделам, целевым статьям и видам расходов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по источникам финансирования дефицита бюджета Лахденпохского муниципального района за 2017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по исполнению межбюджетных трансфертов, передаваемых из бюджета Лахденпохского муниципального района бюджетам поселений в 2017 году согласно приложению 5 к настоящему Решению; </w:t>
      </w:r>
    </w:p>
    <w:p>
      <w:pPr>
        <w:pStyle w:val="Normal"/>
        <w:ind w:firstLine="708"/>
        <w:jc w:val="both"/>
        <w:rPr/>
      </w:pPr>
      <w:r>
        <w:rPr/>
        <w:t>по распределению бюджетных ассигнований  на реализацию муниципальных целевых программ Лахденпохского муниципального района по целевым статьям группам и подгруппам видов расходов классификации расходов бюджетов за 2017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/>
        <w:t>по межбюджетным трансфертам, получаемым из других бюджетов бюджетной системы Российской Федерации в бюджет Лахденпохского муниципального района в 2017 году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/>
        <w:t>по программе муниципальных внутренних заимствований Лахденпохского муниципального района за 2017 год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 xml:space="preserve">                                         Г.И.Тимина</w:t>
        <w:tab/>
        <w:tab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Лахденпохского муниципального района                                                                 Г.И.Тимина                              </w:t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Указатель*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7:41:00Z</dcterms:created>
  <dc:creator>bogdan</dc:creator>
  <dc:description/>
  <cp:keywords/>
  <dc:language>en-US</dc:language>
  <cp:lastModifiedBy>Ольга</cp:lastModifiedBy>
  <cp:lastPrinted>2018-09-26T10:59:00Z</cp:lastPrinted>
  <dcterms:modified xsi:type="dcterms:W3CDTF">2018-09-28T08:23:00Z</dcterms:modified>
  <cp:revision>8</cp:revision>
  <dc:subject/>
  <dc:title/>
</cp:coreProperties>
</file>