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LIV </w:t>
      </w:r>
      <w:r>
        <w:rPr/>
        <w:t>ЗАСЕДАНИЕ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9 ноября 2018 г.</w:t>
        <w:tab/>
        <w:t xml:space="preserve">            № 44/336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    перечня    имущества,   подлежащего  </w:t>
      </w:r>
    </w:p>
    <w:p>
      <w:pPr>
        <w:pStyle w:val="Normal"/>
        <w:rPr/>
      </w:pPr>
      <w:r>
        <w:rPr/>
        <w:t xml:space="preserve">передаче         из        муниципальной         собственности </w:t>
      </w:r>
    </w:p>
    <w:p>
      <w:pPr>
        <w:pStyle w:val="Normal"/>
        <w:rPr/>
      </w:pPr>
      <w:r>
        <w:rPr/>
        <w:t>муниципального образования «Лахденпохское городское</w:t>
      </w:r>
    </w:p>
    <w:p>
      <w:pPr>
        <w:pStyle w:val="Normal"/>
        <w:rPr/>
      </w:pPr>
      <w:r>
        <w:rPr/>
        <w:t xml:space="preserve">поселение»       в        муниципальную       собственность </w:t>
      </w:r>
    </w:p>
    <w:p>
      <w:pPr>
        <w:pStyle w:val="Normal"/>
        <w:rPr/>
      </w:pPr>
      <w:r>
        <w:rPr/>
        <w:t xml:space="preserve">муниципального         образования         «Лахденпохский </w:t>
      </w:r>
    </w:p>
    <w:p>
      <w:pPr>
        <w:pStyle w:val="Normal"/>
        <w:rPr/>
      </w:pPr>
      <w:r>
        <w:rPr/>
        <w:t>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в соответствии с заявлением  Лахденпохского городского поселения № 5824 от 19.09.2018 г., протоколом комиссии по управлению и распоряжению муниципальным имуществом от 12.11.2018 г.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перечень имущества, подлежащего передаче из муниципальной собственности муниципального образования «Лахденпохское городское поселение» в муниципальную собственность муниципального образования «Лахденпохский муниципальный район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Министерство имущественных и земельных отношений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LIV</w:t>
      </w:r>
      <w:r>
        <w:rPr/>
        <w:t>заседания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>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9.11.2018 года № 44/336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муниципального образования «Лахденпохского городского поселения»  в муниципальную собственность 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жилое помещение, пом. 1, кадастровый номер 10:12:0011302:7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Лахденпохья, ул. Пионерская, д. 5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100, 5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0:00Z</dcterms:created>
  <dc:creator>Admin</dc:creator>
  <dc:description/>
  <cp:keywords/>
  <dc:language>en-US</dc:language>
  <cp:lastModifiedBy>Ольга</cp:lastModifiedBy>
  <cp:lastPrinted>2018-12-03T16:17:00Z</cp:lastPrinted>
  <dcterms:modified xsi:type="dcterms:W3CDTF">2018-12-18T12:08:00Z</dcterms:modified>
  <cp:revision>16</cp:revision>
  <dc:subject/>
  <dc:title>РЕСПУБЛИКА КАРЕЛИЯ</dc:title>
</cp:coreProperties>
</file>