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XXIX </w:t>
      </w:r>
      <w:r>
        <w:rPr/>
        <w:t xml:space="preserve">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29 ноября 2018 г.</w:t>
        <w:tab/>
        <w:t xml:space="preserve">          № 44/337-6  </w:t>
      </w:r>
    </w:p>
    <w:p>
      <w:pPr>
        <w:pStyle w:val="Normal"/>
        <w:rPr/>
      </w:pPr>
      <w:r>
        <w:rPr/>
        <w:t>г.Лахденпохь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Об  утверждении   перечня   недвижимого   имущества </w:t>
      </w:r>
    </w:p>
    <w:p>
      <w:pPr>
        <w:pStyle w:val="Normal"/>
        <w:rPr/>
      </w:pPr>
      <w:r>
        <w:rPr/>
        <w:t xml:space="preserve">предлагаемого      к     передаче      из   муниципальной   </w:t>
      </w:r>
    </w:p>
    <w:p>
      <w:pPr>
        <w:pStyle w:val="Normal"/>
        <w:rPr/>
      </w:pPr>
      <w:r>
        <w:rPr/>
        <w:t xml:space="preserve">собственности      Лахденпохского     муниципального  </w:t>
      </w:r>
    </w:p>
    <w:p>
      <w:pPr>
        <w:pStyle w:val="Normal"/>
        <w:rPr/>
      </w:pPr>
      <w:r>
        <w:rPr/>
        <w:t xml:space="preserve">района в государственную собственность  Республики   </w:t>
      </w:r>
    </w:p>
    <w:p>
      <w:pPr>
        <w:pStyle w:val="Normal"/>
        <w:rPr/>
      </w:pPr>
      <w:r>
        <w:rPr/>
        <w:t xml:space="preserve">Карелия          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11 статьи 154 Федерального закона от 22 августа 2004 года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м законом № 131-ФЗ от 06.10.2003 г. «Об общих принципах организации местного самоуправления в Российской Федерации», Законом Республики Карелия  от 29 октября 2018 года № 2304-ЗРК «О прекращении осуществления органами местного самоуправления отдельных государственных полномочий Республики Карелия и о внесении изменений в отдельные законодательные акты Республики Карелия», Совет Лахденпохского муниципального район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 Перечень муниципальных учреждений как имущественных комплексов, передаваемых из муниципальной собственности Лахденпохского муниципального района в государственную собственность Республики Карелия, согласно приложению №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недвижимого имущества, автотранспортных средств, а так же имущества подлежащее, государственной регистрации в установленном законом порядке предлагаемого к передаче из  муниципальной собственности Лахденпохского муниципального района в собственность Республики Карелия, согласно приложению №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 Направить утвержденный перечень в Министерство имущественных и земельных отношений Республики Карел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Г.И.Тими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</w:t>
      </w:r>
      <w:r>
        <w:rPr>
          <w:sz w:val="20"/>
          <w:szCs w:val="20"/>
          <w:lang w:val="en-US"/>
        </w:rPr>
        <w:t>XLIV</w:t>
      </w:r>
      <w:r>
        <w:rPr>
          <w:sz w:val="20"/>
          <w:szCs w:val="20"/>
        </w:rPr>
        <w:t xml:space="preserve">  заседания  Совета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Лахденпохского муниципальн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Района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  созы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>29</w:t>
      </w:r>
      <w:r>
        <w:rPr>
          <w:sz w:val="20"/>
          <w:szCs w:val="20"/>
        </w:rPr>
        <w:t>.11.2018 года   № 44/337-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>Муниципальных учреждений как имущественных комплексов, предлагаемых к передаче из муниципальной собственности Лахденпохского муниципального района в государственную собственность Республики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jc w:val="center"/>
              <w:rPr/>
            </w:pPr>
            <w:r>
              <w:rPr/>
              <w:t xml:space="preserve">Муниципальное казенное учреждение «Комплексный центр социального обслуживания населения Лахденпохского района»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30,Республика Карелия, г.Лахденпохья, ул. Школьная, д. 3, ИНН 10120035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к  решению   </w:t>
      </w:r>
      <w:r>
        <w:rPr>
          <w:lang w:val="en-US"/>
        </w:rPr>
        <w:t>XLIV</w:t>
      </w:r>
      <w:r>
        <w:rPr/>
        <w:t xml:space="preserve"> заседания   Совета                                                                                                                                                                   Лахденпохского муниципального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               </w:t>
      </w:r>
      <w:r>
        <w:rPr/>
        <w:t xml:space="preserve">района </w:t>
      </w:r>
      <w:r>
        <w:rPr>
          <w:lang w:val="en-US"/>
        </w:rPr>
        <w:t>VI</w:t>
      </w:r>
      <w:r>
        <w:rPr/>
        <w:t xml:space="preserve"> созыва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от 29.11.2018 года   № 44/337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недвижимого имущества, автотранспортных средств, а так же имущества подлежащее, государственной регистрации в установленном законом порядке предлагаемого к передаче из  муниципальной собственности Лахденпохского муниципального района в собственность Республики Карелия</w:t>
      </w:r>
    </w:p>
    <w:tbl>
      <w:tblPr>
        <w:tblW w:w="15754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019"/>
        <w:gridCol w:w="3021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Муниципальное казенное учреждение «Комплексный центр социального обслуживания населения Лахденпохского район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86730,Республика Карелия, г.Лахденпохья, ул. Школьная, д. 3, ИНН 101200355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етского дом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спублика Карелия, г.Лахденпохья, ул. Школьная, д. 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 10104260; год постройки до 1939 года; количесво этажей – 3; здание кирпичное; общая площадь 978,8 кв.м.; балансовая стоимость – 1859001,96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, кадастровый номер: 10:12:001 02 09: 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спублика Карелия, г.Лахденпохья, ул. Школьная 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, категория земель: земли населенных пунктов, разрешённое использование: под детский дом, общая площадь 4544 кв.м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автобус пассажирский «Соболь» - ГАЗ - 2752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спублика Карелия, г.Лахденпохья, ул. Школьная 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 № 10109000047, стоимостью - 545 766,66 руб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(VIN) -</w:t>
              <w:tab/>
              <w:tab/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Х96275200C0741181, Категория-В, (7мест),</w:t>
              <w:tab/>
              <w:tab/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Год изготовления 2012, № двигателя *421600*С1102304*, № кузова 275200С0517849</w:t>
              <w:tab/>
              <w:tab/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двигателя л.с106,8(78,5), тип двигателя — бензиновый.</w:t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1edeef1eae0">
    <w:name w:val="Сd1нedоeeсf1кeaаe0"/>
    <w:basedOn w:val="Normal"/>
    <w:qFormat/>
    <w:pPr>
      <w:suppressAutoHyphens w:val="true"/>
      <w:autoSpaceDE w:val="false"/>
    </w:pPr>
    <w:rPr>
      <w:rFonts w:cs="Liberation Serif;Times New Roman"/>
      <w:color w:val="000000"/>
      <w:kern w:val="2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53:00Z</dcterms:created>
  <dc:creator>Admin</dc:creator>
  <dc:description/>
  <cp:keywords/>
  <dc:language>en-US</dc:language>
  <cp:lastModifiedBy>Ольга</cp:lastModifiedBy>
  <cp:lastPrinted>2018-12-03T16:22:00Z</cp:lastPrinted>
  <dcterms:modified xsi:type="dcterms:W3CDTF">2018-12-04T13:07:00Z</dcterms:modified>
  <cp:revision>31</cp:revision>
  <dc:subject/>
  <dc:title/>
</cp:coreProperties>
</file>