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L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u w:val="none"/>
        </w:rPr>
      </w:pPr>
      <w:r>
        <w:rPr>
          <w:rFonts w:eastAsia="Times New Roman"/>
          <w:u w:val="none"/>
        </w:rPr>
        <w:t xml:space="preserve">      </w:t>
      </w:r>
      <w:r>
        <w:rPr>
          <w:rFonts w:eastAsia="Times New Roman"/>
          <w:u w:val="none"/>
        </w:rPr>
        <w:t xml:space="preserve">от 31 июля </w:t>
      </w:r>
      <w:r>
        <w:rPr>
          <w:u w:val="none"/>
        </w:rPr>
        <w:t xml:space="preserve">2019 года </w:t>
        <w:tab/>
        <w:tab/>
        <w:t xml:space="preserve">     </w:t>
        <w:tab/>
        <w:t xml:space="preserve">   </w:t>
        <w:tab/>
        <w:tab/>
        <w:t xml:space="preserve">                        </w:t>
        <w:tab/>
        <w:t xml:space="preserve">                                       № 53/380-6</w:t>
      </w:r>
    </w:p>
    <w:p>
      <w:pPr>
        <w:pStyle w:val="Normal"/>
        <w:rPr/>
      </w:pPr>
      <w:r>
        <w:rPr/>
        <w:t xml:space="preserve">       </w:t>
      </w: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LV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L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, с учетом изменений, внесенных ранее решением </w:t>
      </w:r>
      <w:r>
        <w:rPr>
          <w:lang w:val="en-US"/>
        </w:rPr>
        <w:t>L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1/366-6 от 30 мая 2019 года</w:t>
      </w:r>
      <w:r>
        <w:rPr>
          <w:color w:val="000000"/>
        </w:rPr>
        <w:t>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9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08 459,41 тыс. рублей, в том числе объем безвозмездных поступлений в сумме  255 658,61 тыс. рублей, из них объем получаемых межбюджетных трансфертов в сумме  254 985,7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418 447,7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3 дефицит бюджета Лахденпохского муниципального района в сумме 9 988,36 тыс. рублей.                                           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9 год и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Приложение 5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Приложение 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Приложение 8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Приложение 9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Приложение 10 «Межбюджетные трансферты, передаваемые из бюджета Лахденпохского муниципального района бюджетам поселений Лахденпохского муниципального района в 2019 году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В пункте 30 слова «в сумме 1 210 тыс. рублей» заменить на «в сумме 1 486 тыс. рублей»,  слова «в сумме 847 тыс. рублей» заменить на «в сумме 1 951 тыс. рублей»,   слова «в сумме 830,06 тыс. рублей» заменить на «в сумме 1 934,06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Приложение 15 «Источники финансирования дефицита бюджета Лахденпохского муниципального района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В подпункте 33.2 пункта 33  слова «в объеме 9 978,82 тыс. рублей» заменить на слова «в объеме 9 587,29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3. 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Г.И. Тим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9-05-27T12:05:00Z</cp:lastPrinted>
  <dcterms:modified xsi:type="dcterms:W3CDTF">2019-08-22T11:35:00Z</dcterms:modified>
  <cp:revision>4</cp:revision>
  <dc:subject/>
  <dc:title/>
</cp:coreProperties>
</file>