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LV </w:t>
      </w:r>
      <w:r>
        <w:rPr>
          <w:sz w:val="28"/>
          <w:szCs w:val="28"/>
        </w:rPr>
        <w:t>ЗАСЕДАНИЕ</w:t>
      </w:r>
      <w:r>
        <w:rPr>
          <w:sz w:val="28"/>
          <w:szCs w:val="28"/>
          <w:lang w:val="en-US"/>
        </w:rPr>
        <w:t xml:space="preserve"> V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8 ноября 2019 года                                                                № 55/394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Лахденпох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засед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а Лахденпохского муниципального райо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 октября 2019 года № 54/384-6 «Об утверждении струк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Лахденпохского 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На основании Федерального закона от 06.10.2003 № 131 -ФЗ «Об общих принципах организации местного самоуправления в Российской Федерации», в соответствии со ст. 34 Устава муниципального образования «Лахденпохский муниципальный район» Совет Лахденпохского муниципальн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заседания Совета Лахденпохского муниципального райо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 от 10 октября 2019 года № 54/384-6 «Об утверждении структуры Администрации Лахденпохского муниципального района» (далее-Реш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ункт 3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3. Признать утратившими силу с 01 декабря 2019 г. пункты 1,2,3 Решения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заседания Совета Лахденпохского муниципального райо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 от 19 февраля 2015 года № 12/88-6 «Об утверждении структуры Администрации Лахденпохского муниципального района», за исключением нормы, предусматривающей в структуре Администрации Лахденпохского муниципального района Отдел бухгалтерского учета и выплат, которую признать утратившей силу с 01 января 2020 г.»</w:t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Лахденпохского муниципального района                                        Л.М.Тру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Цветовое выделение"/>
    <w:qFormat/>
    <w:rPr>
      <w:b/>
      <w:bCs w:val="false"/>
      <w:color w:val="00007F"/>
    </w:rPr>
  </w:style>
  <w:style w:type="character" w:styleId="Style16">
    <w:name w:val="Гипертекстовая ссылка"/>
    <w:qFormat/>
    <w:rPr>
      <w:color w:val="007F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41:00Z</dcterms:created>
  <dc:creator>User</dc:creator>
  <dc:description/>
  <cp:keywords/>
  <dc:language>en-US</dc:language>
  <cp:lastModifiedBy>Ольга</cp:lastModifiedBy>
  <cp:lastPrinted>2019-11-28T14:18:00Z</cp:lastPrinted>
  <dcterms:modified xsi:type="dcterms:W3CDTF">2019-12-02T12:16:00Z</dcterms:modified>
  <cp:revision>8</cp:revision>
  <dc:subject/>
  <dc:title>Обоснование сроков представления в аренду земельных участков, находящихся в муниципальной собственности и земельных участков, </dc:title>
</cp:coreProperties>
</file>