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ЗАСЕДА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от 26 декабря 2019 года</w:t>
        <w:tab/>
        <w:t xml:space="preserve">№ 5/404-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Лахденпох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>О принятии     в     муниципальную  собственность  Лахденпохского муниципального района движимого имущества (компьютерной тех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соглашения </w:t>
      </w:r>
      <w:r>
        <w:rPr>
          <w:color w:val="000000"/>
          <w:sz w:val="28"/>
          <w:szCs w:val="28"/>
        </w:rPr>
        <w:t>между Министерством национальной и региональной политики Республики Карелия и администрацией Лахденпохского муниципального района о предоставлении иных межбюджетных трансфертов из бюджета Республики Карелия бюджетам муниципальных образований на мероприятия по обеспечению бесперебойной эксплуатации федеральных государственных информационных систем №4/ГИС от 28 октября 2019 года</w:t>
      </w:r>
      <w:r>
        <w:rPr>
          <w:sz w:val="28"/>
          <w:szCs w:val="28"/>
        </w:rPr>
        <w:t>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Принять в муниципальную собственность Лахденпохского муниципального района  движимого имущества (компьютерной техники) согласно приложению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46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46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 в установленном порядке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auto" w:line="24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Bodytext21"/>
        <w:shd w:fill="auto" w:val="clear"/>
        <w:spacing w:lineRule="auto" w:line="24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движимого имущества (компьютерной техники), принимаемого в муниципальную собственность Лахденпохского </w:t>
      </w:r>
      <w:r>
        <w:rPr>
          <w:sz w:val="28"/>
          <w:szCs w:val="28"/>
          <w:lang w:val="ru-RU"/>
        </w:rPr>
        <w:t>муниципального района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>Лахденпохского муниципального района                                         Г.И. 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         Г.И. Тим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>
          <w:sz w:val="28"/>
          <w:szCs w:val="28"/>
        </w:rPr>
        <w:t xml:space="preserve">Утверждено решением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заседания Совета   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     от 26 декабря 2019 года   № 57/404-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ижимого имущества (компьютерной техники), принимаем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Лахденпох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tbl>
      <w:tblPr>
        <w:tblW w:w="13854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263"/>
        <w:gridCol w:w="1985"/>
        <w:gridCol w:w="917"/>
      </w:tblGrid>
      <w:tr>
        <w:trPr>
          <w:trHeight w:val="327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026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имого имущества (компьютерной техники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6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стем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о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Intel Pentium G5400/8GB/SSD120GB/HDD500Gb/350W/Windows 10 PRO 64bi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 21,5" Acer K222HQLD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бесперебойного питания Ippon Back Basic 650 E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ной набор (клавиатура+мышь) Oklick 600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У лазерное Pantum M6800FD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У лазерное Pantum M6800FDW (доп. картридж Pantum TL-420X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4:00Z</dcterms:created>
  <dc:creator>Admin</dc:creator>
  <dc:description/>
  <cp:keywords/>
  <dc:language>en-US</dc:language>
  <cp:lastModifiedBy>Ольга</cp:lastModifiedBy>
  <cp:lastPrinted>2019-09-22T13:16:00Z</cp:lastPrinted>
  <dcterms:modified xsi:type="dcterms:W3CDTF">2020-01-10T08:28:00Z</dcterms:modified>
  <cp:revision>39</cp:revision>
  <dc:subject/>
  <dc:title/>
</cp:coreProperties>
</file>