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lang w:val="en-US"/>
        </w:rPr>
        <w:t>LVII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26 декабря 2019 года</w:t>
        <w:tab/>
        <w:t xml:space="preserve">          № 57/405-6 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ind w:right="1841" w:hanging="0"/>
        <w:jc w:val="both"/>
        <w:rPr/>
      </w:pPr>
      <w:r>
        <w:rPr/>
        <w:t>О согласовании     перечня   движимого имущества, (компьютерная техника) подлежащего  передаче из   муниципальной      собственности Лахденпохского    муниципального     района         в       муниципальную собственность    Куркиекского сельского поселения Мийнальского сельского поселения,  Хийтольского сельского поселения, Элисенваар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на основании соглашения между Министерством национальной и региональной политики Республики Карелия и администрацией Лахденпохского муниципального района о предоставлении иных межбюджетных трансфертов из бюджета Республики Карелия бюджетам муниципальных образований на мероприятия по обеспечению бесперебойной эксплуатации федеральных государственных информационных систем №4/ГИС от 28 октября 2019 года, Совет Лахденпохского муниципального района 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Согласовать перечень имущества, подлежащего передаче из муниципальной собственности Лахденпохского муниципального района в муниципальную собственность: в Куркиекское сельское поселение, в Мийнальское сельское поселение, в Хийтольское сельское поселение, в Элисенваарское сельское посе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55" w:leader="none"/>
        </w:tabs>
        <w:ind w:left="0" w:firstLine="851"/>
        <w:jc w:val="both"/>
        <w:rPr/>
      </w:pPr>
      <w:r>
        <w:rPr/>
        <w:t>Передать из муниципальной собственности Лахденпохского муниципального района движимое имущество (компьютерной техники)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 в Приложениях №1-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Лахденпохского муниципального района                                                               Г.И.Тимина                                                       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both"/>
        <w:rPr/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both"/>
        <w:rPr/>
      </w:pPr>
      <w:r>
        <w:rPr>
          <w:sz w:val="28"/>
          <w:szCs w:val="28"/>
        </w:rPr>
        <w:t xml:space="preserve">Утверждено решением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заседания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both"/>
        <w:rPr/>
      </w:pPr>
      <w:r>
        <w:rPr>
          <w:sz w:val="28"/>
          <w:szCs w:val="28"/>
        </w:rPr>
        <w:t xml:space="preserve">Совета    Лахденпохского муниципального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both"/>
        <w:rPr/>
      </w:pPr>
      <w:r>
        <w:rPr>
          <w:sz w:val="28"/>
          <w:szCs w:val="28"/>
        </w:rPr>
        <w:t xml:space="preserve">от 26 декабря 2019 года   №  57/405-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одлежащего передаче из муниципальной собственности Лахденпохского муниципального района в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киекского сельского посе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62" w:type="dxa"/>
        <w:jc w:val="left"/>
        <w:tblInd w:w="1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528"/>
        <w:gridCol w:w="1843"/>
        <w:gridCol w:w="851"/>
      </w:tblGrid>
      <w:tr>
        <w:trPr>
          <w:trHeight w:val="322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952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имого имущества (компьютерной техники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</w:t>
            </w:r>
          </w:p>
        </w:tc>
      </w:tr>
      <w:tr>
        <w:trPr>
          <w:trHeight w:val="322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лок</w:t>
            </w:r>
            <w:r>
              <w:rPr>
                <w:sz w:val="28"/>
                <w:szCs w:val="28"/>
                <w:lang w:val="en-US"/>
              </w:rPr>
              <w:t xml:space="preserve"> (Intel Pentium G5400/8GB/SSD120GB/HDD500Gb/350W/Windows 10 PRO 64bi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21,5" Acer K222HQLD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 Ippon Back Basic 650 Eu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ой набор (клавиатура+мышь) Oklick 600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лазерное Pantum M6800FD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лазерное Pantum M6800FDW (доп. картридж Pantum TL-420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55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left" w:pos="1155" w:leader="none"/>
        </w:tabs>
        <w:ind w:left="10206" w:hanging="0"/>
        <w:jc w:val="both"/>
        <w:rPr/>
      </w:pPr>
      <w:r>
        <w:rPr>
          <w:sz w:val="28"/>
          <w:szCs w:val="28"/>
        </w:rPr>
        <w:t xml:space="preserve">Утверждено решением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заседания Совета    Лахденпохского муниципального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6 декабря 2019 года                   №   57/405-6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одлежащего передаче из муниципальной собственности Лахденпохского муниципального района в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йнальского сельского посе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62" w:type="dxa"/>
        <w:jc w:val="left"/>
        <w:tblInd w:w="1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528"/>
        <w:gridCol w:w="1843"/>
        <w:gridCol w:w="851"/>
      </w:tblGrid>
      <w:tr>
        <w:trPr>
          <w:trHeight w:val="322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952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имого имущества (компьютерной техники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</w:t>
            </w:r>
          </w:p>
        </w:tc>
      </w:tr>
      <w:tr>
        <w:trPr>
          <w:trHeight w:val="322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лок</w:t>
            </w:r>
            <w:r>
              <w:rPr>
                <w:sz w:val="28"/>
                <w:szCs w:val="28"/>
                <w:lang w:val="en-US"/>
              </w:rPr>
              <w:t xml:space="preserve"> (Intel Pentium G5400/8GB/SSD120GB/HDD500Gb/350W/Windows 10 PRO 64bi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21,5" Acer K222HQLD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 Ippon Back Basic 650 Eu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ой набор (клавиатура+мышь) Oklick 600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лазерное Pantum M6800FD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лазерное Pantum M6800FDW (доп. картридж Pantum TL-420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both"/>
        <w:rPr/>
      </w:pPr>
      <w:r>
        <w:rPr>
          <w:sz w:val="28"/>
          <w:szCs w:val="28"/>
        </w:rPr>
        <w:t>Утверждено решением</w:t>
      </w:r>
      <w:r>
        <w:rPr>
          <w:sz w:val="28"/>
          <w:szCs w:val="28"/>
          <w:lang w:val="en-US"/>
        </w:rPr>
        <w:t xml:space="preserve"> LVII </w:t>
      </w:r>
      <w:r>
        <w:rPr>
          <w:sz w:val="28"/>
          <w:szCs w:val="28"/>
        </w:rPr>
        <w:t>заседания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 Лахденпохского муниципального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6 декабря 2019 года   №   57/405-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одлежащего передаче из муниципальной собственности Лахденпохского муниципального района в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ийтольского сельского посе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62" w:type="dxa"/>
        <w:jc w:val="left"/>
        <w:tblInd w:w="1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528"/>
        <w:gridCol w:w="1843"/>
        <w:gridCol w:w="851"/>
      </w:tblGrid>
      <w:tr>
        <w:trPr>
          <w:trHeight w:val="322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952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имого имущества (компьютерной техники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</w:t>
            </w:r>
          </w:p>
        </w:tc>
      </w:tr>
      <w:tr>
        <w:trPr>
          <w:trHeight w:val="322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лок</w:t>
            </w:r>
            <w:r>
              <w:rPr>
                <w:sz w:val="28"/>
                <w:szCs w:val="28"/>
                <w:lang w:val="en-US"/>
              </w:rPr>
              <w:t xml:space="preserve"> (Intel Pentium G5400/8GB/SSD120GB/HDD500Gb/350W/Windows 10 PRO 64bi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21,5" Acer K222HQLD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 Ippon Back Basic 650 Eu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ой набор (клавиатура+мышь) Oklick 600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лазерное Pantum M6800FD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лазерное Pantum M6800FDW (доп. картридж Pantum TL-420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4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both"/>
        <w:rPr/>
      </w:pPr>
      <w:r>
        <w:rPr>
          <w:sz w:val="28"/>
          <w:szCs w:val="28"/>
        </w:rPr>
        <w:t xml:space="preserve">Утверждено решением </w:t>
      </w:r>
      <w:r>
        <w:rPr>
          <w:sz w:val="28"/>
          <w:szCs w:val="28"/>
          <w:lang w:val="en-US"/>
        </w:rPr>
        <w:t xml:space="preserve">LVII </w:t>
      </w:r>
      <w:r>
        <w:rPr>
          <w:sz w:val="28"/>
          <w:szCs w:val="28"/>
        </w:rPr>
        <w:t>заседания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both"/>
        <w:rPr/>
      </w:pPr>
      <w:r>
        <w:rPr>
          <w:sz w:val="28"/>
          <w:szCs w:val="28"/>
        </w:rPr>
        <w:t xml:space="preserve">Совета    Лахденпохского муниципального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both"/>
        <w:rPr/>
      </w:pPr>
      <w:r>
        <w:rPr>
          <w:sz w:val="28"/>
          <w:szCs w:val="28"/>
        </w:rPr>
        <w:t xml:space="preserve">от 26 декабря 2019 года   № 57/405-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одлежащего передаче из муниципальной собственности Лахденпохского муниципального района в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лисенваарского сельского посе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62" w:type="dxa"/>
        <w:jc w:val="left"/>
        <w:tblInd w:w="1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528"/>
        <w:gridCol w:w="1843"/>
        <w:gridCol w:w="851"/>
      </w:tblGrid>
      <w:tr>
        <w:trPr>
          <w:trHeight w:val="322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952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имого имущества (компьютерной техники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</w:t>
            </w:r>
          </w:p>
        </w:tc>
      </w:tr>
      <w:tr>
        <w:trPr>
          <w:trHeight w:val="322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лок</w:t>
            </w:r>
            <w:r>
              <w:rPr>
                <w:sz w:val="28"/>
                <w:szCs w:val="28"/>
                <w:lang w:val="en-US"/>
              </w:rPr>
              <w:t xml:space="preserve"> (Intel Pentium G5400/8GB/SSD120GB/HDD500Gb/350W/Windows 10 PRO 64bi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21,5" Acer K222HQLD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 Ippon Back Basic 650 Eu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ой набор (клавиатура+мышь) Oklick 600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лазерное Pantum M6800FD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лазерное Pantum M6800FDW (доп. картридж Pantum TL-420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6:32:00Z</dcterms:created>
  <dc:creator>Admin</dc:creator>
  <dc:description/>
  <cp:keywords/>
  <dc:language>en-US</dc:language>
  <cp:lastModifiedBy>Ольга</cp:lastModifiedBy>
  <cp:lastPrinted>2020-01-22T11:19:00Z</cp:lastPrinted>
  <dcterms:modified xsi:type="dcterms:W3CDTF">2020-01-22T08:19:00Z</dcterms:modified>
  <cp:revision>9</cp:revision>
  <dc:subject/>
  <dc:title>РЕСПУБЛИКА КАРЕЛИЯ</dc:title>
</cp:coreProperties>
</file>