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LIX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/>
          <w:u w:val="none"/>
        </w:rPr>
        <w:t xml:space="preserve">от 20 марта </w:t>
      </w:r>
      <w:r>
        <w:rPr>
          <w:u w:val="none"/>
        </w:rPr>
        <w:t xml:space="preserve">2020 года </w:t>
        <w:tab/>
        <w:tab/>
        <w:t xml:space="preserve">     </w:t>
        <w:tab/>
        <w:t xml:space="preserve">   </w:t>
        <w:tab/>
        <w:tab/>
        <w:t xml:space="preserve">                        </w:t>
        <w:tab/>
        <w:t xml:space="preserve">           № 59/422-6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</w:t>
      </w:r>
      <w:r>
        <w:rPr>
          <w:color w:val="00000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63 454,11 тыс. рублей, в том числе объем безвозмездных поступлений в сумме  344 919,93 тыс. рублей, из них объем получаемых межбюджетных трансфертов в сумме 344 923,0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86 672,79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14 796,61 тыс. рублей, в том числе объем безвозмездных поступлений в сумме 198 488,04 тыс. рублей, из них объем получаемых межбюджетных трансфертов в сумме 198 488,04 тыс. рублей, и на 2022 год в сумме 305 371,37 тыс. рублей, в том числе объем безвозмездных поступлений в сумме 187 178,92 тыс. рублей, из них объем получаемых межбюджетных трансфертов в сумме 187 178,9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20 101,41 тыс. рублей, в том числе условно - утверждаемые расходы в сумме    3 771,72 тыс. рублей и на 2022 год в сумме 310 676,67 тыс. рублей, в том числе условно-утверждаемые расходы в сумме 7 556,6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пункте 3 слова «в сумме 38 453,46 тыс. рублей» заменить словами «в сумме 34 802,0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в пункте 4 слова «в сумме 43 758,26 тыс. рублей» заменить словами «в сумме 40 106,80 тыс. рублей», слова «в сумме 49 063,56 тыс. рублей» заменить словами «в сумме 45 412,1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год и на плановый период 2021 и 2022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31"/>
        <w:spacing w:lineRule="auto" w:line="276" w:before="0" w:after="0"/>
        <w:ind w:left="0" w:right="0" w:firstLine="708"/>
        <w:rPr/>
      </w:pPr>
      <w:r>
        <w:rPr>
          <w:sz w:val="24"/>
          <w:szCs w:val="24"/>
        </w:rPr>
        <w:t>6.1. на 2020 год приложение 4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2. на плановый период 2021 и 2022 годов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7.1. на 2020 год приложение 6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2. на плановый период 2021 и 2022 годов приложение 7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1 на 2020 год приложение 8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2 на плановый период 2021 и 2022 годов приложение 9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Пункт 18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8. Утвердить объем межбюджетных трансфертов, предоставляемых из бюджета Лахденпохского муниципального района бюджетам поселений Лахденпохского муниципального района: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8.1 на 2020 год в сумме 107 561,005 тыс. рублей, в том числе межбюджетных трансфертов бюджетам поселений Лахденпохского муниципального района в форме дотаций в сумме 5 038 тыс. рублей, субсидий в сумме 101 553,155 тыс. рублей, субвенций в сумме 519,6 тыс. рублей, иных межбюджетных трансфертов в сумме 450,25 тыс. рублей. </w:t>
      </w:r>
      <w:r>
        <w:rPr>
          <w:color w:val="000000"/>
          <w:sz w:val="24"/>
          <w:szCs w:val="24"/>
        </w:rPr>
        <w:t>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</w:t>
      </w:r>
      <w:r>
        <w:rPr>
          <w:sz w:val="24"/>
          <w:szCs w:val="24"/>
        </w:rPr>
        <w:t xml:space="preserve">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к настоящему Решению;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8.2 на 2021 год в сумме 3 488,7 тыс. рублей, в том числе межбюджетных трансфертов бюджетам поселений Лахденпохского муниципального района в форме дотаций в сумме  2 966,7 тыс. рублей, субвенций в сумме 522 тыс. рублей. </w:t>
      </w:r>
      <w:r>
        <w:rPr>
          <w:color w:val="000000"/>
          <w:sz w:val="24"/>
          <w:szCs w:val="24"/>
        </w:rPr>
        <w:t>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</w:t>
      </w:r>
      <w:r>
        <w:rPr>
          <w:sz w:val="24"/>
          <w:szCs w:val="24"/>
        </w:rPr>
        <w:t xml:space="preserve"> согласно приложению 1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8.3 на 2022 год в сумме 3 500,7 тыс. рублей, в том числе межбюджетных трансфертов бюджетам поселений Лахденпохского муниципального района в форме дотаций в сумме  2 966,7 тыс. рублей, субвенций в сумме 534 тыс. рублей. </w:t>
      </w:r>
      <w:r>
        <w:rPr>
          <w:color w:val="000000"/>
        </w:rPr>
        <w:t>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</w:t>
      </w:r>
      <w:r>
        <w:rPr/>
        <w:t xml:space="preserve"> согласно приложению 12 к настоящему Решению</w:t>
      </w:r>
      <w:r>
        <w:rPr>
          <w:color w:val="000000"/>
        </w:rPr>
        <w:t>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10. Приложение 13 «Программа  муниципальных внутренних заимствований Лахденпохского муниципального района на 2020 год и плановый период 2021-2022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1 на 2020 год приложение 14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2 на плановый период 2021 и 2022 годов» приложение 15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2. 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</w:t>
      </w:r>
    </w:p>
    <w:p>
      <w:pPr>
        <w:pStyle w:val="Normal"/>
        <w:spacing w:lineRule="auto" w:line="276"/>
        <w:jc w:val="both"/>
        <w:rPr/>
      </w:pPr>
      <w:r>
        <w:rPr/>
        <w:t>Лахденпохского муниципального района                                                                        О.А.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          О.А.Гал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20-03-12T12:49:00Z</cp:lastPrinted>
  <dcterms:modified xsi:type="dcterms:W3CDTF">2020-03-20T07:09:00Z</dcterms:modified>
  <cp:revision>11</cp:revision>
  <dc:subject/>
  <dc:title/>
</cp:coreProperties>
</file>