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 Совета Лахденпохского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 «О бюджете Лахденпохского 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и плановый период 2021 и 2022 годов»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9 марта 2020 года № 59/422-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80"/>
        <w:gridCol w:w="12"/>
      </w:tblGrid>
      <w:tr>
        <w:trPr>
          <w:trHeight w:val="383" w:hRule="atLeast"/>
        </w:trPr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9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99" w:type="dxa"/>
            <w:gridSpan w:val="2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851" w:right="851" w:gutter="0" w:header="851" w:top="90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3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3:00Z</dcterms:created>
  <dc:creator>Семкович</dc:creator>
  <dc:description/>
  <cp:keywords/>
  <dc:language>en-US</dc:language>
  <cp:lastModifiedBy>Ольга</cp:lastModifiedBy>
  <cp:lastPrinted>2020-03-05T15:50:00Z</cp:lastPrinted>
  <dcterms:modified xsi:type="dcterms:W3CDTF">2020-03-20T08:56:00Z</dcterms:modified>
  <cp:revision>10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