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>____ ЗАСЕДАНИЕ  _____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u w:val="none"/>
        </w:rPr>
        <w:t>от  ___________ 2020 года</w:t>
        <w:tab/>
        <w:tab/>
        <w:tab/>
        <w:tab/>
        <w:tab/>
        <w:tab/>
        <w:tab/>
        <w:t xml:space="preserve">                   </w:t>
        <w:tab/>
        <w:tab/>
        <w:tab/>
        <w:t>№ ______</w:t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Об     утверждении   отчета   об   исполнении </w:t>
      </w:r>
    </w:p>
    <w:p>
      <w:pPr>
        <w:pStyle w:val="Normal"/>
        <w:spacing w:lineRule="auto" w:line="276"/>
        <w:rPr/>
      </w:pPr>
      <w:r>
        <w:rPr/>
        <w:t xml:space="preserve">бюджета  Лахденпохского   муниципального </w:t>
      </w:r>
    </w:p>
    <w:p>
      <w:pPr>
        <w:pStyle w:val="Normal"/>
        <w:spacing w:lineRule="auto" w:line="276"/>
        <w:rPr/>
      </w:pPr>
      <w:r>
        <w:rPr/>
        <w:t>района за 2019 год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>Рассмотрев отчет об исполнении бюджета Лахденпохского муниципального района за 2019 год Совет Лахденпохского муниципального района   РЕШИЛ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 отчет об исполнении бюджета Лахденпохского муниципального района за 2019 год по доходам в сумме 431 961,41 тыс. рублей, в том числе объем безвозмездных поступлений в сумме 305 743,31 тыс. рублей, из них объем получаемых межбюджетных трансфертов в сумме 305 240,65 тыс. рублей, и по расходам в сумме         427 027,15 тыс. рублей с профицитом бюджета Лахденпохского муниципального района в сумме 4 934,26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доходов бюджета </w:t>
      </w:r>
      <w:r>
        <w:rPr/>
        <w:t xml:space="preserve"> Лахденпохского муниципального района  за 2019 год по кодам 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расходов бюджета Лахденпохского муниципального района  за 2019 год по ведомственной структуре расходов бюджета Лахденпохского муниципального района</w:t>
      </w:r>
      <w:r>
        <w:rPr/>
        <w:t xml:space="preserve"> за 2019 год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расходов бюджета Лахденпохского муниципального района за 2019 год по разделам и подразделам классификации расходов бюджетов</w:t>
      </w:r>
      <w:r>
        <w:rPr/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источников финансирования дефицита бюджета  Лахденпохского муниципального района за 2019 год по кодам классификации источников финансирования дефицитов</w:t>
      </w:r>
      <w:r>
        <w:rPr/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 xml:space="preserve">               </w:t>
        <w:tab/>
        <w:t xml:space="preserve">      </w:t>
        <w:tab/>
        <w:tab/>
        <w:t>Галий О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                                                       </w:t>
        <w:tab/>
        <w:t>Галий О.А.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8:41:00Z</dcterms:created>
  <dc:creator>bogdan</dc:creator>
  <dc:description/>
  <cp:keywords/>
  <dc:language>en-US</dc:language>
  <cp:lastModifiedBy>Пользователь</cp:lastModifiedBy>
  <cp:lastPrinted>2019-04-30T15:12:00Z</cp:lastPrinted>
  <dcterms:modified xsi:type="dcterms:W3CDTF">2020-04-08T08:09:00Z</dcterms:modified>
  <cp:revision>4</cp:revision>
  <dc:subject/>
  <dc:title/>
</cp:coreProperties>
</file>