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АХДЕНПОХ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ЗАСЕ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мая 2020 года</w:t>
        <w:tab/>
        <w:t xml:space="preserve">       №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429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. Лахденпох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/>
      </w:pPr>
      <w:r>
        <w:rPr/>
      </w:r>
    </w:p>
    <w:p>
      <w:pPr>
        <w:pStyle w:val="ConsTitle"/>
        <w:widowControl/>
        <w:ind w:right="467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объектов муниципальной собственности МО «Лахденпохский муниципальный район»,  предлагаемых для передачи в муниципальную собственность МО «Лахденпохское городское поселени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 06 октября 2003 года № 131-ФЗ «Об общих принципах организации местного самоуправления в Российской Федерации», Положением «О порядке управления, владения, пользования и  распоряжения муниципальным имуществом муниципального образования «Лахденпохский муниципальный район» от 28.07.2016 г., утвержденном решением № 24/202-6 Совета Лахденпохского муниципального района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Лахденпохского муниципального района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объектов муниципальной собственности МО «Лахденпохский муниципальный район», предлагаемых для передачи в муниципальную собственность МО «Лахденпохское городское поселение» согласно приложению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2.    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        О.А. Галий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         О.А. Галий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both"/>
        <w:rPr/>
      </w:pPr>
      <w:r>
        <w:rPr>
          <w:sz w:val="28"/>
          <w:szCs w:val="28"/>
        </w:rPr>
        <w:t xml:space="preserve">Утверждено решением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 заседания Совета    Лахденпохского муниципального района       от 28 мая 2020 года   № 60/4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Лахденпохского муниципального района, предлагаемых для передачи в муниципальную собственность Лахденпохского городского поселения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28"/>
        <w:gridCol w:w="3402"/>
        <w:gridCol w:w="623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дание нежило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денпохский район, г. Лахденпохья, ул. Ленина, д. 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577,2 кв.м., кадастровый номер 10:12:0011302: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38:00Z</dcterms:created>
  <dc:creator>Admin</dc:creator>
  <dc:description/>
  <cp:keywords/>
  <dc:language>en-US</dc:language>
  <cp:lastModifiedBy>Ольга</cp:lastModifiedBy>
  <cp:lastPrinted>2020-05-26T16:34:00Z</cp:lastPrinted>
  <dcterms:modified xsi:type="dcterms:W3CDTF">2020-06-01T07:06:00Z</dcterms:modified>
  <cp:revision>6</cp:revision>
  <dc:subject/>
  <dc:title/>
</cp:coreProperties>
</file>