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                                                                           № 63/46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4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</w:t>
      </w:r>
    </w:p>
    <w:p>
      <w:pPr>
        <w:pStyle w:val="ConsTitle"/>
        <w:widowControl/>
        <w:ind w:right="24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ередачи в муниципальную собственность</w:t>
      </w:r>
    </w:p>
    <w:p>
      <w:pPr>
        <w:pStyle w:val="ConsTitle"/>
        <w:widowControl/>
        <w:ind w:right="24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Лахденпохский</w:t>
      </w:r>
    </w:p>
    <w:p>
      <w:pPr>
        <w:pStyle w:val="ConsTitle"/>
        <w:widowControl/>
        <w:ind w:right="24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Бюджетного учреждения «Национальная библиотека Республики Карелия» № 0.1-18/304 от 01.10.2020 г.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общей стоимостью  47 763,85 (сорок семь тысяч семьсот шестьдесят три рубля 85 копеек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Муниципальному бюджетному учреждению «Межпоселенческая библиотека Лахденпохского муниципального район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заседания Совета    Лахденпохского муниципального района        от 12.11. 2020 года   № 63/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67"/>
        <w:gridCol w:w="2588"/>
        <w:gridCol w:w="2987"/>
        <w:gridCol w:w="2956"/>
        <w:gridCol w:w="309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спублика Карелия, г. Петрозаводск, ул. Пушкинская, д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1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Легенды гвардейской Свирской» (сост. В.Д. Сорвин)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Пушкинская, д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5 шт.,  цена  397,59 рублей балансовая стоимость – 5 963,85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вославная энциклопедия т.48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900,00 рублей балансовая стоимость – 3 6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49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цена 900,00 рублей балансовая стоимость  – 3 6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0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900,00 рублей, балансовая стоимость – 3 6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вославная энциклопедия т. 5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4 шт.,  цена 900,00 рублей, балансовая стоимость – 3 600,00 рубле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1 000,00 рублей, балансовая стоимость – 4 0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3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1 000,00 рублей, балансовая стоимость – 4 0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5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1 000,00 рублей, балансовая стоимость – 4 0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вославная энциклопедия т. 55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4 шт.,  цена 1 000,00 рублей, балансовая стоимость – 4 0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" w:leader="none"/>
              </w:tabs>
              <w:rPr/>
            </w:pPr>
            <w:r>
              <w:rPr>
                <w:sz w:val="28"/>
                <w:szCs w:val="28"/>
              </w:rPr>
              <w:tab/>
              <w:t>10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тиляйнен Е.Е. «Тому везет, кто сам везет»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12  шт.,  цена 300,00 рублей, балансовая стоимость – 3 600,00 рубле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тиляйнен Е.Е. «Заповедники любви»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2  шт.,  цена 200,00 рублей, балансовая стоимость – 2 40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ар А.П., Гроссман В.С. Библиотека Победы, Том 1.Проза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540,00 рублей, балансовая стоимость – 1 08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ой А.Н., Шишков В.Я., Шолохов М.А. Библиотека Победы. Том 2.Проза 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540,00 рублей, балансовая стоимость – 1 08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рнак Б.Л. Симонов К.М. Библиотека Победы Том 3. Поэзия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540,00 рублей, балансовая стоимость – 1 08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 К., Берггольц О., Зощенко М.М. Библиотека Победы. Том 4. Драматургия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540,00 рублей, балансовая стоимость – 1 08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ой А.Н., Иванив В.В., Леонов Л.М. Библиотека Победы. Том 5. Публицистика 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2  шт.,  цена 540,00 рублей, балансовая стоимость – 1 080,00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81 шт.,  стоимость –47763,85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57:00Z</dcterms:created>
  <dc:creator>Admin</dc:creator>
  <dc:description/>
  <dc:language>en-US</dc:language>
  <cp:lastModifiedBy>Пользователь</cp:lastModifiedBy>
  <cp:lastPrinted>2020-11-17T15:57:00Z</cp:lastPrinted>
  <dcterms:modified xsi:type="dcterms:W3CDTF">2020-11-17T12:57:00Z</dcterms:modified>
  <cp:revision>2</cp:revision>
  <dc:subject/>
  <dc:title/>
</cp:coreProperties>
</file>