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 ноября 2020 г.</w:t>
        <w:tab/>
        <w:t xml:space="preserve">       № 63/46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 проведении опроса граждан </w:t>
      </w:r>
    </w:p>
    <w:p>
      <w:pPr>
        <w:pStyle w:val="Normal"/>
        <w:rPr/>
      </w:pPr>
      <w:r>
        <w:rPr>
          <w:sz w:val="28"/>
          <w:szCs w:val="28"/>
        </w:rPr>
        <w:t>на территории Куркие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соответствии с </w:t>
      </w:r>
      <w:r>
        <w:rPr>
          <w:sz w:val="28"/>
          <w:szCs w:val="28"/>
        </w:rPr>
        <w:t>Положением о проведении опроса граждан в Лахденпохском муниципальном районе, утвержденного решением Совета Лахденпохского  муниципального района от 30 июля 2020 года № 61/440, на основании обращения Главы Лахденпохского муниципального района О.А. Галий от 30.10.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вет Лахденпохского муниципального района РЕШИЛ:</w:t>
      </w:r>
      <w:r>
        <w:rPr>
          <w:rFonts w:cs="Arial" w:ascii="Arial" w:hAnsi="Arial"/>
          <w:color w:val="000000"/>
        </w:rPr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и провести опрос граждан Куркиекского сельского поселения Лахденпохского муниципального района для выявления мнения населения Куркиекского сельского поселения Лахденпох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го учета при принятии решения о реорганизации муниципального бюджетного общеобразовательного учреждения "Куркиёкская средняя общеобразовательная школа" в форме присоединения к нему  Муниципального  казенного дошкольного образовательного учреждения детский сад "Журавлик" п. Куркие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bookmarkStart w:id="0" w:name="p1031"/>
      <w:bookmarkEnd w:id="0"/>
      <w:r>
        <w:rPr>
          <w:sz w:val="28"/>
          <w:szCs w:val="28"/>
        </w:rPr>
        <w:t xml:space="preserve"> Срок проведения опроса: 5 календарных дней с 14 по 18  дека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минимальную численность жителей Куркиекского сельского поселения Лахденпохского муниципального района, участвующих в опросе, в количестве 12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ы, предлагаемые при проведении опроса граждан Куркиекского  сельского поселения Лахденпохского муниципального района (Приложение № 1);</w:t>
      </w:r>
    </w:p>
    <w:p>
      <w:pPr>
        <w:pStyle w:val="Normal"/>
        <w:ind w:firstLine="709"/>
        <w:jc w:val="both"/>
        <w:rPr/>
      </w:pPr>
      <w:bookmarkStart w:id="1" w:name="p1032"/>
      <w:bookmarkEnd w:id="1"/>
      <w:r>
        <w:rPr>
          <w:sz w:val="28"/>
          <w:szCs w:val="28"/>
        </w:rPr>
        <w:t>- Методику проведения опроса (Приложение № 2);</w:t>
      </w:r>
      <w:bookmarkStart w:id="2" w:name="p1033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у опросного листа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комиссию по проведению опроса граждан Куркиекского сельского поселения Лахденпохского муниципального района  в следующем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– Корьят Ж.Л., заместитель Главы Администрации Лахденпохского муниципального района по социальной поли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– Лорви И.В., директор МУ «Районное управление образования и по делам молодежи»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993" w:hanging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алий О.А., Глава Лахденпохского муниципального района;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алова Г.Л., Глава Куркиекского сельского поселения;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олгов О.В., Глава Администрации Лахденпохского муниципального района;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липова Е.А., руководитель Агентства занятости населения Лахденпохского муниципального района;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A"/>
          <w:sz w:val="28"/>
          <w:szCs w:val="28"/>
        </w:rPr>
      </w:pPr>
      <w:r>
        <w:rPr>
          <w:sz w:val="28"/>
          <w:szCs w:val="28"/>
          <w:lang w:eastAsia="ru-RU"/>
        </w:rPr>
        <w:t xml:space="preserve">- </w:t>
      </w:r>
      <w:r>
        <w:rPr>
          <w:color w:val="00000A"/>
          <w:sz w:val="28"/>
          <w:szCs w:val="28"/>
        </w:rPr>
        <w:t>Макеева В.В., директор МБОУ «Куркиекская средняя общеобразовательная школа»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color w:val="00000A"/>
          <w:sz w:val="28"/>
          <w:szCs w:val="28"/>
        </w:rPr>
        <w:t xml:space="preserve">- Ситар Т.Б., и.о. </w:t>
      </w:r>
      <w:r>
        <w:rPr>
          <w:sz w:val="28"/>
          <w:szCs w:val="28"/>
          <w:lang w:eastAsia="ru-RU"/>
        </w:rPr>
        <w:t>заведующего МК ДОУ детский сад «Журавлик» п. Куркиеки;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ставитель родительского комитета образовательной организации.</w:t>
      </w:r>
    </w:p>
    <w:p>
      <w:pPr>
        <w:pStyle w:val="Normal"/>
        <w:pBdr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6. Опубликовать настоящее решение путем размещения официального текста в информационно-телекоммуникационной сети «Интернет» на официальном сайте Администрации Лахденпохского муниципального района и в газете «Призы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Лахденпох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2 ноября 2020 года № 63/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, предлагаемые при проведении опроса граждан Куркиек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Укажите Ваше мнение по вопросу реорганизации муниципального бюджетного общеобразовательного учреждения "Куркиёкская средняя общеобразовательная школа" в форме присоединения к нему  Муниципального казенного дошкольного образовательного учреждения детский сад "Журавлик" п. Куркиеки, ответив на вопросы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Есть ли у Вас или у Ваших родственников, проживающих на территории Куркиекского сельского поселения, дети, которые ходят в школу, посещают детский сад?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Согласны ли Вы с проведение процедуры реорганизации муниципального бюджетного общеобразовательного учреждения "Куркиёкская средняя общеобразовательная школа" в форме присоединения к нему  Муниципального казенного дошкольного образовательного учреждения детский сад "Журавлик" п. Куркиеки?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Лахденпох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2 ноября 2020 года № 63/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</w:rPr>
      </w:pPr>
      <w:r>
        <w:rPr/>
        <w:t xml:space="preserve">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проведения опро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</w:t>
      </w:r>
      <w:r>
        <w:rPr>
          <w:sz w:val="28"/>
          <w:szCs w:val="28"/>
        </w:rPr>
        <w:t>а участке опроса граждан - муниципальное бюджетное общеобразовательное учреждение "Куркиёкская средняя общеобразовательная школа" (п. Куркиеки ул. Ленина дом 25) посредством заполнения опросных 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Лахденпох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2 ноября 2020 года № 63/46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Члены комиссии: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1.____________________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2.____________________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ПРОСНЫЙ ЛИСТ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для выявления мнения населения Куркиекского сельского поселения и его учета при принятии решения о </w:t>
      </w:r>
      <w:r>
        <w:rPr/>
        <w:t>реорганизации муниципального бюджетного общеобразовательного учреждения "Куркиёкская средняя общеобразовательная школа" в форме присоединения к нему  Муниципального  казенного дошкольного образовательного учреждения детский сад "Журавлик" п. Куркиек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нициатор проведения опроса: Глава Лахденпохского муниципального района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тактная информация об участнике проведения опроса:</w:t>
      </w:r>
    </w:p>
    <w:p>
      <w:pPr>
        <w:pStyle w:val="Normal"/>
        <w:jc w:val="both"/>
        <w:rPr/>
      </w:pPr>
      <w:r>
        <w:rPr>
          <w:rFonts w:eastAsia="Calibri"/>
        </w:rPr>
        <w:t>Фамилия, имя отчество_______________________________________________________</w:t>
        <w:br/>
        <w:t>_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дрес места жительства: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ата рождения, паспортные данные: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Вопросы, предлагаемые для выявления мнения населен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5"/>
        <w:gridCol w:w="2521"/>
      </w:tblGrid>
      <w:tr>
        <w:trPr>
          <w:trHeight w:val="100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вопрос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поставить знак «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» в выбранном варианте ответ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Д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НЕ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 № 1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сть ли у Вас или у Ваших родственников, проживающих на территории Куркиекского сельского поселения, дети, которые ходят в школу, посещают детский сад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 № 2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гласны ли Вы с проведение процедуры реорганизации муниципального бюджетного общеобразовательного учреждения "Куркиёкская средняя общеобразовательная школа" в форме присоединения к нему  Муниципального казенного дошкольного образовательного учреждения детский сад "Журавлик" п. Куркие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дпись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ата____________________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02:00Z</dcterms:created>
  <dc:creator>User</dc:creator>
  <dc:description/>
  <cp:keywords/>
  <dc:language>en-US</dc:language>
  <cp:lastModifiedBy>Пользователь</cp:lastModifiedBy>
  <cp:lastPrinted>2020-11-18T15:31:00Z</cp:lastPrinted>
  <dcterms:modified xsi:type="dcterms:W3CDTF">2020-11-18T12:32:00Z</dcterms:modified>
  <cp:revision>3</cp:revision>
  <dc:subject/>
  <dc:title/>
</cp:coreProperties>
</file>