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color w:val="00000A"/>
          <w:lang w:val="en-US" w:eastAsia="en-US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I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 ноября 2020 г.</w:t>
        <w:tab/>
        <w:t xml:space="preserve">       № 63/46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7230" w:leader="none"/>
        </w:tabs>
        <w:ind w:right="2266" w:hanging="0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 xml:space="preserve">Об утверждении перечня объектов государственной собственности Республики Карелия, предлагаемых </w:t>
      </w:r>
    </w:p>
    <w:p>
      <w:pPr>
        <w:pStyle w:val="ConsTitle"/>
        <w:widowControl/>
        <w:tabs>
          <w:tab w:val="clear" w:pos="708"/>
          <w:tab w:val="left" w:pos="7230" w:leader="none"/>
        </w:tabs>
        <w:ind w:right="2266" w:hanging="0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>для передачи в муниципальную собственность</w:t>
      </w:r>
    </w:p>
    <w:p>
      <w:pPr>
        <w:pStyle w:val="ConsTitle"/>
        <w:widowControl/>
        <w:tabs>
          <w:tab w:val="clear" w:pos="708"/>
          <w:tab w:val="left" w:pos="7230" w:leader="none"/>
        </w:tabs>
        <w:ind w:right="2266" w:hanging="0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>муниципального образования «Лахденпохский</w:t>
      </w:r>
    </w:p>
    <w:p>
      <w:pPr>
        <w:pStyle w:val="ConsTitle"/>
        <w:widowControl/>
        <w:tabs>
          <w:tab w:val="clear" w:pos="708"/>
          <w:tab w:val="left" w:pos="7230" w:leader="none"/>
        </w:tabs>
        <w:ind w:right="2266" w:hanging="0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 xml:space="preserve">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/>
          <w:b/>
          <w:sz w:val="27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приказа Министерства образования Республики Карелия  № 676 от 11.08.2020 г., Совет Лахденпохского муниципального района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7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приобретенных в рамках реализации федерального проекта « Успех каждого ребенка», национального проекта «Образование», общей стоимостью  204 960,00 (двести четыре тысячи девятьсот шестьдесят рублей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 в установленном законодательством порядке с последующей передачей в оперативное управление  Муниципальной бюджетной организации дополнительного образования «Лахденпохский Центр детского творчеств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7"/>
          <w:szCs w:val="28"/>
        </w:rPr>
        <w:t>Настоящее решение вступает в силу с момента его принятия.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Утверждено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решением </w:t>
      </w:r>
      <w:r>
        <w:rPr>
          <w:lang w:val="en-US"/>
        </w:rPr>
        <w:t>XLIII</w:t>
      </w:r>
      <w:r>
        <w:rPr/>
        <w:t xml:space="preserve">  заседания Совета    Лахденпохского муниципального района        от 12.11. 2020 года  № 63/4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7"/>
        <w:gridCol w:w="2347"/>
        <w:gridCol w:w="2808"/>
        <w:gridCol w:w="2656"/>
        <w:gridCol w:w="362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дополнительного образования Республики Карелия «Ресурсный центр развития дополнительного образов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ул. Крупской, д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908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5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ород  Петрозаводск, ул. Крупской, д.12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7 шт.,  цена  29 280,00 рублей балансовая стоимость – 204 960,00 рублей</w:t>
            </w:r>
          </w:p>
        </w:tc>
      </w:tr>
      <w:tr>
        <w:trPr>
          <w:trHeight w:val="5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7 шт.,  стоимость –</w:t>
            </w:r>
            <w:r>
              <w:rPr>
                <w:sz w:val="28"/>
                <w:szCs w:val="28"/>
                <w:lang w:val="en-US"/>
              </w:rPr>
              <w:t>204 960</w:t>
            </w:r>
            <w:r>
              <w:rPr>
                <w:sz w:val="28"/>
                <w:szCs w:val="28"/>
              </w:rPr>
              <w:t>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О.А. Галий</w:t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13:00Z</dcterms:created>
  <dc:creator>Admin</dc:creator>
  <dc:description/>
  <dc:language>en-US</dc:language>
  <cp:lastModifiedBy>Пользователь</cp:lastModifiedBy>
  <cp:lastPrinted>2020-11-17T16:12:00Z</cp:lastPrinted>
  <dcterms:modified xsi:type="dcterms:W3CDTF">2020-11-17T13:13:00Z</dcterms:modified>
  <cp:revision>2</cp:revision>
  <dc:subject/>
  <dc:title/>
</cp:coreProperties>
</file>