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color w:val="00000A"/>
          <w:lang w:val="en-US" w:eastAsia="en-US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color w:val="00000A"/>
          <w:sz w:val="28"/>
          <w:szCs w:val="28"/>
          <w:lang w:val="en-US" w:eastAsia="en-US"/>
        </w:rPr>
      </w:pPr>
      <w:r>
        <w:rPr>
          <w:rFonts w:eastAsia="Calibri"/>
          <w:color w:val="00000A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XLI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 ноября 2020 г.</w:t>
        <w:tab/>
        <w:t xml:space="preserve">       № 63/467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tabs>
          <w:tab w:val="clear" w:pos="708"/>
          <w:tab w:val="left" w:pos="5670" w:leader="none"/>
          <w:tab w:val="left" w:pos="5954" w:leader="none"/>
          <w:tab w:val="left" w:pos="6379" w:leader="none"/>
        </w:tabs>
        <w:ind w:right="2975" w:hanging="0"/>
        <w:jc w:val="both"/>
        <w:rPr/>
      </w:pPr>
      <w:r>
        <w:rPr>
          <w:rFonts w:cs="Times New Roman" w:ascii="Times New Roman" w:hAnsi="Times New Roman"/>
          <w:b w:val="false"/>
          <w:sz w:val="27"/>
          <w:szCs w:val="28"/>
        </w:rPr>
        <w:t xml:space="preserve">Об утверждении перечня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/>
          <w:b/>
          <w:sz w:val="27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8"/>
        </w:rPr>
        <w:t>В соответствии с Федеральным законом от  06 октября 2003 года № 131-ФЗ «Об общих принципах организации местного самоуправления в Российской Федерации», Законом Республика Карелия от  02.10.1995 года 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на основании обращения Государственного автономного учреждения Республики Карелия «Карельский региональный центр молодежи» № 159 от 22.09.2020 г., Совет Лахденпохского муниципального района 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8"/>
        </w:rPr>
      </w:pPr>
      <w:r>
        <w:rPr>
          <w:rFonts w:cs="Times New Roman" w:ascii="Times New Roman" w:hAnsi="Times New Roman"/>
          <w:b w:val="false"/>
          <w:sz w:val="27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7"/>
          <w:szCs w:val="28"/>
        </w:rPr>
        <w:t>Утвердить перечень 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, общей стоимостью  126 700,00 (сто двадцать шесть тысяч семьсот рублей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</w:t>
      </w:r>
      <w:r>
        <w:rPr>
          <w:sz w:val="27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 в установленном законодательством порядке с последующей передачей в оперативное управление Муниципальному казенному общеобразовательному учреждению «Лахденпохская средняя общеобразовательная школа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>
          <w:sz w:val="27"/>
          <w:szCs w:val="28"/>
        </w:rPr>
      </w:pPr>
      <w:r>
        <w:rPr>
          <w:sz w:val="27"/>
          <w:szCs w:val="28"/>
        </w:rPr>
        <w:t>Настоящее решение вступает в силу с момента его принятия.</w:t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муниципального района, </w:t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заседания Совета    Лахденпохского муниципального района        от 12.11. 2020 года   № 63/46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ых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256"/>
        <w:gridCol w:w="2347"/>
        <w:gridCol w:w="2610"/>
        <w:gridCol w:w="2711"/>
        <w:gridCol w:w="376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втономное учреждение Республики Карелия «Карельский региональный центр молодежи»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г. Петрозаводск, ул. Кирова, д.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100104176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ажка парадная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г. Петрозаводск, ул. Кирова , д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5 шт.,  цена  1290,00  рублей балансовая стоимость – 6450,00  рубл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башка 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5 шт.,  цена 1 000,00 рублей балансовая стоимость –5 000,00 рубл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ель п/ш парадный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5 шт., цена  1 990,00 рублей балансовая стоимость  –9 950,00 рубл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 п/ш парадные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5 шт.,  цена 1 480,00 рублей, балансовая стоимость – 7 400,00 рубл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гоны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- 5 пар,  цена  169,00 рублей, балансовая стоимость –845,00 рублей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5 пар,  цена 250,00 рублей, балансовая стоимость – 1 250,00 рубл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 парадный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5 шт.,  цена 350,00 рублей, балансовая стоимость –1 750,00 рубл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стук с закрепкой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5 шт.,  цена 260,00 рублей, балансовая стоимость – 1 300,00 рубл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алстук оливковый бант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шт.,  цена 140,00 рублей, балансовая стоимость – 280,00 рубл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" w:leader="none"/>
              </w:tabs>
              <w:rPr/>
            </w:pPr>
            <w:r>
              <w:rPr>
                <w:sz w:val="28"/>
                <w:szCs w:val="28"/>
              </w:rPr>
              <w:tab/>
              <w:t>10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льбант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- 5  шт.,  цена 690,00 рублей, балансовая стоимость – 3 450,00 рублей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арда МО малая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5  шт.,  цена 25,00 рублей, балансовая стоимость – 125,00 рубл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ел на тулью фуражки Вооруженных сил России 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5  шт.,  цена 45,00 рублей, балансовая стоимость – 225,00 рубл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говица малая форменная  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0  шт.,  цена 7,00 рублей, балансовая стоимость – 140,00 рубл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блема петличная Сухопутных войск РФ (новая)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0  шт.,  цена 6,00 рублей, балансовая стоимость – 60,00 рубл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нур на фуражку 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5  шт.,  цена 40,00 рублей, балансовая стоимость – 200,00 рубл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ет массогабаритный автомата Калашникова (АК-74) 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3  шт.,  цена 14 000,00 рублей, балансовая стоимость – 42 000,00 рубл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евматическая пружинно-поршневая винтовка МР-512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3  шт.,  цена 4 400,00 рублей, балансовая стоимость –13 200,00 рубл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и для пневматической винтовки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8  шт.,  цена  270,00 рублей, балансовая стоимость –4 860,00 рубл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ка войсковая медицинская (СВМ) брезентовая, укомплектованная) 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 шт.,  цена  3 700,00 рублей, балансовая стоимость –7 400,00 рубл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лки санитарные продольно складные с каркасом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 шт.,  цена  3 200,00 рублей, балансовая стоимость –3 200,00 рубл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газ ГП-5 в сумке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0  шт.,  цена  1 000,00 рублей, балансовая стоимость –10 000,00 рубл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ата для метания 500 гр.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5  шт.,  цена  280,00 рублей, балансовая стоимость –1 400,00 рубл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ата для метания 700 гр.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5  шт.,  цена  450,00 рублей, балансовая стоимость –2 250,00 рубл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с для ориентирования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5  шт.,  цена  500,00 рублей, балансовая стоимость –2 500,00 рубл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платов «Начальная военная подготовка»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 шт.,  цена  1 465,00 рублей, балансовая стоимость –1 465,00 рубл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– 126 700,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    О.А. Га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19:00Z</dcterms:created>
  <dc:creator>Admin</dc:creator>
  <dc:description/>
  <dc:language>en-US</dc:language>
  <cp:lastModifiedBy>Пользователь</cp:lastModifiedBy>
  <cp:lastPrinted>2020-11-17T16:18:00Z</cp:lastPrinted>
  <dcterms:modified xsi:type="dcterms:W3CDTF">2020-11-17T13:19:00Z</dcterms:modified>
  <cp:revision>2</cp:revision>
  <dc:subject/>
  <dc:title/>
</cp:coreProperties>
</file>