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-3810</wp:posOffset>
            </wp:positionV>
            <wp:extent cx="561975" cy="895350"/>
            <wp:effectExtent l="0" t="0" r="0" b="0"/>
            <wp:wrapSquare wrapText="left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XLIV</w:t>
      </w:r>
      <w:r>
        <w:rPr>
          <w:rFonts w:eastAsia="Calibri"/>
          <w:b/>
          <w:color w:val="000000"/>
          <w:sz w:val="28"/>
          <w:szCs w:val="28"/>
          <w:lang w:eastAsia="ru-RU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10 </w:t>
      </w:r>
      <w:r>
        <w:rPr>
          <w:rFonts w:eastAsia="Calibri"/>
          <w:sz w:val="28"/>
          <w:szCs w:val="28"/>
        </w:rPr>
        <w:t>декабря 2020 г.</w:t>
        <w:tab/>
        <w:t xml:space="preserve">         № </w:t>
      </w:r>
      <w:r>
        <w:rPr>
          <w:rFonts w:eastAsia="Calibri"/>
          <w:sz w:val="28"/>
          <w:szCs w:val="28"/>
          <w:lang w:val="en-US"/>
        </w:rPr>
        <w:t>64/470</w:t>
      </w:r>
    </w:p>
    <w:p>
      <w:pPr>
        <w:pStyle w:val="Normal"/>
        <w:rPr>
          <w:rFonts w:eastAsia="SimSun;宋体"/>
          <w:bCs/>
          <w:i/>
          <w:i/>
          <w:kern w:val="2"/>
          <w:sz w:val="28"/>
          <w:szCs w:val="28"/>
          <w:lang w:val="en-US" w:eastAsia="hi-IN" w:bidi="hi-IN"/>
        </w:rPr>
      </w:pPr>
      <w:r>
        <w:rPr>
          <w:rFonts w:eastAsia="SimSun;宋体"/>
          <w:bCs/>
          <w:i/>
          <w:kern w:val="2"/>
          <w:sz w:val="28"/>
          <w:szCs w:val="28"/>
          <w:lang w:val="en-US"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Об утверждении Положения о премировании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и материальном стимулировани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дминистрации Лахденпох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Труд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02.03.2007 г. № 25 – ФЗ «О муниципальной службе в Российской Федерации», Законом Республики Карелия от 24.07.2007 г. № 1107-ЗРК «О муниципальной службе в Республике Карелия», Уставом муниципального образования «Лахденпохский муниципальный район», Совет Лахденпохского муниципального района РЕШИЛ: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 Утвердить Положение о премировании и материальном стимулировании Главы Администрации Лахденпохского муниципального района (Приложение №1).</w:t>
      </w:r>
    </w:p>
    <w:p>
      <w:pPr>
        <w:pStyle w:val="ListParagraph"/>
        <w:shd w:fill="FFFFFF" w:val="clear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Опубликовать настоящее Положение в районной газете «Призыв» и на сайте Администрации Лахденпох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Title"/>
        <w:widowControl/>
        <w:spacing w:lineRule="atLeast" w:line="0"/>
        <w:ind w:firstLine="284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widowControl/>
        <w:spacing w:lineRule="atLeast" w:line="0"/>
        <w:rPr/>
      </w:pPr>
      <w:r>
        <w:rPr/>
      </w:r>
    </w:p>
    <w:p>
      <w:pPr>
        <w:pStyle w:val="ConsPlusTitle"/>
        <w:widowControl/>
        <w:spacing w:lineRule="atLeast" w:line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spacing w:lineRule="atLeast" w:line="0"/>
        <w:ind w:left="5103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</w:t>
      </w:r>
    </w:p>
    <w:p>
      <w:pPr>
        <w:pStyle w:val="ConsPlusTitle"/>
        <w:widowControl/>
        <w:spacing w:lineRule="atLeast" w:line="0"/>
        <w:ind w:left="5103" w:hanging="0"/>
        <w:jc w:val="righ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Приложение №1  </w:t>
      </w:r>
    </w:p>
    <w:p>
      <w:pPr>
        <w:pStyle w:val="ConsPlusTitle"/>
        <w:widowControl/>
        <w:ind w:left="5103" w:hanging="0"/>
        <w:jc w:val="right"/>
        <w:rPr/>
      </w:pPr>
      <w:r>
        <w:rPr>
          <w:b w:val="false"/>
          <w:bCs w:val="false"/>
          <w:color w:val="000000"/>
          <w:sz w:val="20"/>
          <w:szCs w:val="20"/>
        </w:rPr>
        <w:t xml:space="preserve">К Решению Совета Лахденпохского муниципального района </w:t>
      </w:r>
      <w:r>
        <w:rPr>
          <w:b w:val="false"/>
          <w:bCs w:val="false"/>
          <w:color w:val="000000"/>
          <w:sz w:val="20"/>
          <w:szCs w:val="20"/>
          <w:lang w:val="en-US"/>
        </w:rPr>
        <w:t>XLIV</w:t>
      </w:r>
      <w:r>
        <w:rPr>
          <w:b w:val="false"/>
          <w:bCs w:val="false"/>
          <w:color w:val="000000"/>
          <w:sz w:val="20"/>
          <w:szCs w:val="20"/>
        </w:rPr>
        <w:t xml:space="preserve"> заседания </w:t>
      </w:r>
    </w:p>
    <w:p>
      <w:pPr>
        <w:pStyle w:val="ConsPlusTitle"/>
        <w:widowControl/>
        <w:ind w:left="5103" w:hanging="0"/>
        <w:jc w:val="right"/>
        <w:rPr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от 10.12.2020  № 64/470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spacing w:lineRule="atLeast" w:line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atLeast" w:line="0"/>
        <w:ind w:firstLine="284"/>
        <w:jc w:val="center"/>
        <w:rPr/>
      </w:pPr>
      <w:r>
        <w:rPr/>
        <w:t>ПОЛОЖЕНИЕ</w:t>
        <w:br/>
        <w:t xml:space="preserve">О ПРЕМИРОВАНИИ И  МАТЕРИАЛЬНОМ СТИМУЛИРОВАНИИ </w:t>
      </w:r>
    </w:p>
    <w:p>
      <w:pPr>
        <w:pStyle w:val="ConsPlusTitle"/>
        <w:widowControl/>
        <w:spacing w:lineRule="atLeast" w:line="0"/>
        <w:ind w:firstLine="284"/>
        <w:jc w:val="center"/>
        <w:rPr/>
      </w:pPr>
      <w:r>
        <w:rPr/>
        <w:t>ГЛАВЫ АДМИНИСТРАЦИИ ЛАХДЕНПОХСКОГО МУНИЦИПАЛЬНОГО РАЙОНА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стоящее Положение о премировании и материальном стимулировании Главы Администрации Лахденпохского муниципального района (далее - Положение) разработано в соответствии с </w:t>
      </w:r>
      <w:r>
        <w:rPr>
          <w:sz w:val="28"/>
          <w:szCs w:val="28"/>
          <w:lang w:eastAsia="ru-RU"/>
        </w:rPr>
        <w:t xml:space="preserve">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 – ФЗ «О муниципальной службе в Российской Федерации», Законом Республики Карелия от 24.07.2007 № 1107-ЗРК «О муниципальной службе в Республике Карелия» </w:t>
      </w:r>
      <w:r>
        <w:rPr>
          <w:sz w:val="28"/>
          <w:szCs w:val="28"/>
        </w:rPr>
        <w:t>и направлено на усиление материальной заинтересованности Главы Администрации Лахденпохского муниципального района (далее - Глава Администрации) в своевременном и добросовестном исполнении своих должностных  обязанностей, повышения качества принимаемых решений, входящих в компетенцию Главы Администрации.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ind w:left="405" w:hanging="0"/>
        <w:jc w:val="center"/>
        <w:rPr>
          <w:b/>
          <w:b/>
        </w:rPr>
      </w:pPr>
      <w:bookmarkStart w:id="0" w:name="sub_900"/>
      <w:bookmarkEnd w:id="0"/>
      <w:r>
        <w:rPr>
          <w:b/>
        </w:rPr>
        <w:t>1. ВИДЫ ПООЩРЕНИЙ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ind w:left="709" w:hanging="709"/>
        <w:jc w:val="both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1.1. Основными видами поощрений </w:t>
      </w:r>
      <w:r>
        <w:rPr>
          <w:sz w:val="28"/>
          <w:szCs w:val="28"/>
        </w:rPr>
        <w:t>Главы Администрации являются:</w:t>
      </w:r>
    </w:p>
    <w:p>
      <w:pPr>
        <w:pStyle w:val="Normal"/>
        <w:shd w:fill="FFFFFF" w:val="clear"/>
        <w:suppressAutoHyphens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премирование по итогам работы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uppressAutoHyphens w:val="false"/>
        <w:ind w:left="709" w:hanging="709"/>
        <w:jc w:val="both"/>
        <w:rPr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- материальная помощь;</w:t>
      </w:r>
    </w:p>
    <w:p>
      <w:pPr>
        <w:pStyle w:val="Normal"/>
        <w:shd w:fill="FFFFFF" w:val="clear"/>
        <w:suppressAutoHyphens w:val="false"/>
        <w:ind w:left="709" w:hanging="709"/>
        <w:jc w:val="both"/>
        <w:rPr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- Благодарственное письмо и Почётная грамота.</w:t>
      </w:r>
    </w:p>
    <w:p>
      <w:pPr>
        <w:pStyle w:val="Normal"/>
        <w:shd w:fill="FFFFFF" w:val="clear"/>
        <w:suppressAutoHyphens w:val="false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tLeast" w:line="0"/>
        <w:jc w:val="center"/>
        <w:rPr>
          <w:b/>
          <w:b/>
        </w:rPr>
      </w:pPr>
      <w:r>
        <w:rPr>
          <w:b/>
        </w:rPr>
        <w:t>2. УСЛОВИЯ И РАЗМЕР ПООЩР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лаве Администрации по результатам работы за месяц выплачивается премия в размере 100 % должностного оклада с учетом надбавок и иных дополнительных выплат за счет средств, предусмотренных на эти цели в фонде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2. Критериями премирования Главы Администрации по итогам работы за месяц являются: </w:t>
      </w:r>
      <w:r>
        <w:rPr>
          <w:sz w:val="28"/>
          <w:szCs w:val="28"/>
        </w:rPr>
        <w:t>эффективность службы, профессионализм, своевременное и добросовестное исполнение должностных обязанностей, личный вклад и творческий подход при выполнении возложенных задач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Основания для снижения Главе Администрации прем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 начисляемой Главе Администрации премии может быть снижен по результатам работы за месяц в связи с ненадлежащим исполнением должностных обязанностей, значительным упущением в работе и как следствие, привлечением к дисциплинарной ответственности, оформленным соответствующим распоряжением представителя нанимателя (работодателя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 наложение дисциплинарного взыскания в виде замечания Главе Администрации выплачивается премия в размере 75% должностного оклада с учетом надбавок и иных дополнительных выплат, за наложение дисциплинарного взыскания в виде выговора - 50% должностного оклада с учетом надбавок и иных дополнительны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4. За организацию осуществления полномочий по решению вопросов местного значения Лахденпохского городского поселения Главе Администрации выплачивается ежемесячная премия в размере до 100 % </w:t>
      </w:r>
      <w:r>
        <w:rPr>
          <w:sz w:val="28"/>
          <w:szCs w:val="28"/>
        </w:rPr>
        <w:t>должностного оклада с учетом надбавок и иных дополнительных выплат за счет средств, предусмотренных на эти цели в фонде оплаты труда, в соответствии с критериями премирования, установленными п.п. 2.2.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ремирования осуществляется в соответствии с п. 2.3 настоящего Положе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кретный размер премии устанавливается распоряжением</w:t>
      </w:r>
      <w:r>
        <w:rPr>
          <w:bCs/>
          <w:sz w:val="28"/>
          <w:szCs w:val="28"/>
        </w:rPr>
        <w:t xml:space="preserve"> представителя нанимателя (работодателя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5. При наличии экономии по фонду оплаты труда Главе Администрации по решению представителя нанимателя (работодателя) может выплачивать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я по результатам работы за квартал и за год в размере до 100% должностного окла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единовременная премия за выполнение особо важных и сложных служебных задани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ретный размер премии устанавливается представителем нанимателя (работодателе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 Главе Администрации за счет фонда оплаты труда выплачивается  материальная помощь в размере двух должностных окладов с учетом ежемесячной надбавкой за классный чи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Материальная помощь Главе Администрации выплачива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предоставлении ежегодного оплачиваемого отпуска один раз в год в размере одного должностного оклада с учетом надбавки за классный чин на основании личного заявления, поданного на имя Главы Лахденпох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 любое время в течение календарного года в размере одного должностного оклада с учетом надбавки за классный чин на основании личного заявления, поданного на имя Главы Лахденпохского муниципального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приема на должность Главы Администрации в текущем календарном году выплата производится пропорционально отработанному времен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 случае, если календарный год Главой Администрации отработан не полностью и за отработанный период право Главы Администрации на оказание ему материальной помощи не реализовано, выплата производится пропорционально отработанному времени  в конце календарного года, а при увольнении Главы Администрации (освобождении от должности) при окончательном расчете в день увольн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 Главе Администрации может быть оказана единовременная материальная помощь, являющаяся выплатой социального характера, при наступлении в жизни Главы Администрации следующих обстоятельств: рождение детей, бракосочетание, смерти или тяжелого заболевания близких родственников (родителей, детей, супруга), тяжелое личное заболевание, причинение ущерба вследствие преступных действий третьих лиц, стихийного бедствия, иных неблагоприятных событий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казанная материальная помощь выплачивается по заявлению Главы Администрации при наличии документального подтверждения уважительности причин, по которым она выплачивает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Единовременная материальная помощь Главе Администрации выплачивается в размере одного должностного оклада без надбавок и иных дополнительных выплат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 На премию и материальную помощь Главы Администрации  начисляется районный коэффициент и процентная надбавка за стаж работы в районах Крайнего Севера и приравненных к ним местностя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9. Формой общественно-морального поощрения Главы Администрации являются Почётная грамота и Благодарственное письм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анные награды могут вручаться ежегодно за образцовое выполнение трудовых обязанностей, за активное участие или содействие в подготовке и проведении районных мероприятий в сфере культуры, искусства, здравоохранения, просвещения, строительства, архитектуры, безопасности жизнедеятельности, защиты прав человека, проводимых на территории Лахденпохского района, за создание условий для развития благотворительной деятельности и добровольчества (волонтёрства). Расходы, связанные с оформлением благодарственных писем, почетных грамот осуществляются за счет бюджетных ассигнований, в пределах лимитов бюджетных обязательств, установленных на соответствующий финансовый год. Повторное поощрение почётной грамотой или благодарственным письмом производится не ранее чем через один год после последнего поощрения любой из этих награ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sub_900"/>
      <w:bookmarkStart w:id="2" w:name="sub_900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  <w:sz w:val="24"/>
      <w:szCs w:val="24"/>
    </w:rPr>
  </w:style>
  <w:style w:type="character" w:styleId="WW8Num5z0">
    <w:name w:val="WW8Num5z0"/>
    <w:qFormat/>
    <w:rPr>
      <w:rFonts w:eastAsia="Calibri" w:cs="Times New Roman"/>
      <w:sz w:val="24"/>
      <w:szCs w:val="24"/>
    </w:rPr>
  </w:style>
  <w:style w:type="character" w:styleId="WW8Num6z0">
    <w:name w:val="WW8Num6z0"/>
    <w:qFormat/>
    <w:rPr>
      <w:rFonts w:ascii="yandex-sans;Times New Roman" w:hAnsi="yandex-sans;Times New Roman" w:cs="yandex-sans;Times New Roman"/>
      <w:color w:val="000000"/>
      <w:sz w:val="23"/>
    </w:rPr>
  </w:style>
  <w:style w:type="character" w:styleId="WW8Num7z0">
    <w:name w:val="WW8Num7z0"/>
    <w:qFormat/>
    <w:rPr>
      <w:rFonts w:ascii="yandex-sans;Times New Roman" w:hAnsi="yandex-sans;Times New Roman" w:cs="yandex-sans;Times New Roman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09:00Z</dcterms:created>
  <dc:creator>Администрация</dc:creator>
  <dc:description/>
  <dc:language>en-US</dc:language>
  <cp:lastModifiedBy>Пользователь</cp:lastModifiedBy>
  <cp:lastPrinted>2020-12-11T15:08:00Z</cp:lastPrinted>
  <dcterms:modified xsi:type="dcterms:W3CDTF">2020-12-11T12:09:00Z</dcterms:modified>
  <cp:revision>2</cp:revision>
  <dc:subject/>
  <dc:title/>
</cp:coreProperties>
</file>