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3.12.2020 года № 65/4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>
          <w:trHeight w:val="383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-ратора доходов бюдже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299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 казначе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"/>
        <w:gridCol w:w="2781"/>
        <w:gridCol w:w="6280"/>
        <w:gridCol w:w="12"/>
      </w:tblGrid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99" w:type="dxa"/>
            <w:gridSpan w:val="2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851" w:right="851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537AADA7DDC260F82D3481798186232E9A41B3752FFD299C3FB084315BAE5791355756414D067F9360B0DD7A7858D48B87563B4B01CEZ5I5I" TargetMode="External"/><Relationship Id="rId3" Type="http://schemas.openxmlformats.org/officeDocument/2006/relationships/hyperlink" Target="consultantplus://offline/ref=7C08A66E940600F794A9E15AE4464CCEEE60B40FB91C2F291D92E5BF037DA79F24F11F2E54E877781C0EE687E6231FD0BF6E2603C4C6U8F0I" TargetMode="External"/><Relationship Id="rId4" Type="http://schemas.openxmlformats.org/officeDocument/2006/relationships/hyperlink" Target="consultantplus://offline/ref=7C08A66E940600F794A9E15AE4464CCEEE66B60FBD122F291D92E5BF037DA79F24F11F2B57EF7E781C0EE687E6231FD0BF6E2603C4C6U8F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25:00Z</dcterms:created>
  <dc:creator>Семкович</dc:creator>
  <dc:description/>
  <dc:language>en-US</dc:language>
  <cp:lastModifiedBy>Пользователь</cp:lastModifiedBy>
  <cp:lastPrinted>2020-12-26T11:24:00Z</cp:lastPrinted>
  <dcterms:modified xsi:type="dcterms:W3CDTF">2020-12-26T08:25:00Z</dcterms:modified>
  <cp:revision>2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