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 Совета Лахденпохского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 «О бюджете Лахденпохского 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и плановый период 2021 и 2022 годов»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3.12.2020 года № 65/4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>
          <w:trHeight w:val="38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55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92"/>
      </w:tblGrid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855"/>
        <w:gridCol w:w="6406"/>
        <w:gridCol w:w="1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851" w:right="851" w:gutter="0" w:header="851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40:00Z</dcterms:created>
  <dc:creator>Семкович</dc:creator>
  <dc:description/>
  <dc:language>en-US</dc:language>
  <cp:lastModifiedBy>Пользователь</cp:lastModifiedBy>
  <cp:lastPrinted>2020-12-29T12:40:00Z</cp:lastPrinted>
  <dcterms:modified xsi:type="dcterms:W3CDTF">2020-12-29T09:40:00Z</dcterms:modified>
  <cp:revision>2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