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VII</w:t>
      </w:r>
      <w:r>
        <w:rPr>
          <w:b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jc w:val="both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Calibri"/>
          <w:sz w:val="28"/>
          <w:szCs w:val="28"/>
        </w:rPr>
        <w:t>11 февраля  2021 г.</w:t>
        <w:tab/>
        <w:t xml:space="preserve">      № 67/48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670" w:leader="none"/>
        </w:tabs>
        <w:ind w:right="35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объектов государственной собственности Республики Карелия, предлагаемых для передачи в муниципальную собственностьмуниципального образования «Лахденпох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Республики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приказа Министерства Образования Республики Карелия № 351 от 08.04.2020 г.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Лахденпохский муниципальный район,  в рамках реализации мероприятий по созданию (обновлению) материальной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, федерального проекта «Современная школа»,  национального проекта «Образование» в рамках государственной программы Российской Федерации  «Развитие образования» в 2020 году, общей стоимостью  1 771 690,21 (один миллион семьсот семьдесят одна тысяча шестьсот девяносто рублей 21 копейка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000" w:leader="none"/>
        </w:tabs>
        <w:autoSpaceDE w:val="false"/>
        <w:ind w:left="0" w:right="46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 Муниципальному бюджетному учреждению «Лахденпохская средняя общеобразовательная школа» и Муниципальному бюджетному учреждению «Куркиекская средняя общеобразовательная школа»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0" w:leader="none"/>
        </w:tabs>
        <w:autoSpaceDE w:val="false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решением </w:t>
      </w:r>
      <w:r>
        <w:rPr>
          <w:lang w:val="en-US"/>
        </w:rPr>
        <w:t>XLVII</w:t>
      </w:r>
      <w:r>
        <w:rPr/>
        <w:t xml:space="preserve"> заседания Совета    Лахденпохского муниципального района        от 11.02. 2021 № 67/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муниципального образования Лахденпохский муниципальный район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77"/>
        <w:gridCol w:w="2223"/>
        <w:gridCol w:w="3347"/>
        <w:gridCol w:w="2517"/>
        <w:gridCol w:w="314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 дополнительного профессионального образования Республики Карелия «Карельский институт развития образования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Правды, д.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339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Многофункциональное устройство (МФУ)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zer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M</w:t>
            </w:r>
            <w:r>
              <w:rPr>
                <w:sz w:val="28"/>
                <w:szCs w:val="28"/>
              </w:rPr>
              <w:t xml:space="preserve">227 </w:t>
            </w:r>
            <w:r>
              <w:rPr>
                <w:sz w:val="28"/>
                <w:szCs w:val="28"/>
                <w:lang w:val="en-US"/>
              </w:rPr>
              <w:t>sd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ород  Петрозаводск, ул. Правды, д.31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13 499,46 рублей  общая стоимость – 26998,92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Ноутбук мобильного класса </w:t>
            </w:r>
            <w:r>
              <w:rPr>
                <w:sz w:val="28"/>
                <w:szCs w:val="28"/>
                <w:lang w:val="en-US"/>
              </w:rPr>
              <w:t>Lenovo</w:t>
            </w:r>
            <w:r>
              <w:rPr>
                <w:sz w:val="28"/>
                <w:szCs w:val="28"/>
              </w:rPr>
              <w:t xml:space="preserve"> 300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b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n</w:t>
            </w:r>
            <w:r>
              <w:rPr>
                <w:sz w:val="28"/>
                <w:szCs w:val="28"/>
              </w:rPr>
              <w:t>2(8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00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17 шт.,  цена за единицу 27 898,89 рублей  общая стоимость – 474281,13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кумуляторная дрель ДА -12-2К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4 шт.,  цена за единицу 4 095,00 рублей  общая стоимость – 16 380,00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ор бит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877,50 рублей  общая стоимость – 1 755,00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бор сверл универсальны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585,00 рублей  общая стоимость – 1 170,00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вировальная машина Вихрь Г-15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за единицу 2 626,65 рублей  общая стоимость – 10 506,60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леевой пистолет с комплектом запасных стержней </w:t>
            </w:r>
            <w:r>
              <w:rPr>
                <w:sz w:val="28"/>
                <w:szCs w:val="28"/>
                <w:lang w:val="en-US"/>
              </w:rPr>
              <w:t>Mirax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за единицу 1 433,25 рублей  общая стоимость – 8 599,50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Цифровой штангенциркуль РА-5096РЕ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за единицу 1 170,00 рублей  общая стоимость – 7 02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лектролобзик с набором универсальных пилок Л-100/85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за единицу 2 310,75 рублей  общая стоимость – 9 243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Ручной лобзик с набором пилок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9 шт.,  цена за единицу333,45 рублей  общая стоимость – 3 001,05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нцелярский нож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9 шт.,  цена за единицу 146,25 рублей  общая стоимость – 1 316,25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Шлем виртуальной реальности </w:t>
            </w:r>
            <w:r>
              <w:rPr>
                <w:sz w:val="28"/>
                <w:szCs w:val="28"/>
                <w:lang w:val="en-US"/>
              </w:rPr>
              <w:t>HT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smos</w:t>
            </w:r>
            <w:r>
              <w:rPr>
                <w:sz w:val="28"/>
                <w:szCs w:val="28"/>
              </w:rPr>
              <w:t>(99</w:t>
            </w:r>
            <w:r>
              <w:rPr>
                <w:sz w:val="28"/>
                <w:szCs w:val="28"/>
                <w:lang w:val="en-US"/>
              </w:rPr>
              <w:t>HARL</w:t>
            </w:r>
            <w:r>
              <w:rPr>
                <w:sz w:val="28"/>
                <w:szCs w:val="28"/>
              </w:rPr>
              <w:t>027-00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8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0,00 рублей  общая стоимость –  165 4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Ноутбук виртуальной реальности </w:t>
            </w:r>
            <w:r>
              <w:rPr>
                <w:sz w:val="28"/>
                <w:szCs w:val="28"/>
                <w:lang w:val="en-US"/>
              </w:rPr>
              <w:t>Lenov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g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540-151</w:t>
            </w:r>
            <w:r>
              <w:rPr>
                <w:sz w:val="28"/>
                <w:szCs w:val="28"/>
                <w:lang w:val="en-US"/>
              </w:rPr>
              <w:t>RH</w:t>
            </w:r>
            <w:r>
              <w:rPr>
                <w:sz w:val="28"/>
                <w:szCs w:val="28"/>
              </w:rPr>
              <w:t>(81</w:t>
            </w:r>
            <w:r>
              <w:rPr>
                <w:sz w:val="28"/>
                <w:szCs w:val="28"/>
                <w:lang w:val="en-US"/>
              </w:rPr>
              <w:t>SXS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00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78 690,00 рублей  общая стоимость –  157 38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.Квадрокоптер </w:t>
            </w:r>
            <w:r>
              <w:rPr>
                <w:sz w:val="28"/>
                <w:szCs w:val="28"/>
                <w:lang w:val="en-US"/>
              </w:rPr>
              <w:t>DJI Mavic Air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2 шт.,  цена за единицу 74 625,00 рублей  общая стоимость –  149 250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Квадрокоптер </w:t>
            </w:r>
            <w:r>
              <w:rPr>
                <w:sz w:val="28"/>
                <w:szCs w:val="28"/>
                <w:lang w:val="en-US"/>
              </w:rPr>
              <w:t>DJI Ryze Tello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6 шт.,  цена за единицу13 830,50 рублей  общая стоимость –  82 983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Смартфон </w:t>
            </w:r>
            <w:r>
              <w:rPr>
                <w:sz w:val="28"/>
                <w:szCs w:val="28"/>
                <w:lang w:val="en-US"/>
              </w:rPr>
              <w:t>Huawe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a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Gb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1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390,43 рублей  общая стоимость –  28 780,8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Фотоаппарат с объективом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OS</w:t>
            </w:r>
            <w:r>
              <w:rPr>
                <w:sz w:val="28"/>
                <w:szCs w:val="28"/>
              </w:rPr>
              <w:t xml:space="preserve"> 200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272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02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2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499,11 рублей  общая стоимость –  44 998,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. Карта памяти </w:t>
            </w:r>
            <w:r>
              <w:rPr>
                <w:sz w:val="28"/>
                <w:szCs w:val="28"/>
                <w:lang w:val="en-US"/>
              </w:rPr>
              <w:t>SanDis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lt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DXC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за единицу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799,92  рублей  общая стоимость – 7 199,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9.Штатив </w:t>
            </w:r>
            <w:r>
              <w:rPr>
                <w:sz w:val="28"/>
                <w:szCs w:val="28"/>
                <w:lang w:val="en-US"/>
              </w:rPr>
              <w:t>Hama Gamma 153 (00004096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259,95  рублей  общая стоимость – 2 519,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Микрофон </w:t>
            </w:r>
            <w:r>
              <w:rPr>
                <w:sz w:val="28"/>
                <w:szCs w:val="28"/>
                <w:lang w:val="en-US"/>
              </w:rPr>
              <w:t xml:space="preserve">Thomson M </w:t>
            </w:r>
            <w:r>
              <w:rPr>
                <w:sz w:val="28"/>
                <w:szCs w:val="28"/>
              </w:rPr>
              <w:t>150(00131596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2 шт.,  цена за единицу 809,97  рублей  общая стоимость –1 619,9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Конструктор для практико-ориентированного изучения устройства и принципов работы механических моделей различной степени сложности для глубокого погружения  в основы инженерии и технологии. Позволяет собирать модели, в том числе  с электродвигателем (кран, шагающий механизм, молот , лебедка и т.д.) с практическим пособием для изучения основ механики, кинематики, динамики в начальной и основной школе.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6 шт.,  цена за единицу 11 970,00  рублей  общая стоимость –71 82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Комплект табельный средств  для оказания первой медицинской помощи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29 032,25  рублей  общая стоимость –58 064,5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Тренажер-манекен тип 1 (торс и голова для отработки сердечно-легочной реанимации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26 000,00  рублей  общая стоимость –52 0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Тренажер-манекен тип 2 (проходимость верхних дыхательных путей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10 000,00  рублей  общая стоимость –20 0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Набор имитаторов ранений и поражени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2 066,66  рублей  общая стоимость –4 133,32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Комплект шин транспортных лестничных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800,00  рублей  общая стоимость –1 6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Шина-воротник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800,00  рублей  общая стоимость –1 6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Фигуры шахматные деревянные стауннтон № 4 (с утяжелением) (</w:t>
            </w:r>
            <w:r>
              <w:rPr>
                <w:sz w:val="28"/>
                <w:szCs w:val="28"/>
                <w:lang w:val="en-US"/>
              </w:rPr>
              <w:t>WEGIE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за единицу 1 360,36  рублей  общая стоимость –8 162,16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Часы шахматные кварцевые Кварц «Классика»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за единицу 1 211,53  рублей  общая стоимость –7 269,18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Программное обеспечение </w:t>
            </w:r>
            <w:r>
              <w:rPr>
                <w:sz w:val="28"/>
                <w:szCs w:val="28"/>
                <w:lang w:val="en-US"/>
              </w:rPr>
              <w:t>Agi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tashap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dition</w:t>
            </w:r>
            <w:r>
              <w:rPr>
                <w:sz w:val="28"/>
                <w:szCs w:val="28"/>
              </w:rPr>
              <w:t xml:space="preserve"> образовательная лиценз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4 215,00  рублей  общая стоимость –8 43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3д принтер </w:t>
            </w:r>
            <w:r>
              <w:rPr>
                <w:sz w:val="28"/>
                <w:szCs w:val="28"/>
                <w:lang w:val="en-US"/>
              </w:rPr>
              <w:t>Maestro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за единицу 50 050,00  рублей  общая стоимость –100 10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Пластик для 3д принтера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18 шт.,  цена за единицу 1 220,00  рублей  общая стоимость –21 96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Стол для шахмат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6 шт.,  цена за единицу 2450,00  рублей  общая стоимость –14 7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Стул ученический для шахматной зон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2 шт.,  цена за единицу 1 665,00  рублей  общая стоимость –19 98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Стол для проектной зон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8 шт.,  цена за единицу 14 210,00  рублей  общая стоимость –113 68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Стул ученический для проектной зон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6 шт.,  цена за единицу 1 665,00  рублей  общая стоимость –26 640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Кресло мешок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2 шт.,  цена за единицу 3 429,00  рублей  общая стоимость –41 148,00 рублей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-195 шт.  общая стоимость – 1 771 69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5:00Z</dcterms:created>
  <dc:creator>Admin</dc:creator>
  <dc:description/>
  <dc:language>en-US</dc:language>
  <cp:lastModifiedBy>Пользователь</cp:lastModifiedBy>
  <cp:lastPrinted>2021-02-16T16:32:00Z</cp:lastPrinted>
  <dcterms:modified xsi:type="dcterms:W3CDTF">2021-02-16T13:35:00Z</dcterms:modified>
  <cp:revision>2</cp:revision>
  <dc:subject/>
  <dc:title/>
</cp:coreProperties>
</file>