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Лахденпохского муниципального района на 2021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22 и 2023 годов» (в редакции реш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та Лахденпохского муниципального района от 20.05 2021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0/499 "О внесении изме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"О бюджете Лахденпохского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а на 2021 год и плановый период 2022 и 2023 годов"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743"/>
        <w:gridCol w:w="6202"/>
      </w:tblGrid>
      <w:tr>
        <w:trPr>
          <w:trHeight w:val="383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0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743"/>
        <w:gridCol w:w="6202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"/>
        <w:gridCol w:w="2743"/>
        <w:gridCol w:w="6190"/>
        <w:gridCol w:w="12"/>
      </w:tblGrid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6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993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55:00Z</dcterms:created>
  <dc:creator>Семкович</dc:creator>
  <dc:description/>
  <dc:language>en-US</dc:language>
  <cp:lastModifiedBy>Пользователь</cp:lastModifiedBy>
  <cp:lastPrinted>2021-05-25T10:55:00Z</cp:lastPrinted>
  <dcterms:modified xsi:type="dcterms:W3CDTF">2021-05-25T07:55:00Z</dcterms:modified>
  <cp:revision>2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