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Лахденпохского муниципального района на 2021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22 и 2023 годов» (в редакции реш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вета Лахденпохского муниципального района от 20 мая  2021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70/499 "О внесении изменений в решение Совета Лахденпох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"О бюджете Лахденпохского муниципальн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йона на 2021 год и плановый период 2022 и 2023 годов"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410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410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69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9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855"/>
        <w:gridCol w:w="6406"/>
        <w:gridCol w:w="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4:15:00Z</dcterms:created>
  <dc:creator>Семкович</dc:creator>
  <dc:description/>
  <dc:language>en-US</dc:language>
  <cp:lastModifiedBy>Пользователь</cp:lastModifiedBy>
  <cp:lastPrinted>2021-08-10T17:15:00Z</cp:lastPrinted>
  <dcterms:modified xsi:type="dcterms:W3CDTF">2021-08-10T14:15:00Z</dcterms:modified>
  <cp:revision>2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