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t xml:space="preserve">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color w:val="333333"/>
          <w:sz w:val="28"/>
          <w:szCs w:val="28"/>
          <w:shd w:fill="FFFFFF" w:val="clear"/>
          <w:lang w:val="en-US" w:eastAsia="en-US"/>
        </w:rPr>
        <w:t>IV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A"/>
          <w:sz w:val="28"/>
          <w:szCs w:val="28"/>
          <w:lang w:eastAsia="zh-CN"/>
        </w:rPr>
        <w:t>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02 декабря 2021 г.</w:t>
        <w:tab/>
        <w:t xml:space="preserve">      № 74/521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236" w:leader="none"/>
        </w:tabs>
        <w:outlineLvl w:val="5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tabs>
          <w:tab w:val="clear" w:pos="708"/>
          <w:tab w:val="left" w:pos="2127" w:leader="none"/>
          <w:tab w:val="left" w:pos="2410" w:leader="none"/>
        </w:tabs>
        <w:ind w:right="226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962" w:leader="none"/>
          <w:tab w:val="left" w:pos="5245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 Законом Республика Карелия от  02.10.1995 года 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 на основании  обращения Государственного казенного учреждения Республики Карелия «Республиканский центр по государственной охране объектов культурного наследия» № 05.2-06/38 от 11.08.2021 г., Совет Лахденпохского муниципального района 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Утвердить перечень  объектов государственной собственности Республики Карелия, предлагаемых для передачи в муниципальную собственность муниципального образования «Лахденпохский муниципальный район»,  общей стоимостью  9 734,88  (девять тысяч семьсот тридцать четыре) рубля 88 копеек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00" w:leader="none"/>
        </w:tabs>
        <w:autoSpaceDE w:val="false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учить Администрации Лахденпохского муниципального района осуществить прием объектов государственной собственности Республики Карелия в муниципальную собственность муниципального образования «Лахденпохский муниципальный район», в установленном законодательством порядке, с последующей передачей в оперативное управление Муниципальному бюджетному учреждению «Межпоселенческая библиотека Лахденпохского муниципального района»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1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Утверждено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>решением</w:t>
      </w:r>
      <w:r>
        <w:rPr>
          <w:rFonts w:eastAsia="Calibri"/>
          <w:b/>
          <w:color w:val="333333"/>
          <w:shd w:fill="FFFFFF" w:val="clear"/>
          <w:lang w:eastAsia="en-US"/>
        </w:rPr>
        <w:t xml:space="preserve"> </w:t>
      </w:r>
      <w:r>
        <w:rPr>
          <w:rFonts w:eastAsia="Calibri"/>
          <w:color w:val="333333"/>
          <w:shd w:fill="FFFFFF" w:val="clear"/>
          <w:lang w:eastAsia="en-US"/>
        </w:rPr>
        <w:t>LXX</w:t>
      </w:r>
      <w:r>
        <w:rPr>
          <w:rFonts w:eastAsia="Calibri"/>
          <w:color w:val="333333"/>
          <w:shd w:fill="FFFFFF" w:val="clear"/>
          <w:lang w:val="en-US" w:eastAsia="en-US"/>
        </w:rPr>
        <w:t>IV</w:t>
      </w:r>
      <w:r>
        <w:rPr/>
        <w:t xml:space="preserve"> заседания Совета    Лахденпохского муниципального района  от 02.12.2021 № 74/5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360" w:firstLine="54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ктов государственной собственности Республики Карелия,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лагаемых для передачи в муниципальную собственность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Лахденпохский муниципальный район»</w:t>
      </w:r>
    </w:p>
    <w:p>
      <w:pPr>
        <w:pStyle w:val="Normal"/>
        <w:ind w:left="36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53"/>
        <w:gridCol w:w="2347"/>
        <w:gridCol w:w="2572"/>
        <w:gridCol w:w="2669"/>
        <w:gridCol w:w="366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имущества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>
          <w:trHeight w:val="1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ое казенное  учреждение Республики Карелия «Республиканский центр по государственной охране объектов культурного наследия»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еспублика Карелия, г. Петрозаводск, ул. Малая Слободская, д. 12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00104007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презентационный «Петроглифы Карелии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релия, г. Петрозаводск, ул. Малая Слободская, д.12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6 шт.,  цена  1 183,00  рублей  за единицу общая стоимость – 7 098,00  рубля.</w:t>
            </w:r>
          </w:p>
        </w:tc>
      </w:tr>
      <w:tr>
        <w:trPr>
          <w:trHeight w:val="114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 презентационный «Деревянная архитектура Карелии»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- 6 шт.,  цена  439,48  рублей  за единицу общая стоимость – 2636,88  рублей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 шт. на сум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34,88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pStyle w:val="Normal"/>
        <w:tabs>
          <w:tab w:val="clear" w:pos="708"/>
          <w:tab w:val="left" w:pos="7872" w:leader="none"/>
        </w:tabs>
        <w:autoSpaceDE w:val="false"/>
        <w:ind w:right="-172" w:hanging="0"/>
        <w:jc w:val="both"/>
        <w:rPr/>
      </w:pPr>
      <w:r>
        <w:rPr>
          <w:sz w:val="28"/>
          <w:szCs w:val="28"/>
        </w:rPr>
        <w:t>Глава Лахденпохского муниципального района</w:t>
        <w:tab/>
        <w:t xml:space="preserve">                                                                            О.А. Гал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7z0">
    <w:name w:val="WW8Num7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03:00Z</dcterms:created>
  <dc:creator>Admin</dc:creator>
  <dc:description/>
  <dc:language>en-US</dc:language>
  <cp:lastModifiedBy>Пользователь</cp:lastModifiedBy>
  <cp:lastPrinted>2021-12-09T14:03:00Z</cp:lastPrinted>
  <dcterms:modified xsi:type="dcterms:W3CDTF">2021-12-09T11:03:00Z</dcterms:modified>
  <cp:revision>2</cp:revision>
  <dc:subject/>
  <dc:title/>
</cp:coreProperties>
</file>