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b/>
          <w:color w:val="333333"/>
          <w:sz w:val="28"/>
          <w:szCs w:val="28"/>
          <w:shd w:fill="FFFFFF" w:val="clear"/>
          <w:lang w:eastAsia="en-US"/>
        </w:rPr>
        <w:t>LXX</w:t>
      </w:r>
      <w:r>
        <w:rPr>
          <w:rFonts w:eastAsia="Calibri"/>
          <w:b/>
          <w:color w:val="333333"/>
          <w:sz w:val="28"/>
          <w:szCs w:val="28"/>
          <w:shd w:fill="FFFFFF" w:val="clear"/>
          <w:lang w:val="en-US" w:eastAsia="en-US"/>
        </w:rPr>
        <w:t>IV</w:t>
      </w:r>
      <w:r>
        <w:rPr>
          <w:rFonts w:eastAsia="Calibri"/>
          <w:color w:val="000000"/>
          <w:sz w:val="28"/>
          <w:szCs w:val="28"/>
          <w:lang w:eastAsia="en-US"/>
        </w:rPr>
        <w:t xml:space="preserve"> </w:t>
      </w:r>
      <w:r>
        <w:rPr>
          <w:rFonts w:eastAsia="Calibri"/>
          <w:b/>
          <w:color w:val="00000A"/>
          <w:sz w:val="28"/>
          <w:szCs w:val="28"/>
          <w:lang w:eastAsia="zh-CN"/>
        </w:rPr>
        <w:t>ЗАСЕДА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  <w:lang w:eastAsia="zh-CN"/>
        </w:rPr>
      </w:pPr>
      <w:r>
        <w:rPr>
          <w:rFonts w:eastAsia="Calibri"/>
          <w:b/>
          <w:color w:val="00000A"/>
          <w:sz w:val="28"/>
          <w:szCs w:val="28"/>
          <w:lang w:eastAsia="zh-CN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  <w:lang w:eastAsia="zh-CN"/>
        </w:rPr>
      </w:pPr>
      <w:r>
        <w:rPr>
          <w:rFonts w:eastAsia="Calibri"/>
          <w:b/>
          <w:color w:val="00000A"/>
          <w:sz w:val="28"/>
          <w:szCs w:val="28"/>
          <w:lang w:eastAsia="zh-CN"/>
        </w:rPr>
        <w:t>РЕШЕНИЕ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  <w:lang w:eastAsia="zh-CN"/>
        </w:rPr>
      </w:pPr>
      <w:r>
        <w:rPr>
          <w:rFonts w:eastAsia="Calibri"/>
          <w:b/>
          <w:color w:val="00000A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pacing w:lineRule="auto" w:line="276"/>
        <w:rPr>
          <w:rFonts w:eastAsia="Calibri"/>
          <w:color w:val="00000A"/>
          <w:sz w:val="28"/>
          <w:szCs w:val="28"/>
          <w:lang w:eastAsia="zh-CN"/>
        </w:rPr>
      </w:pPr>
      <w:r>
        <w:rPr>
          <w:rFonts w:eastAsia="Calibri"/>
          <w:color w:val="00000A"/>
          <w:sz w:val="28"/>
          <w:szCs w:val="28"/>
          <w:lang w:eastAsia="zh-CN"/>
        </w:rPr>
        <w:t>02 декабря 2021 г.</w:t>
        <w:tab/>
        <w:t xml:space="preserve">       № 74/520</w:t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pacing w:lineRule="auto" w:line="276"/>
        <w:rPr>
          <w:rFonts w:eastAsia="SimSun;宋体"/>
          <w:bCs/>
          <w:i/>
          <w:i/>
          <w:color w:val="00000A"/>
          <w:kern w:val="2"/>
          <w:sz w:val="28"/>
          <w:szCs w:val="28"/>
          <w:lang w:eastAsia="hi-IN" w:bidi="hi-IN"/>
        </w:rPr>
      </w:pPr>
      <w:r>
        <w:rPr>
          <w:rFonts w:eastAsia="SimSun;宋体"/>
          <w:bCs/>
          <w:i/>
          <w:color w:val="00000A"/>
          <w:kern w:val="2"/>
          <w:sz w:val="28"/>
          <w:szCs w:val="28"/>
          <w:lang w:eastAsia="hi-IN" w:bidi="hi-IN"/>
        </w:rPr>
      </w:r>
    </w:p>
    <w:p>
      <w:pPr>
        <w:pStyle w:val="ConsTitle"/>
        <w:widowControl/>
        <w:ind w:right="4677" w:hanging="0"/>
        <w:jc w:val="both"/>
        <w:rPr>
          <w:rFonts w:ascii="Times New Roman" w:hAnsi="Times New Roman" w:eastAsia="SimSun;宋体" w:cs="Times New Roman"/>
          <w:b w:val="false"/>
          <w:b w:val="false"/>
          <w:bCs w:val="false"/>
          <w:i/>
          <w:i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b w:val="false"/>
          <w:bCs w:val="false"/>
          <w:i/>
          <w:kern w:val="2"/>
          <w:sz w:val="28"/>
          <w:szCs w:val="28"/>
          <w:lang w:eastAsia="hi-IN" w:bidi="hi-IN"/>
        </w:rPr>
      </w:r>
    </w:p>
    <w:p>
      <w:pPr>
        <w:pStyle w:val="ConsTitle"/>
        <w:widowControl/>
        <w:ind w:right="4677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согласовании  перечня объектов,  предлагаемых для передачи из муниципальной собственности МО «Лахденпохское городское поселение»  в муниципальную собственность МО «Лахденпохский муниципальный район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 с Федеральным законом от  06 октября 2003 года № 131-ФЗ «Об общих принципах организации местного самоуправления в Российской Федерации»,  в связи с передачей полномочий по организации библиотечного обслуживания населения, комплектования и обеспечения сохранности библиотечных фондов Муниципальному бюджетному учреждению «Межпоселенческая библиотека Лахденпохского муниципального района»,  Совет Лахденпохского муниципального район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 Е Ш И Л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гласовать перечень объектов муниципальной собственности МО «Лахденпохское городское поселение», предлагаемых для передачи в муниципальную собственность МО «Лахденпохский муниципальный район» согласно приложению.</w:t>
      </w:r>
    </w:p>
    <w:p>
      <w:pPr>
        <w:pStyle w:val="Bodytext21"/>
        <w:shd w:fill="auto" w:val="clear"/>
        <w:tabs>
          <w:tab w:val="clear" w:pos="708"/>
          <w:tab w:val="left" w:pos="0" w:leader="none"/>
          <w:tab w:val="left" w:pos="851" w:leader="none"/>
          <w:tab w:val="left" w:pos="1134" w:leader="none"/>
          <w:tab w:val="left" w:pos="1276" w:leader="none"/>
        </w:tabs>
        <w:spacing w:lineRule="auto" w:line="240"/>
        <w:ind w:right="46" w:firstLine="709"/>
        <w:jc w:val="both"/>
        <w:rPr/>
      </w:pPr>
      <w:r>
        <w:rPr>
          <w:sz w:val="28"/>
          <w:szCs w:val="28"/>
          <w:lang w:val="ru-RU"/>
        </w:rPr>
        <w:t xml:space="preserve">2.  </w:t>
      </w: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Bodytext21"/>
        <w:shd w:fill="auto" w:val="clear"/>
        <w:spacing w:lineRule="exact" w:line="220"/>
        <w:ind w:right="46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Лахденпох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87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Лахденпохского муниципального района</w:t>
        <w:tab/>
        <w:t xml:space="preserve">  О.А. Галий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ind w:left="9639" w:hanging="0"/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1155" w:leader="none"/>
        </w:tabs>
        <w:ind w:left="9639" w:hanging="0"/>
        <w:jc w:val="right"/>
        <w:rPr/>
      </w:pPr>
      <w:r>
        <w:rPr/>
        <w:t xml:space="preserve">к решению </w:t>
      </w:r>
      <w:r>
        <w:rPr>
          <w:rFonts w:eastAsia="Calibri"/>
          <w:color w:val="333333"/>
          <w:shd w:fill="FFFFFF" w:val="clear"/>
          <w:lang w:eastAsia="en-US"/>
        </w:rPr>
        <w:t>LXX</w:t>
      </w:r>
      <w:r>
        <w:rPr>
          <w:rFonts w:eastAsia="Calibri"/>
          <w:color w:val="333333"/>
          <w:shd w:fill="FFFFFF" w:val="clear"/>
          <w:lang w:val="en-US" w:eastAsia="en-US"/>
        </w:rPr>
        <w:t>IV</w:t>
      </w:r>
      <w:r>
        <w:rPr/>
        <w:t xml:space="preserve"> заседания Совета    Лахденпохского муниципального района  от</w:t>
      </w:r>
    </w:p>
    <w:p>
      <w:pPr>
        <w:pStyle w:val="Normal"/>
        <w:tabs>
          <w:tab w:val="clear" w:pos="708"/>
          <w:tab w:val="left" w:pos="1155" w:leader="none"/>
        </w:tabs>
        <w:ind w:left="9639" w:hanging="0"/>
        <w:jc w:val="right"/>
        <w:rPr/>
      </w:pPr>
      <w:r>
        <w:rPr/>
        <w:t xml:space="preserve"> </w:t>
      </w:r>
      <w:r>
        <w:rPr/>
        <w:t>02 декабря 2021 года   № 74/520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426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709" w:right="426" w:hanging="0"/>
        <w:jc w:val="center"/>
        <w:rPr/>
      </w:pPr>
      <w:r>
        <w:rPr>
          <w:sz w:val="28"/>
          <w:szCs w:val="28"/>
        </w:rPr>
        <w:t>объектов, предлагаемых для передачи  из муниципальной собственности Лахденпохского городского поселения в муниципальную собственность Лахденпохского муниципального района</w:t>
      </w:r>
    </w:p>
    <w:p>
      <w:pPr>
        <w:pStyle w:val="Normal"/>
        <w:ind w:left="360" w:right="426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3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3928"/>
        <w:gridCol w:w="3402"/>
        <w:gridCol w:w="6520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 имуществ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Здание нежилое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хденпохский район, г. Лахденпохья, ул. Ленина д.3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ая площадь 577,2  кв. м., кадастровый номер 10:12:0011302:55, балансовая стоимость 1 812 382,11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ктивная Аккустическая система CS154P_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 БС0001000206, балансовая стоимость 46 300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тивная Аккустическая система CS154P_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 БС0001000207, балансовая стоимость 46 300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тивная Аккустическая система CSB284P_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 БС0001000208, балансовая стоимость 46 300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тивная Аккустическая система CSB284P_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 БС0001000209, балансовая стоимость 46 300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тивная Аккустическая система CSM153P_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 БС0001000210, балансовая стоимость 44 000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тивная Аккустическая система CSM153P_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 БС0001000211, балансовая стоимость 44 000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иблиотечный фонд стоимостью до 100000руб. (основной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41817 экз., балансовая стоимость  2 576 699,85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рлянда уличная "Спайдер лайт (мультицвет)" 3*20м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 БС0001000217, балансовая стоимость 19 500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ь ствольная "Альпийская", высота 5 м (цвет зеленый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 БС0001000218, балансовая стоимость 41 500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тационный комплект (кабель 4х10м; 2х2м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 БС0001000212, балансовая стоимость 11 160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граждений 1,05х1,0 (16 щитов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 БС0001000237, балансовая стоимость 96 923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т освещения "Стандарт" multi на ель 12м ОСВСТАНД1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 БС0001000236, балансовая стоимость 104 173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 КЧМ-5-К-03М1 5 сек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 БС0001000204, балансовая стоимость 60 409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ола ВВК AMS119BT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 БС0001000253, балансовая стоимость 6 990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кушка "Звезда", светодиодная, цвет красны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 БС0001000239, балансовая стоимость 49 340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ушка "Полярная звезда", 55 см, цвет красны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 БС0001000224, балансовая стоимость 13 200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Audio-technica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 БС0001000214, балансовая стоимость 4 390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кшерный пульт Allen &amp; Heath ZED60-14FX (с комплектующими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 БС0001000213, балансовая стоимость 46 092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/компьютер/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 БС0001000047, балансовая стоимость 19 950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 21,5" ViewSonic VA2261-2/21/5 black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 БС0001000251, балансовая стоимость 10 000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ЦБС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243 264,42 рубля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тбук 15.6 Lenovo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 БС0001000080, балансовая стоимость 13 730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тбук Ленов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 БС0001000216, балансовая стоимость 13 490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реватель (Ветерок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 БС0001000215, балансовая стоимость 990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ждение для ствольной елки "Зимний город"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 БС0001000219, балансовая стоимость 42 800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торговая 2*2 "бизнес"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штук балансовая стоимость 10 400,0 рублей за 1 шт. общая стоимость 83 200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сная система к выставк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32 032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CANON PIXMA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 БС0001000079, балансовая стоимость 1 690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ор NEC V 260(G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 БС0001000077, балансовая стоимость 18 900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лета Сильвер латте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 БС0001000254, балансовая стоимость 7 990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лета Сильвер латте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 БС0001000255, балансовая стоимость 7 990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ильник люм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 БС0001000203, балансовая стоимость 73 780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блок Exegate BAA-105-400_AMD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 БС0001000232, балансовая стоимость 16 520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а каркасная "Виктория", высота 12 м стандарт хвоя-леска КСЛ1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 БС0001000233, балансовая стоимость 300 000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 информационный_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 БС0001000271, балансовая стоимость 1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 информационный_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 БС0001000272, балансовая стоимость 1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ллаж выставочны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 БС0001000273, балансовая стоимость 1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пробковый напольный (1200х1000мм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 БС0001000269, балансовая стоимость 6 000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Флоренция уличный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 БС0001000242, балансовая стоимость2 790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Флоренция уличный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 БС0001000256, балансовая стоимость2 790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мянка алюминиевая 9 ступене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 БС0001000257, балансовая стоимость 4 538,4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а с раковиной Аква 45 бела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 БС0001000241, балансовая стоимость 3 750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а с раковиной Алан 45 бела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 БС0001000240, балансовая стоимость 3 800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ендер прямоугольный с пластиком с 2-х сторон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 БС0001000270, балансовая стоимость 4 800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ендер со сменной информацией "Камергер" двусторонний (840х600мм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 БС0001000268, балансовая стоимость 8 600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 Screen Media Economy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 БС0001000078, балансовая стоимость 2 250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ина книжная напольная переносна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 БС0001000258, балансовая стоимость 18 170,0 рублей 2 шт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 Мороз Синий 25 см КСМ-25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 БС0001000259, балансовая стоимость 252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тка Искристая красный-золото КФ-3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31 214,0 рублей 100 шту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 торговая Оксфорд 300D PU300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 БС0001000260, балансовая стоимость 18 800,0 рублей, 2 шт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ильник наст.Эра NLED-421-3W-BK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 БС0001000261, балансовая стоимость 790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ильник наст.Эра NLED-421-3W-W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 БС0001000262, балансовая стоимость 790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ильник наст.Эра NLED-462-10W-BK черны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 БС0001000263, балансовая стоимость 990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ильник наст.Эра NLED-462-10W-W белы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 БС0001000264, балансовая стоимость 985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урочка Синяя 22 см КСМ-22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 БС0001000265, балансовая стоимость 242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 Искристый золото ШИ-15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4 464,0 рублей, 45 шту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 Искристый золото ШИ-15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4 464,0 рублей, 45 шту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 Искристый серебро ШИ-15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4 464,0 рублей, 45 шту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 Искристый серебро ШИ-15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4 464,0 рублей, 45 шту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 ПЭТ 100мм, цвет золот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1 600,0 рублей, 20 шту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ар ПЭТ 100мм, цвет красны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1 600,0 рублей, 20 шту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 ПЭТ 100мм, цвет серебр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2 000,0 рублей, 25 шту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 ПЭТ 100мм, цвет сини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2 000,0 рублей, 25 шту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плиты "ТеплЭко"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 БС0001000266, балансовая стоимость 98 800,0 рублей, 38 шту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ветильник LED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2 656,0 рублей, 4 штук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нер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4500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еска фасадна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924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кий диск компьютер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 4 870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памяти Micro SDHC 16Gb Smart Buy + адаптер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 1 380,0 рублей,2 штук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виатура пров. Dialog black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 990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нки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 750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"Дед Мороз"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 3 490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"Снегурочка"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 1 990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ада ритуальная в стекле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 2 000,0 рублей, 10 шту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ышь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р</w:t>
            </w:r>
            <w:r>
              <w:rPr>
                <w:sz w:val="28"/>
                <w:szCs w:val="28"/>
                <w:lang w:val="en-US"/>
              </w:rPr>
              <w:t xml:space="preserve"> Dialog black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алансовая стоимость  350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пись светодиод С Новым Годом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 13 900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шники Dialog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 590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ь 100 LED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 8 000,0 рублей, 10 шту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ь 100 LED 1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 8 880,0 рублей, 3 штук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ь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 1 200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чка строительная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 2 082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н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 15 300,0 рублей, 4 штук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 буксировочны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 640,0 рублей, 2 штук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г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 700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ешк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 1 154,0 рублей, 2 штук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(морская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 5 000,0 рублей, 2 штук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пь 16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745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ы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2 490,0 рублей, 31 штук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тер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2 500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мп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1 240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ок модуль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2 519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ран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4 503,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.водонагреватель ATLANTIK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7 337,70 рубл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ги 100х70см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4 480,0 рублей,20 шту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ги 120х70см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4 680,0 рублей,20 штук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Лахденпохского муниципальн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ахденпохского муниципального района                                                                                                          О.А. Гал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character" w:styleId="Style17">
    <w:name w:val="Ниж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1"/>
      <w:ind w:hanging="420"/>
      <w:jc w:val="center"/>
    </w:pPr>
    <w:rPr>
      <w:color w:val="000000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0:52:00Z</dcterms:created>
  <dc:creator>Admin</dc:creator>
  <dc:description/>
  <dc:language>en-US</dc:language>
  <cp:lastModifiedBy>Пользователь</cp:lastModifiedBy>
  <cp:lastPrinted>2021-12-09T13:43:00Z</cp:lastPrinted>
  <dcterms:modified xsi:type="dcterms:W3CDTF">2021-12-09T10:52:00Z</dcterms:modified>
  <cp:revision>2</cp:revision>
  <dc:subject/>
  <dc:title/>
</cp:coreProperties>
</file>