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V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I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0 октября 2022 г.</w:t>
        <w:tab/>
        <w:t xml:space="preserve">       № 78/555</w:t>
      </w:r>
    </w:p>
    <w:p>
      <w:pPr>
        <w:pStyle w:val="Normal"/>
        <w:spacing w:lineRule="auto" w:line="276"/>
        <w:jc w:val="center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29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нятии имущества из государственной собственности Российской Федерации в 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 Федерального закона № 131-ФЗ от 06.10.2003 г. «Об общих принципах организации местного самоуправления в Российской Федерации», Постановления Правительства Российской Федерации от 13.06.2006 г. № 374, Распоряжения Межрегионального территориального управления федерального агентства по управлению государственным имуществом в Мурманской  области и Республике Карелия № 51-158-Р/ДСП от 22.06.2022 г.,  Совет Лахденпохского 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нять имущество из государственной собственности Российской Федерации  в муниципальную собственность муниципального образования «Лахденпохский муниципальный район», 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имущества в установленном законодательством порядке.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/>
        <w:t xml:space="preserve">к решению </w:t>
      </w:r>
      <w:r>
        <w:rPr>
          <w:rFonts w:eastAsia="Calibri"/>
          <w:color w:val="000000"/>
          <w:shd w:fill="FFFFFF" w:val="clear"/>
          <w:lang w:eastAsia="en-US"/>
        </w:rPr>
        <w:t>LXXV</w:t>
      </w:r>
      <w:r>
        <w:rPr>
          <w:rFonts w:eastAsia="Calibri"/>
          <w:color w:val="000000"/>
          <w:shd w:fill="FFFFFF" w:val="clear"/>
          <w:lang w:val="en-US" w:eastAsia="en-US"/>
        </w:rPr>
        <w:t>III</w:t>
      </w:r>
      <w:r>
        <w:rPr/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/>
        <w:t>от  20.10. 2022  № 78/555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12"/>
        <w:gridCol w:w="2347"/>
        <w:gridCol w:w="2182"/>
        <w:gridCol w:w="3298"/>
        <w:gridCol w:w="404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нахождения организации, ИНН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Трубачева д.7-г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19,9 кв.м., кадастровый номер 10:12:0000000:69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Трубачева, д.7-в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19,9 кв.м., кадастровый номер 10:12:0000000:68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960,0 кв.м., кадастровый номер 10:12:0011605:2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995,0 кв.м., кадастровый номер 10:12:0011605: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О.А. Галий</w:t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04:00Z</dcterms:created>
  <dc:creator>Admin</dc:creator>
  <dc:description/>
  <dc:language>en-US</dc:language>
  <cp:lastModifiedBy>Пользователь</cp:lastModifiedBy>
  <cp:lastPrinted>2022-10-28T11:04:00Z</cp:lastPrinted>
  <dcterms:modified xsi:type="dcterms:W3CDTF">2022-10-28T08:04:00Z</dcterms:modified>
  <cp:revision>2</cp:revision>
  <dc:subject/>
  <dc:title/>
</cp:coreProperties>
</file>