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58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ГАУ ДО РК «Карельский институт развития образования» от 09.06.2022 г. № 412, 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1 222 430,00 рубле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 МОУ «Райваттальская основная общеобразовательная школа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>к решению</w:t>
      </w:r>
      <w:r>
        <w:rPr>
          <w:rFonts w:eastAsia="Calibri"/>
          <w:color w:val="000000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Лахденпохского муниципального района</w:t>
      </w:r>
    </w:p>
    <w:p>
      <w:pPr>
        <w:pStyle w:val="Normal"/>
        <w:ind w:left="9498" w:hanging="0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от 20 октября 2022 года № 78/558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17"/>
        <w:gridCol w:w="2293"/>
        <w:gridCol w:w="3661"/>
        <w:gridCol w:w="2358"/>
        <w:gridCol w:w="1775"/>
        <w:gridCol w:w="1629"/>
        <w:gridCol w:w="233"/>
        <w:gridCol w:w="61"/>
      </w:tblGrid>
      <w:tr>
        <w:trPr>
          <w:trHeight w:val="65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 учреждение дополнительного профессионального  образования Республики Карелия «Карельский институт развития образования»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ул. Правды, д. 31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339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velMa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215-41-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3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ийные номера: </w:t>
            </w:r>
            <w:r>
              <w:rPr>
                <w:sz w:val="28"/>
                <w:szCs w:val="28"/>
                <w:lang w:val="en-US"/>
              </w:rPr>
              <w:t>NXVRHER</w:t>
            </w:r>
            <w:r>
              <w:rPr>
                <w:sz w:val="28"/>
                <w:szCs w:val="28"/>
              </w:rPr>
              <w:t>00311613</w:t>
            </w:r>
            <w:r>
              <w:rPr>
                <w:sz w:val="28"/>
                <w:szCs w:val="28"/>
                <w:lang w:val="en-US"/>
              </w:rPr>
              <w:t>FFB</w:t>
            </w:r>
            <w:r>
              <w:rPr>
                <w:sz w:val="28"/>
                <w:szCs w:val="28"/>
              </w:rPr>
              <w:t>76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XVRHER002116140287600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спубл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елия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Петрозаводск</w:t>
            </w:r>
            <w:r>
              <w:rPr>
                <w:sz w:val="28"/>
                <w:szCs w:val="28"/>
                <w:lang w:val="en-US"/>
              </w:rPr>
              <w:t xml:space="preserve">,  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Правд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PANT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6550</w:t>
            </w:r>
            <w:r>
              <w:rPr>
                <w:sz w:val="28"/>
                <w:szCs w:val="28"/>
                <w:lang w:val="en-US"/>
              </w:rPr>
              <w:t>N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йный номер: </w:t>
            </w:r>
            <w:r>
              <w:rPr>
                <w:sz w:val="28"/>
                <w:szCs w:val="28"/>
                <w:lang w:val="en-US"/>
              </w:rPr>
              <w:t>C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062479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онструктор Программируемых моделей инженерных систем (расширенный)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005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конструктор  для практики блочного программирования с комплектом датчиков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75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еактивов  для химии, согласно перечню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5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ученическая для физики, химии, биологи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 для лабораторных работ и ученических опытов (на базе комплектов ОГЭ) (Физика)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посуды и оборудования  для ученических опытов (физика, химия, биология)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ое оборудование  для хими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 коллекций из списка  для хими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  для демонстрационных опытов для физик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 зоологических моделей демонстрационный комплект влажных препаратов демонстрационный (биология)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  гербариев Демонстрационный  для биологи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 коллекций  Демонстрационный  по темам курса биологии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2 430,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17:00Z</dcterms:created>
  <dc:creator>Admin</dc:creator>
  <dc:description/>
  <dc:language>en-US</dc:language>
  <cp:lastModifiedBy>Пользователь</cp:lastModifiedBy>
  <cp:lastPrinted>2022-10-28T11:15:00Z</cp:lastPrinted>
  <dcterms:modified xsi:type="dcterms:W3CDTF">2022-10-28T08:17:00Z</dcterms:modified>
  <cp:revision>2</cp:revision>
  <dc:subject/>
  <dc:title/>
</cp:coreProperties>
</file>