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2 декабря 2022 г.                                                                                      № 79/567</w:t>
      </w:r>
    </w:p>
    <w:p>
      <w:pPr>
        <w:pStyle w:val="Normal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41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БУ «Национальная библиотека республики Карелия» от 24.10.2022 года № 01-19/420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99 999,05 рублей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 МБУ «Межпоселенческая библиотека Лахденпохского муниципального района»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X</w:t>
      </w:r>
      <w:r>
        <w:rPr>
          <w:sz w:val="28"/>
          <w:szCs w:val="28"/>
        </w:rPr>
        <w:t xml:space="preserve"> заседания Совета    Лахденпохского муниципального района        от 22.12. 2022 года   № 79/5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/>
      </w:pPr>
      <w:r>
        <w:rPr/>
        <w:t>муниципального образования «Лахденпохский муниципальный район»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2410"/>
        <w:gridCol w:w="2268"/>
        <w:gridCol w:w="2835"/>
        <w:gridCol w:w="2268"/>
        <w:gridCol w:w="1134"/>
        <w:gridCol w:w="992"/>
        <w:gridCol w:w="1276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дивидуализирующие характеристики имущества (руб.)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ушкинская ул., д.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арян Н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ушкинская ул., д.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9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ченко А.Т., Зощенко М.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ёлые рассказы про дете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ий коллектив Лиги Робо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устроен РОБОТ? Разбираем механизмы вместе с Лигой Роботов!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ков С.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о природ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бугина Ю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 орфографический словарь русского язык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о полководцах (Внек.Чтение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ин А.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ните и приезжайте!.. Повести для дете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ковский Ю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ш, Двапортфеля и целая неделя (ВЧ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шина Т.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роченный шанс, или Подарок из прошлой жизн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3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нори Андре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 о китах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узов А.Н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я. Жестокие игр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а О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бельная для Маленькой З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 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ткино озеро (ШП.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 В.П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 с розовой гриво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ан Пет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я спас Эйнштейн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ов П.П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хитовая шкатулка. Сказ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ов П.П., Бабюк С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2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 Ла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ы мира. История восхождений и открыти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филд Май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история в комиксах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урова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ый, пушистый, ничей..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енкова 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иних кедах босико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йтон Э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менитый утёнок Ти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йтон Э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жонок Тедди и другие сказк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ум Й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всегда остаюсь собо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8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 Д.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двор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ова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в котором живёт Гро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жонок по имени Паддингтон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ярды Мартен и Стеф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ы науки. Химические соединения, электрический ток, простейшие механизмы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ковский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новидец Пятаков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эйли Сюз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м в музе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к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Кот. Белое рождественское чуд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ягина 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стану волшебнико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ипетский ребус (#7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русалка плачет (#8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11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рак кошки (#3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вший изумруд (#2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 пролитых чернил (#6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на мальчика из джунглей (#4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бб Х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ок под прикрытием (#5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н 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це Демидин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чи В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а юрского период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чи В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а юрского периода и загадочный друг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Ната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ч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Василий,  Волкова Натал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олотому кольцу с Тимкой и Тинкой: путеводител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С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автор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цит Пет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ы: физика, химия, истор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К.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ты под Москвой. Повести и рассказ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ынцев Пет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цене: история театр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ш-Роффе Т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ыв небесного шаблон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шин 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 цветок (ШП.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рге Н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 снов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ритсен Т., Брейвер 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ери мен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3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ая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правимый брак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ий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и сказки Горький (Внек.Чтение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ий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и сказк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ич Д.В., Куприн А.И., Горький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таперчевый мальчик. Рассказы русских писателей для дете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а 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ал в тазик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ина И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на Подкровать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юнтер Евг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тебя зовут? Всё о цветах, живущих рядом с нам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юнтер Евг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, мама, я – звериная семь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юнтер Евг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принцесса!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релл Дж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ящий сверток (ВЧ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нова 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ё ещё Эли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нова 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сыгранная нот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носказки: по мотивам рун Архиппы Перттунена : пересказ для детей.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живём в Древнем Китае: энциклопедия для дете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жей Фл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ём болтают животны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ни 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а для маленьких исследователей. Изучаем природные явлен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ская лили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девочки в шляп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евский Ф.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ные люди. Белые ночи. Мальчик у Христа на ёлк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ук Д.С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 к двум водопада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кова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 и гно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ова Т. Ю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кан Гирвас: сказочная повест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вис Э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менов В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та на вепр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ков Б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бывало и другие рассказы (ВЧ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 необычная Польша. Захватывающая история о переезде в Восточную Европу и различиях менталитетов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лишина Екатерина,  Дружинина Ма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та на сон! Сказка-засыпайка. Аудиосказка внутри под QR-кодом!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лександра Васильев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встретили зл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ятина О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 с читателе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ков В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аем быстро и правильно. 1 клас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ков В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аем быстро и правильно. 2 клас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ков В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аем быстро и правильно. 3 клас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ков В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аем быстро и правильно. 4 клас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ькова А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инатели ветров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цер Ди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нности. Кто кому должен?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цер Ди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. Учиться всегда пригодится?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щенко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для детей (ВЧ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дзюд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а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овый слон, или Эффект 3D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ре Ж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ша чест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лис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онок Тим капризничае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лис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онок Тим опаздывае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урова Ля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часа музыки: Как понять и полюбить классику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йкл Линдс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га: один год из жизни крупнейшего наземного биом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йли 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тле времен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нтябре вода холодна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ежный квес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ображуля №5 и лопоухий рыца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Т.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н Клюквин и другие рассказы. (Внек.Чтение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. (Внек.Чтение)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ан Д.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оч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цкий Д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ральский кортик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4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иков В.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ышкин плывёт в Антарктиду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лич Е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чик Сева обиделся! Полезные сказк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това Е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из на поражени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 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озаврик ищет маму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 кото-сапиенс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 Никола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ок одной ладонью: Как неживая природа породила человеческий разу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а Е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итесь говорить ребенку «нет» и «нельзя»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 А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а сказочника. Возвращение Бессмертног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ерман Викто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 ма(й)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 Н.С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ш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т Я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Анн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де Ю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одур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А.В., Литвинов С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жу вас из облаков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А.В., Литвинов С.В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 может не быт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ны мадам Дюбу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экберг К., Фексеус Х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талист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К.А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детский сад? песни Клары Макаровой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А.В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ной выход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А.В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ея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донадо 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 А.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оход Бабелон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9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ин 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й последний шазам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лицкая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иновый лес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я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о русском флоте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Е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 в облаках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кова Е.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ушачий корол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Т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о лето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ано Патри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Темных Лавок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иарти Л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 не падают никогда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пурго 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жидании Ани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хов Ант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еонтологи и их питомцы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 нами, девоч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9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нен  Ант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вместе с Олли и Молли. 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нен  Ант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мся вместе с Олли и Молли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т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ни те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оевский В.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ок в табак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химовская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шоко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грузовик, а это приц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3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ева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ек Трубачев и его товарищи (Ш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яну Н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еч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а вне всяких подоз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й привет небе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ук 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ные н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ное слово и другие рассказы (Внек.Чт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о войне для детей. (Ш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елеев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ное с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ер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ты. Большая энциклоп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4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стовский 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ый хлеб. и другие рассказы. (Внек.Чт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стовский К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, повести,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6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стовский К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чьи ла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а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 мне ру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а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цы, огурцы и большие ме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ивая елка. Сказки и рассказы дл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рсон М.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лже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 И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Люси Синицыной, ученицы третье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а И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ем думает моя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 А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и и расск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ницын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 Сахарной Сос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вин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. (Внек.Чт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вин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ая солнца (Ш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вин М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поссорились кошка с соба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а С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очные пове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 А.С., Жуковский В.А., Аксаков С.Т.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сказки русских пис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нар Гий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з чего сдел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ая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-муры на Калининс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 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Г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у семейных секр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а Шерлока Холмса: методы знаменитого сыщика в расследовании преступлений прошлого и настоя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ина 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атах тво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5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ыков-Щедрин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. (Внек.Чт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ников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культтрег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шникова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ф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нко Т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етено в России: История русской изобретательской мысли от Петра I до Николая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нко Т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етено в СССР: История изобретательской мысли с 1917 по 199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т 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ь моим зав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ов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е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повский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ж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тер 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эйтер 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ртая в своем 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це на дво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ы об эволюци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ькин Ви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живём в Древнем Риме. Энциклопедия дл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загадка розового веера (#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зловещие знаки (#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Леди с Лампой (#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маркиз в мышеловке (#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секрет серой печати (#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нгер 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ола Холмс и таинственные букеты (#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тастические животные со всего с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а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трум Альб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х Карт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я и дедушка едут на велосип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лес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ы матушки Иху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с ог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, Алекс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 о русской доблести (Ш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 И.П., Прокофьева С., Маркова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е знаменитые сказания и леге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уб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мама – это 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уб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мотри на м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Мария Игор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ая Шап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2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ве 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остях у муми-трол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9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ева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-вкусняшки для тех, кто плохо куш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тсон С.Д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жде чем я ус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8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ев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ая и знаменитая собачка Соня (В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ий Э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и из Простокваш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ба по книге пере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3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йр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за друг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ллс Розма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Синей Коме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инг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кинс 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леющий 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уп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рриот Дж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сех созданиях - прекрасных и разум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8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феров Г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 медвеж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остров (Ш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в А.П.,Куприн А.И., Тургенев И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пудель. Рассказы русских пис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жова 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женщ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овский К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бол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ак 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 пропавших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6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ц Е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о потерянном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брунн-Амор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ельный вкус Пари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нк 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а расста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нк 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ов А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тика на паль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яхов А.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 на пальц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 на мягких лапах (#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 о невидимке (#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а сбежавшего сейфа (#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 еловых писем (#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ти Одетту (#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щик на арене (#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йнеманн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стон, берегись! (#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фенсмайер 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елотта. Пропала посылка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3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хер 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новения Амел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5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А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ция изнутри. Как на самом деле живут в стране контрастов на стыке религий и культур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7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кер То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3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и не плач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яные пч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деный 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ские народные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ний мир в картинках (ил. Даниэлы Де Л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а Земля (Энциклопедия для детского са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ое искусство. Для тех, кто хочет все усп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и народов России (ДХ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 о войне и Победе (В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о человека (Энциклопедия для детского са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9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. От Дарвина до современных те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... счаст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999,05</w:t>
            </w:r>
          </w:p>
        </w:tc>
      </w:tr>
    </w:tbl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43:00Z</dcterms:created>
  <dc:creator>Admin</dc:creator>
  <dc:description/>
  <cp:keywords/>
  <dc:language>en-US</dc:language>
  <cp:lastModifiedBy>Пользователь</cp:lastModifiedBy>
  <cp:lastPrinted>2022-12-28T18:45:00Z</cp:lastPrinted>
  <dcterms:modified xsi:type="dcterms:W3CDTF">2022-12-28T15:46:00Z</dcterms:modified>
  <cp:revision>3</cp:revision>
  <dc:subject/>
  <dc:title/>
</cp:coreProperties>
</file>