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2 год и на плановый период 2023 и 2024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решения Совета Лахденпохского муниципального района от 31  марта 2022 г. № 76/533            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в решение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а Лахденпохского муниципального района 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бюджете Лахденпохского муниципального района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2022 год и плановый период 2023 и 2024 годов"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rHeight w:val="776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47:00Z</dcterms:created>
  <dc:creator>Bogdanova_N</dc:creator>
  <dc:description/>
  <dc:language>en-US</dc:language>
  <cp:lastModifiedBy>Пользователь</cp:lastModifiedBy>
  <cp:lastPrinted>2022-04-05T15:47:00Z</cp:lastPrinted>
  <dcterms:modified xsi:type="dcterms:W3CDTF">2022-04-05T12:47:00Z</dcterms:modified>
  <cp:revision>2</cp:revision>
  <dc:subject/>
  <dc:title>Приложение № 1                                                              к решению Совета Лахденпохского муниципального рай</dc:title>
</cp:coreProperties>
</file>