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eastAsia="Calibri"/>
          <w:color w:val="00000A"/>
          <w:sz w:val="28"/>
          <w:szCs w:val="28"/>
          <w:lang w:eastAsia="zh-CN"/>
        </w:rPr>
        <w:t>№ 77/54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40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на основании приказов  Министерства образования и спорта Республики Карелия от 21.12.2020 года № 1204,  № 273 от 22.03.2021 г. ,  № 313 от 29.03.2021 г.,  Совет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1 899 871,60 рублей, согласно приложению №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МБОУ «Куркиекская средняя общеобразовательная школа» и МКОУ «Ихальская средняя общеобразовательная школа»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right="-456" w:hanging="0"/>
        <w:jc w:val="right"/>
        <w:rPr/>
      </w:pPr>
      <w:r>
        <w:rPr/>
        <w:t xml:space="preserve">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639" w:right="-456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lang w:val="en-US" w:eastAsia="zh-CN"/>
        </w:rPr>
        <w:t>LXXVII</w:t>
      </w:r>
      <w:r>
        <w:rPr/>
        <w:t xml:space="preserve"> заседания Совета    Лахденпохского муниципального района        от 21.06.2022 г. № 77/544</w:t>
      </w:r>
    </w:p>
    <w:p>
      <w:pPr>
        <w:pStyle w:val="Normal"/>
        <w:tabs>
          <w:tab w:val="clear" w:pos="708"/>
          <w:tab w:val="left" w:pos="1155" w:leader="none"/>
        </w:tabs>
        <w:ind w:left="963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7"/>
        <w:gridCol w:w="2347"/>
        <w:gridCol w:w="4441"/>
        <w:gridCol w:w="2415"/>
        <w:gridCol w:w="2690"/>
      </w:tblGrid>
      <w:tr>
        <w:trPr>
          <w:trHeight w:val="1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 учреждение дополнительного образования Республики Карелия «Карельский институт развития образования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Правды ул., д. 31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339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XEROX WC3025NI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йные номера: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1096096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1096106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Правды, д.3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30 447,30  рублей  за единицу общая стоимость – 60 894,60  рублей.</w:t>
            </w:r>
          </w:p>
        </w:tc>
      </w:tr>
      <w:tr>
        <w:trPr>
          <w:trHeight w:val="114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Acer TravelMate P215-53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йные номера: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B6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11A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23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14B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E2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200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21D8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1B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21E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203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205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122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1057600T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4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NXVPRER008124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FFC7600</w:t>
            </w:r>
          </w:p>
          <w:p>
            <w:pPr>
              <w:pStyle w:val="Normal"/>
              <w:ind w:left="44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NXVPRER008124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F60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F1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18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EE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DF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EC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0D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05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F6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F8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F2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C9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A6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401A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PRER00812403FF7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9 шт.,  цена  63 413,00  рублей  за единицу общая стоимость – 1 838 977,00  рублей.</w:t>
            </w:r>
          </w:p>
        </w:tc>
      </w:tr>
      <w:tr>
        <w:trPr>
          <w:trHeight w:val="1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 871,6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ind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57:00Z</dcterms:created>
  <dc:creator>Admin</dc:creator>
  <dc:description/>
  <dc:language>en-US</dc:language>
  <cp:lastModifiedBy>Пользователь</cp:lastModifiedBy>
  <cp:lastPrinted>2022-06-22T14:57:00Z</cp:lastPrinted>
  <dcterms:modified xsi:type="dcterms:W3CDTF">2022-06-22T11:57:00Z</dcterms:modified>
  <cp:revision>2</cp:revision>
  <dc:subject/>
  <dc:title/>
</cp:coreProperties>
</file>