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lang w:val="en-US" w:eastAsia="zh-CN"/>
        </w:rPr>
        <w:t>LXXV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  <w:t xml:space="preserve">21 июня 2022 года </w:t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rFonts w:eastAsia="Calibri"/>
          <w:color w:val="00000A"/>
          <w:sz w:val="28"/>
          <w:szCs w:val="28"/>
          <w:lang w:eastAsia="zh-CN"/>
        </w:rPr>
        <w:t>№ 77/543</w:t>
      </w:r>
    </w:p>
    <w:p>
      <w:pPr>
        <w:pStyle w:val="Normal"/>
        <w:suppressAutoHyphens w:val="true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</w:r>
    </w:p>
    <w:p>
      <w:pPr>
        <w:pStyle w:val="ConsTitle"/>
        <w:widowControl/>
        <w:tabs>
          <w:tab w:val="clear" w:pos="708"/>
          <w:tab w:val="left" w:pos="5812" w:leader="none"/>
        </w:tabs>
        <w:ind w:right="35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 на основании обращения БУ «Национальная библиотека республики Карелия» от 07.04.2022 года № 01-19/129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67 053,00 рублей,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в оперативное управление  МБУ «Межпоселенческая библиотека Лахденпохского муниципального района».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sectPr>
          <w:type w:val="nextPage"/>
          <w:pgSz w:w="11906" w:h="16838"/>
          <w:pgMar w:left="1701" w:right="851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к решению </w:t>
      </w:r>
      <w:r>
        <w:rPr>
          <w:rFonts w:eastAsia="Calibri"/>
          <w:color w:val="000000"/>
          <w:lang w:val="en-US" w:eastAsia="zh-CN"/>
        </w:rPr>
        <w:t>LXXVII</w:t>
      </w:r>
      <w:r>
        <w:rPr/>
        <w:t xml:space="preserve"> заседания Совета    Лахденпохского муниципального района        от 21.06.2022 г. № 77/54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/>
      </w:pPr>
      <w:r>
        <w:rPr/>
        <w:t>муниципального образования «Лахденпохский муниципальный район»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2126"/>
        <w:gridCol w:w="1985"/>
        <w:gridCol w:w="3118"/>
        <w:gridCol w:w="2552"/>
        <w:gridCol w:w="2929"/>
      </w:tblGrid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дивидуализирующие характеристики имущества (руб.)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. Петрозаводск, Пушкинская ул., д. 5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0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гарян Н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о Манюне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. Петрозаводск, Пушкинская ул., д. 5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0135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800,00  рублей  за единицу общая стоимость – 800,00 рублей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гарян Н.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нашего двор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0,00  рублей  за единицу общая стоимость – 5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гарян Н., Постников В.Ю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ный дедушка. Тайна старого сундук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83,00  рублей  за единицу общая стоимость – 382,00  рубля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 Ч.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риминалистик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98,00  рублей  за единицу общая стоимость – 398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шина Т.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 до востребования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00,00  рублей  за единицу общая стоимость – 3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я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24,00  рублей  за единицу общая стоимость – 524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хем С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тва без лиц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15,00  рублей  за единицу общая стоимость – 51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и Р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й идут "ночные ведьмы"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50,00  рублей  за единицу общая стоимость – 5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инсон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ть ли добрых вестей?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 - 1 шт.,  цена  495,00  рублей  за единицу общая стоимость – 49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инсон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ь свет, с собакою вдвоем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95,00  рублей  за единицу общая стоимость – 49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лева Д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рк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446,00  рублей  за единицу общая стоимость – 446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а И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-сестра Тоторо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50,00  рублей  за единицу общая стоимость – 3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а И.С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Согр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00,00  рублей  за единицу общая стоимость – 400,00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е герои Отечеств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60,00  рублей  за единицу общая стоимость – 66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в Р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00,00  рублей  за единицу общая стоимость – 3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в Р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00,00  рублей  за единицу общая стоимость – 3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в Р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повар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00,00  рублей  за единицу общая стоимость – 3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 Д.Л., Драгунский Д.В., Лукьяненко С.В.,Служитель Г.М.,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и мир в отдельно взятой школе: роман-буриме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50,00  рублей  за единицу общая стоимость – 4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нер Я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нгозеро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0,00  рублей  за единицу общая стоимость – 5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нер Я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люд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0,00  рублей  за единицу общая стоимость – 5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Н.Б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уньку, которую знали все : повесть : для среднего школьного возраст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350,00  рублей  за единицу общая стоимость – 7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б Х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 Дымка, или Тайна домика на дереве = Misty the Abandoned Kitten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90,00  рублей  за единицу общая стоимость – 29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б Х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 Пушинка, или Рождественское чудо = Lost in the Snow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10,00  рублей  за единицу общая стоимость – 21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б Х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ок Генри, или Летнее чудо = The Seaside Puppy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10,00  рублей  за единицу общая стоимость – 21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диктова Ю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ив Фырка и дело о куриных ножках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40,00  рублей  за единицу общая стоимость – 44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кин Э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ее солнце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1 000,00  рублей  за единицу общая стоимость – 1 0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еева Н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и-невеличк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20,00  рублей  за единицу общая стоимость – 22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ритсен Т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рак ноч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00,00  рублей  за единицу общая стоимость – 4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ский Д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757,00  рублей  за единицу общая стоимость – 757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ая Е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ду не страшно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65,00  рублей  за единицу общая стоимость – 36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ая Е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ложь не разлучит нас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65,00  рублей  за единицу общая стоимость – 36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Ж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у есть! Сказка для малоежек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295,00  рублей  за единицу общая стоимость – 29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Ж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у! Не буду! Сказка для капризул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95,00  рублей  за единицу общая стоимость – 29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мова О.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ребёнок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700,00  рублей  за единицу общая стоимость – 700,00  рублей.</w:t>
            </w:r>
          </w:p>
        </w:tc>
      </w:tr>
      <w:tr>
        <w:trPr>
          <w:trHeight w:val="11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а А.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библиотекаря. Пятое издание. Книга 2. Управление проектами в библиотечно-информационной деятельност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745,00  рублей  за единицу общая стоимость – 74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Н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невысоких гномов. Таблица умножения в стихах и картинках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550,00  рублей  за единицу общая стоимость – 1 1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якова О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овогодних игрушек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220,00  рублей  за единицу общая стоимость – 44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якова О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ая книжк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20,00  рублей  за единицу общая стоимость – 22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о С., Уайт К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стреч и расставаний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06,00  рублей  за единицу общая стоимость – 406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нс Д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чий замок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62,00  рублей  за единицу общая стоимость – 462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кер Ж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номера 622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60,00  рублей  за единицу общая стоимость – 66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В.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ой войне незнаменитой… Рассказы о Советско-финской войне 1939-1940 гг.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60,00  рублей  за единицу общая стоимость – 66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В.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думанные истории из русской истории: Тудные дороги к победе. Малоизвестные факты Великой Отечественной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40,00  рублей  за единицу общая стоимость – 44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ев С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ю чужое лицо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500,00  рублей  за единицу общая стоимость – 5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вид Э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и Эльза. Анна спешит на помощь 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16,00  рублей  за единицу общая стоимость – 316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 М., Дяченко С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ta Nostra. Работа над ошибкам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50,00  рублей  за единицу общая стоимость – 3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 М.Ю., Дяченко С.С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ta Nostra (Метаморфозы#1)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50,00  рублей  за единицу общая стоимость – 4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дис Д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дебный сюжет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00,00  рублей  за единицу общая стоимость – 6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а О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растёт бочонок мёд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50,00  рублей  за единицу общая стоимость – 2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валевский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космосе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60,00  рублей  за единицу общая стоимость – 66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валевский А., Пастернак Е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льные истори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90,00  рублей  за единицу общая стоимость – 49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дракона и кот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550,00  рублей  за единицу общая стоимость – 1 1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Ю.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ль и Потомухля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00,00  рублей  за единицу общая стоимость – 4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мир. 250 невероятных фактов (энц.в дополнен. реальности)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700,00  рублей  за единицу общая стоимость – 7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ивони Б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падая (кн.1)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27,00  рублей  за единицу общая стоимость – 427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ивони Б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летая высоко (кн.2)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44,00  рублей  за единицу общая стоимость – 444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ре Ж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споведуюс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726,00  рублей  за единицу общая стоимость – 726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А.Б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открытия для тех, кто любит краткост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46,00  рублей  за единицу общая стоимость – 446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манов С.Б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ма и пламя. На бескрайней земле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23,00  рублей  за единицу общая стоимость – 323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ьс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е ведут ворон и его мальчик. Кн. 1. Тайна дома на улице Морг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45,00  рублей  за единицу общая стоимость – 24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ьс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е ведут ворон и его мальчик. Кн. 2. Двойное исчезновение Мэри Роже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45,00  рублей  за единицу общая стоимость – 24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ьс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е ведут ворон и его мальчик. Кн. 3. Обман в особняке ужасов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45,00  рублей  за единицу общая стоимость – 24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ьс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е ведут ворон и его мальчик. Кн. 4. Секрет второй пул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45,00  рублей  за единицу общая стоимость – 24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ьс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е ведут ворон и его мальчик. Кн. 5. Дело золотого жук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45,00  рублей  за единицу общая стоимость – 24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жавин В.В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есные мстител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98,00  рублей  за единицу общая стоимость – 398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ризи Д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голосов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5,00  рублей  за единицу общая стоимость – 50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коглу Т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ерпеливый комар Озз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00,00  рублей  за единицу общая стоимость – 3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коглу Т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нивая лягушка Квак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55,00  рублей  за единицу общая стоимость – 35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коглу Т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итый паук Рык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50,00  рублей  за единицу общая стоимость – 3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коглу Т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снительный пес Роб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00,00  рублей  за единицу общая стоимость – 3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енко А.В., Шарковский Д.М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154,00  рублей  за единицу общая стоимость – 154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В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исьменности: от клинописи до эмодз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866,00  рублей  за единицу общая стоимость – 866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Т. Ш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 города книг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450,00  рублей  за единицу общая стоимость – 9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лер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 природе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90,00  рублей  за единицу общая стоимость – 49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лер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лох на ферме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94,00  рублей  за единицу общая стоимость – 594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енко М.Е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и птицы. Дикие обитатели русского лес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135,00  рублей  за единицу общая стоимость – 13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енко М.Е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чие птицы. Обитатели лесов и полей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142,00  рублей  за единицу общая стоимость – 142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нович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сокровищ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82,00  рублей  за единицу общая стоимость – 382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А.В., Литвинов С.В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ься дома и стреляй!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50,00  рублей  за единицу общая стоимость – 6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 Я.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а по умолчанию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57,00  рублей  за единицу общая стоимость – 357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комка с родинкой на щеке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00,00  рублей  за единицу общая стоимость – 4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 Белой ведьмы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57,00  рублей  за единицу общая стоимость – 357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ьяненко С., Перумов Н.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сто для людей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0,00  рублей  за единицу общая стоимость – 5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рская А.С., худ. Н. М. Кочерги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вала. Карело-финский эпос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500,00  рублей  за единицу общая стоимость –  1 0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на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пречная репутация. Том 1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50,00  рублей  за единицу общая стоимость – 4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на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пречная репутация. Том 2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450,00  рублей  за единицу общая стоимость – 4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на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ленные последствия.Т.1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84,00  рублей  за единицу общая стоимость – 484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на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ленные последствия.Т.2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8,00  рублей  за единицу общая стоимость – 508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ицкая М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, двери закрываются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65,00  рублей  за единицу общая стоимость – 36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ицкая М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-белая жизн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00,00  рублей  за единицу общая стоимость – 4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Е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громких слов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90,00  рублей  за единицу общая стоимость – 39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кова Е.И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, кто ловит мотыльков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46,00  рублей  за единицу общая стоимость – 446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енштерн Э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й цирк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00,00  рублей  за единицу общая стоимость – 6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тон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у озер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00,00  рублей  за единицу общая стоимость – 6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а Т.В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за ру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00,00  рублей  за единицу общая стоимость – 6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юссо Г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как роман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00,00  рублей  за единицу общая стоимость – 3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бел Дж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старинных медальонов (кн.2)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325,00  рублей  за единицу общая стоимость – 6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бел Дж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 древнего Ордена (кн.1)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325,00  рублей  за единицу общая стоимость – 6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ев И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первая книжка по географии. История кругосветн.путешеств.плюшевых игрушек по квартире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210,00  рублей  за единицу общая стоимость – 42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лове моей цветные мысл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79,00  рублей  за единицу общая стоимость – 579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ая Е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ица тихого ангела. Желать невозможного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49,00  рублей  за единицу общая стоимость – 449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 М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самолёты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20,00  рублей  за единицу общая стоимость – 22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Пилко И. С., ред.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библиотекаря. Пятое издание. Книга 1. Интерактивные и мультимедийные технологии продвижения чтения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750,00  рублей  за единицу общая стоимость – 7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ницын, И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ороге в Прыг-Скок-Сити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400,00  рублей  за единицу общая стоимость –8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Т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половинки Тайны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25,00  рублей  за единицу общая стоимость – 52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Т.В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няк с выходом в астрал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25,00  рублей  за единицу общая стоимость – 52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Т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утся деньги?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50,00  рублей  за единицу общая стоимость – 3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з С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е игры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0,00  рублей  за единицу общая стоимость – 5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 О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ие каникулы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00,00  рублей  за единицу общая стоимость – 4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ина Д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жорно, команданте!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0,00  рублей  за единицу общая стоимость – 5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н Н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ий огон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8,00  рублей  за единицу общая стоимость – 508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шникова М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 Ноя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85,00  рублей  за единицу общая стоимость – 38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гер Р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 краю темноты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02,00  рублей  за единицу общая стоимость – 402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 Л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для дочер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50,00  рублей  за единицу общая стоимость – 3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а М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997,00  рублей  за единицу общая стоимость – 997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 А.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нный мост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98,00  рублей  за единицу общая стоимость – 398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ников А.А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с чужим лицом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98,00  рублей  за единицу общая стоимость – 398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а Н.М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ий пап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400,00  рублей  за единицу общая стоимость – 4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а Н.М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я звезда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0,00  рублей  за единицу общая стоимость – 5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кая Л.Е., Водолазкин Е.Г., Быков Д.Л.,Степнова М.Л.,Толстая Т.Н., Улицкая Л.Е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череди. Сцены советской жизни в рассказах современных писателей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60,00  рублей  за единицу общая стоимость – 66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Т., Полякова Т., Володарская О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ив весеннего настроения / Устинова Т., Полякова Т., Володарская О.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38,00  рублей  за единицу общая стоимость – 638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Т.В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ир в придачу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25,00  рублей  за единицу общая стоимость – 52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Т.В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чонки, я приехал!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25,00  рублей  за единицу общая стоимость – 52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нч Т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ство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60,00  рублей  за единицу общая стоимость – 66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е К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ный дракон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50,00  рублей  за единицу общая стоимость – 35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енов С.Л., авт-сост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весник Северной Пальмиры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1 000,00  рублей  за единицу общая стоимость – 2 0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айдер Л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ни готовит пиццу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28,00  рублей  за единицу общая стоимость – 328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айдер Л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ни занимается гимнастикой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55,00  рублей  за единицу общая стоимость – 35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айдер Л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ни злится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81,00  рублей  за единицу общая стоимость – 381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вуд М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лужанк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235,00  рублей  за единицу общая стоимость – 23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в М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зверей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500,00  рублей  за единицу общая стоимость – 5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ина Г.Ш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шелон на Самарканд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600,00  рублей  за единицу общая стоимость – 6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кова Т.Б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Карелии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500,00  рублей  за единицу общая стоимость – 1 00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книга для почемучек в вопросах и ответах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85,00  рублей  за единицу общая стоимость – 38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ы. Для тех, кто хочет все успет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135,00  рублей  за единицу общая стоимость – 135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ьские сказк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 670,00  рублей  за единицу общая стоимость – 1 340,00  рубл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шт. на сумму 67 053,00 рублей</w:t>
            </w:r>
          </w:p>
        </w:tc>
      </w:tr>
    </w:tbl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ind w:right="-598" w:hanging="0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 О.А. Га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54:00Z</dcterms:created>
  <dc:creator>Admin</dc:creator>
  <dc:description/>
  <dc:language>en-US</dc:language>
  <cp:lastModifiedBy>Пользователь</cp:lastModifiedBy>
  <cp:lastPrinted>2022-06-22T14:54:00Z</cp:lastPrinted>
  <dcterms:modified xsi:type="dcterms:W3CDTF">2022-06-22T11:54:00Z</dcterms:modified>
  <cp:revision>2</cp:revision>
  <dc:subject/>
  <dc:title/>
</cp:coreProperties>
</file>