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lang w:val="en-US" w:eastAsia="zh-CN"/>
        </w:rPr>
        <w:t>LXXV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  <w:t xml:space="preserve">21 июня 2022 года </w:t>
        <w:tab/>
        <w:tab/>
        <w:tab/>
        <w:tab/>
        <w:tab/>
        <w:tab/>
        <w:t xml:space="preserve">    </w:t>
        <w:tab/>
        <w:tab/>
        <w:t xml:space="preserve">          </w:t>
      </w:r>
      <w:r>
        <w:rPr>
          <w:rFonts w:eastAsia="Calibri"/>
          <w:color w:val="00000A"/>
          <w:sz w:val="28"/>
          <w:szCs w:val="28"/>
          <w:lang w:eastAsia="zh-CN"/>
        </w:rPr>
        <w:t>№ 77/542</w:t>
      </w:r>
    </w:p>
    <w:p>
      <w:pPr>
        <w:pStyle w:val="Normal"/>
        <w:suppressAutoHyphens w:val="true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6663" w:leader="none"/>
        </w:tabs>
        <w:ind w:right="340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 на основании приказа  Министерства образования и спорта Республики Карелия от 15.03.2022 года № 323, Совет Лахденпох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49 465,11рублей,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Муниципальному учреждению «Районное управление образования и по делам молодеж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418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к решению </w:t>
      </w:r>
      <w:r>
        <w:rPr>
          <w:rFonts w:eastAsia="Calibri"/>
          <w:color w:val="000000"/>
          <w:lang w:val="en-US" w:eastAsia="zh-CN"/>
        </w:rPr>
        <w:t>LXXVII</w:t>
      </w:r>
      <w:r>
        <w:rPr/>
        <w:t xml:space="preserve"> заседания Совета    Лахденпохского муниципального района        от 21.06.2022 г. № 77/5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46"/>
        <w:gridCol w:w="2347"/>
        <w:gridCol w:w="3268"/>
        <w:gridCol w:w="2488"/>
        <w:gridCol w:w="3247"/>
      </w:tblGrid>
      <w:tr>
        <w:trPr>
          <w:trHeight w:val="11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профессиональное образовательное учреждение Республики Карелия «Петрозаводский автотранспортный техникум»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. Петрозаводск, Первомайский пр., д. 46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087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«Помощник юного велосипедиста»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пр. Первомайский, д.4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1 шт.,  цена  213,61  рублей  за единицу общая стоимость – 2 349,71  рублей.</w:t>
            </w:r>
          </w:p>
        </w:tc>
      </w:tr>
      <w:tr>
        <w:trPr>
          <w:trHeight w:val="11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 «Дорожные уроки»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1 шт.,  цена  157,40  рублей  за единицу общая стоимость – 1 731,40  рублей.</w:t>
            </w:r>
          </w:p>
        </w:tc>
      </w:tr>
      <w:tr>
        <w:trPr>
          <w:trHeight w:val="11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звращающие подвески «Я соблюдаю ПДД»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600 шт.,  цена  37,82  рублей  за единицу общая стоимость – 22 692,00  рублей.</w:t>
            </w:r>
          </w:p>
        </w:tc>
      </w:tr>
      <w:tr>
        <w:trPr>
          <w:trHeight w:val="11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звращающие подвески «Дорогу пешеходам»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600 шт.,  цена  37,82  рублей  за единицу общая стоимость – 22 692,00  рублей.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2 шт.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465,11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О.А. Га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46:00Z</dcterms:created>
  <dc:creator>Admin</dc:creator>
  <dc:description/>
  <dc:language>en-US</dc:language>
  <cp:lastModifiedBy>Пользователь</cp:lastModifiedBy>
  <cp:lastPrinted>2022-06-22T14:37:00Z</cp:lastPrinted>
  <dcterms:modified xsi:type="dcterms:W3CDTF">2022-06-22T11:46:00Z</dcterms:modified>
  <cp:revision>2</cp:revision>
  <dc:subject/>
  <dc:title/>
</cp:coreProperties>
</file>