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  <w:br/>
        <w:t>СОВЕТ 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СЕССИЯ    </w:t>
      </w:r>
      <w:r>
        <w:rPr>
          <w:lang w:val="en-US"/>
        </w:rPr>
        <w:t>V</w:t>
      </w:r>
      <w:r>
        <w:rPr/>
        <w:t xml:space="preserve">    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4 марта 2011 года                                                                                                         №  93</w:t>
      </w:r>
    </w:p>
    <w:p>
      <w:pPr>
        <w:pStyle w:val="Normal"/>
        <w:jc w:val="center"/>
        <w:rPr/>
      </w:pPr>
      <w:r>
        <w:rPr/>
        <w:t>г.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>О внесении изменений в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Федерального закона от 24 июля 2007 года № 209-ФЗ «О развитии малого и среднего предпринимательства в Российской Федерации» и в соответстви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Совет Лахденпохского муниципального района,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следующие изменения в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)   исключить нежилые помещения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г.Лахденпохья, ул.Ленина, д. 7 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опубликовать в районной газете «Призыв» и разместить на сайте Администрации Лахденпохского муниципального района </w:t>
      </w:r>
      <w:r>
        <w:rPr>
          <w:lang w:val="en-US"/>
        </w:rPr>
        <w:t>wwwLahden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первого заместителя Главы Администрации Лахденпохского муниципального района Царикову Г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   района                                     В.Д.Вохмин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сессии   Совета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Лахденпохского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район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созы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.03.2010 года   № 9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/>
        <w:t>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25"/>
        <w:gridCol w:w="2115"/>
        <w:gridCol w:w="2673"/>
      </w:tblGrid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</w:tc>
      </w:tr>
      <w:tr>
        <w:trPr>
          <w:trHeight w:val="1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 пошив и ремонт одежды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5 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0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  ремонт обув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5 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3,8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1,0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.  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7,3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32,2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услуги фотографии для миграционной службы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адожской флотилии,     д. 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5,6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 в пятиэтажном жилом доме.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Спортивная,  д.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10,6 кв.м.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услуги  страхования граждан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43,1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в пятиэтажном жилом доме.  Существующее обременение – договор аренд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Заходского,  д.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29,5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56 кв.м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47 кв.м.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3,1 кв.м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1,5 кв.м.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аптека и оптика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денпохский район,  пос.Куркиеки, ул. Ленина, д.3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71,8 кв.м.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 продовольственными товарам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денпохский район, пос.Ихала, ул.Центральная, д.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26,5 кв.м.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.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уркиеки, ул.Заречная, д.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89,1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Ленина,  д. 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22,6 кв.м.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.  Терв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9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ольный этаж, площадь 37,7 кв.м.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57,4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61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Фанерная,  д. 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помещение, площадь 70,8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Фанерная,  д. 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помещение, площадь 56,72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Красноармейская,  д. 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помещение, площадь 56,2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Лахденпохья,  ул.Малиновского,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бани, площадь 489 кв.м. 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этаж, площадь 107,2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этаж, площадь 108,9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Элисенваара, ул. Петровского, д. 3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ж, площадь 78,4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Райвио, ул. Центральная, д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ж, площадь 68,1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Автостанция).  Без обременени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Советская, д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дноэтажное здание, площадь 199,5 кв.м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1:00Z</dcterms:created>
  <dc:creator>ASUS</dc:creator>
  <dc:description/>
  <cp:keywords/>
  <dc:language>en-US</dc:language>
  <cp:lastModifiedBy>ASUS</cp:lastModifiedBy>
  <dcterms:modified xsi:type="dcterms:W3CDTF">2011-03-28T10:52:00Z</dcterms:modified>
  <cp:revision>2</cp:revision>
  <dc:subject/>
  <dc:title>РЕСПУБЛИКА КАРЕЛИЯ</dc:title>
</cp:coreProperties>
</file>