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VIII</w:t>
      </w:r>
      <w:r>
        <w:rPr/>
        <w:t xml:space="preserve"> СЕССИЯ  </w:t>
      </w:r>
      <w:r>
        <w:rPr>
          <w:lang w:val="en-US"/>
        </w:rPr>
        <w:t>V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   24 марта  2011 года</w:t>
        <w:tab/>
        <w:t xml:space="preserve">                  №  9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Лахденпох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   внесении изменений и дополнений  в  решение </w:t>
      </w:r>
    </w:p>
    <w:p>
      <w:pPr>
        <w:pStyle w:val="Normal"/>
        <w:rPr/>
      </w:pP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   сессии   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 созыва   Совета   Лахденпох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района  от    18.10.2007 г.    № 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Об     утверждении       перечня   муницип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мущества,     передаваемого        муниципальному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разованию «Мийнальское  сельское  поселение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Рассмотрев решение  № 35 от 03 февраля  2011 г. Совета Мийнальского сельского поселения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озыва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ессии руководствуясь Федеральным законом № 131-ФЗ от 06.10.2003 г. «Об общих принципах организации местного самоуправления в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Совет Лахденпохского муниципального района 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ести следующие изменения и дополнения в Перечень имущества, переданного из муниципальной собственности Лахденпохского муниципального района в муниципальную собственность Мийнальского сельского поселения и утвержденного решением сессии созыва Совета Лахденпохского муниципального района от </w:t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1. Пункт 83 приложения №2 изложить в следующей редакции:</w:t>
      </w:r>
    </w:p>
    <w:tbl>
      <w:tblPr>
        <w:tblW w:w="10471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82"/>
        <w:gridCol w:w="1285"/>
        <w:gridCol w:w="829"/>
        <w:gridCol w:w="2028"/>
        <w:gridCol w:w="1671"/>
        <w:gridCol w:w="1270"/>
        <w:gridCol w:w="1294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6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улиц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м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риватизированная площадь, кв.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муниципальная площадь, передаваемая поселению, кв.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, руб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за исключением квартир №1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зальн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7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Направить настоящее решение  в Министерство по природопользованию и экологии  Республики Карелия для внесения изменений в постановление Правительства Республики Карелия №218-П от 21.10.2008года «О разграничении имущества, находящегося в муниципальной собственности Лахденпохского муниципального района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Глава Лахденпохского муниципального района                                               В.Д.Вохмин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Приложение: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>VIII</w:t>
      </w:r>
      <w:r>
        <w:rPr/>
        <w:t xml:space="preserve"> сессии Совет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Лахденпохского муниципального района </w:t>
      </w:r>
      <w:r>
        <w:rPr>
          <w:lang w:val="en-US"/>
        </w:rPr>
        <w:t>V</w:t>
      </w:r>
      <w:r>
        <w:rPr/>
        <w:t>созыв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>от 24 марта 2011 г. № 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муниципальной собственности</w:t>
      </w:r>
    </w:p>
    <w:p>
      <w:pPr>
        <w:pStyle w:val="Normal"/>
        <w:jc w:val="center"/>
        <w:rPr/>
      </w:pPr>
      <w:r>
        <w:rPr/>
        <w:t>Лахденпохского муниципального района в муниципальную собственность</w:t>
      </w:r>
    </w:p>
    <w:p>
      <w:pPr>
        <w:pStyle w:val="Normal"/>
        <w:jc w:val="center"/>
        <w:rPr/>
      </w:pPr>
      <w:r>
        <w:rPr/>
        <w:t>Мийнальского сельского поселения</w:t>
      </w:r>
    </w:p>
    <w:tbl>
      <w:tblPr>
        <w:tblW w:w="152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101"/>
        <w:gridCol w:w="2160"/>
        <w:gridCol w:w="3019"/>
        <w:gridCol w:w="3021"/>
        <w:gridCol w:w="4553"/>
      </w:tblGrid>
      <w:tr>
        <w:trPr>
          <w:trHeight w:val="73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ное 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88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с местонахождения организации/ИН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имуществ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с местонахождения имуществ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одонапорная  башн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хденпохский район, п.Ихала, ул.Карельская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ъем – 50 куб.м.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ой дом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хденпохский район, п.Ихала, ул.Строительная, д.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щая площадь –82,1 кв.м., жилая площадь – 44,9 кв.м. 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ратская могил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хденпохский район, п.Ихала, ул.Центральная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 – 1972 год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ание бычник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хденпохский район, п.Лумиваар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– 1275 кв.м.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орфоплощадк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хденпохский район, п.Лумиваар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– 1750 кв.м. (35х50)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отный двор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хденпохский район, п.Лумиваар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– 1275 кв.м.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отный двор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хденпохский район, п.Лумиваар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– 1275 кв.м.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отный двор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хденпохский район, п.Метсямикли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0" w:name="OLE_LINK4"/>
            <w:bookmarkStart w:id="1" w:name="OLE_LINK3"/>
            <w:r>
              <w:rPr>
                <w:rFonts w:cs="Arial" w:ascii="Arial" w:hAnsi="Arial"/>
                <w:sz w:val="16"/>
                <w:szCs w:val="16"/>
              </w:rPr>
              <w:t>Площадь -1872 кв.м.</w:t>
            </w:r>
            <w:bookmarkEnd w:id="0"/>
            <w:bookmarkEnd w:id="1"/>
          </w:p>
        </w:tc>
      </w:tr>
      <w:tr>
        <w:trPr>
          <w:trHeight w:val="25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ст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хденпохский район, п.Метсямикли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яженность – 16м, ширина – 3 м, деревян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74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54:00Z</dcterms:created>
  <dc:creator>ASUS</dc:creator>
  <dc:description/>
  <cp:keywords/>
  <dc:language>en-US</dc:language>
  <cp:lastModifiedBy>ASUS</cp:lastModifiedBy>
  <dcterms:modified xsi:type="dcterms:W3CDTF">2011-03-28T10:55:00Z</dcterms:modified>
  <cp:revision>2</cp:revision>
  <dc:subject/>
  <dc:title>РЕСПУБЛИКА КАРЕЛИЯ</dc:title>
</cp:coreProperties>
</file>