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СПУБЛИКА  КАРЕЛ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 ЛАХДЕНПОХСКОГО МУНИЦИПАЛЬНОГО РАЙОНА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</w:rPr>
        <w:t xml:space="preserve">  СЕССИЯ </w:t>
      </w:r>
      <w:r>
        <w:rPr>
          <w:rFonts w:cs="Times New Roman" w:ascii="Times New Roman" w:hAnsi="Times New Roman"/>
          <w:b w:val="false"/>
          <w:sz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</w:rPr>
        <w:t xml:space="preserve"> СОЗЫВ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 24 марта 2011 года </w:t>
        <w:tab/>
        <w:tab/>
        <w:tab/>
        <w:tab/>
        <w:tab/>
        <w:tab/>
        <w:tab/>
        <w:t>№  90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Лахденпохья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 утверждении Положения о бюджетном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цессе  в  муниципальном  образован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Лахденпохский муниципальный район»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внесением изменений в Бюджетный кодекс Российской Федерации и иные нормативные правовые акты Российской Федерации, с целью оптимизации бюджетного процесса в муниципальном образовании «Лахденпохский муниципальный район» Совет Лахденпохского муниципального района  </w:t>
      </w:r>
      <w:r>
        <w:rPr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Положение о бюджетном процессе в муниципальном образовании «Лахденпохский муниципальный район»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убликовать настоящее решение в источнике официального опубликования муниципальных правовых ак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Решение </w:t>
      </w:r>
      <w:r>
        <w:rPr>
          <w:rFonts w:cs="Times New Roman" w:ascii="Times New Roman" w:hAnsi="Times New Roman"/>
          <w:sz w:val="24"/>
          <w:lang w:val="en-US"/>
        </w:rPr>
        <w:t>XIV</w:t>
      </w:r>
      <w:r>
        <w:rPr>
          <w:rFonts w:cs="Times New Roman" w:ascii="Times New Roman" w:hAnsi="Times New Roman"/>
          <w:sz w:val="24"/>
        </w:rPr>
        <w:t xml:space="preserve"> сессии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созыва Лахденпохского районного Совета местного самоуправления  от 31 июля 2008 года № 149 «Об утверждении Положения о бюджетном процессе Лахденпохском муниципальном районе» признать утратившим сил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Arial" w:ascii="Times New Roman" w:hAnsi="Times New Roman"/>
          <w:sz w:val="24"/>
        </w:rPr>
        <w:t>4. Настоящее решение вступает в силу с момента опубликования в районной газете «Призыв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 xml:space="preserve">Глав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Лахденпохского муниципального района</w:t>
        <w:tab/>
        <w:tab/>
        <w:tab/>
        <w:tab/>
        <w:tab/>
        <w:tab/>
        <w:t>Вохмин В.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о 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м Совета Лахденпохского муниципального района</w:t>
      </w:r>
    </w:p>
    <w:p>
      <w:pPr>
        <w:pStyle w:val="ConsNormal"/>
        <w:widowControl/>
        <w:ind w:right="0"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 марта 2011 г.   № 90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м процессе в муниципальном образовании «Лахденпохский муниципальный район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о бюджетном процессе в Лахденпохском муниципальном районе (далее по тексту именуемое "Положение") разработано в соответствии с Конституцией Российской Федерации, Бюджетным кодексом Российской Федерации, Налоговым кодексом Российской Федерации, федеральными законами и иными нормативными правовыми актами Российской Федерации, указами Президента Российской Федерации, Конституцией Республики Карелия, законами и нормативными правовыми актами Республики Карелия, Уставом муниципального образования «Лахденпохский муниципальный район», нормативными правовыми актами органов местного самоуправления Лахденпох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ложение регулирует отношения, возникающие между субъектами бюджетных правоотношений в ходе составления, рассмотрения, утверждения, исполнения бюджета Лахденпохского муниципального района и контроля за его исполнением, а также в процессе осуществления муниципальных заимствований и управления муниципальным долгом Лахденпох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Понятия и терми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я и термины, применяемые в настоящем Положении, используются в значениях, определенных Бюджетным кодексом Российской Федерации, иными нормативными правовыми актами Российской Федерации, Республики Карелия, Уставом Лахденпохского муниципального района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отребляемые в настоящем Положении словосочетания «местный бюджет» и «бюджет Лахденпохского муниципального района» применяются в одном знач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Этапы бюджетного процес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процесс на территории Лахденпохского муниципального района включает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ставление проекта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и утверждение (принятие)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нение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ставление и утверждение отчета об исполнении местного бюджета за отчетн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троль за исполнением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Участники бюджетного процес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ами бюджетного процесса на территории Лахденпохского муниципального район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ет Лахденпохского муниципального района (далее - Сове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лава Лахденпохского муниципального района (далее - Гла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дминистрация Лахденпохского муниципального района (далее – Администрац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авные распорядители средст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тели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лавные администраторы (администраторы) доходо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лавные администраторы источников финансирования дефицита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ые органы, на которые бюджетным законодательством Российской Федерации возложены бюджетные полномочия по регулированию бюджетных правоотношений, организации и осуществлению бюджетного процесса на территории Лахденпох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полномочия участников бюджетного процес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номочия Совета Лахденпох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смотрение и утверждение местного бюджета, изменений и дополнений к нему и отчета о его исполн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существление последующего контроля за исполнением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формирование и определение правового статуса органов, осуществляющих контроль за исполнением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установление и отмена местных налогов, сборов и льгот по местным налог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программ социально-экономического развития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пределение органа, осуществляющего управление муниципальным долгом Лахденпох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пределение органа, имеющего право осуществления заимствований от имени Лахденпох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тановление порядка и методики распределения дотаций из местного бюджета на выравнивание бюджетной обеспеченности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становление случаев и порядка предоставления иных межбюджетных трансфертов из местного бюджета бюджетам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существление других полномочий в соответствии с Бюджетным кодексом Российской Федерации, иными нормативными правовыми актами Российской Федерации, Республики Карелия, Уставом Лахденпохского муниципального района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мочия Главы Лахденпох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бюджетной, налоговой и долговой политики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несение на рассмотрение Совета проекта местного бюджета с необходимыми документами и материалами, проекта о внесении изменений, дополнений и уточнений в местный бюджет, отчета об исполнении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сение на рассмотрение Совета предложений по установлению, изменению, отмене местных налогов и сборов, введению и отмене налоговых льгот по местным налог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тверждение заключений на нормативные правовые акты Совета Лахденпохского муниципального района, предусматривающие установление, изменение, отмену местных налогов и сборов, введение налоговых льгот по местным налогам, осуществление расходов из бюджета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уществление иных бюджетных полномочий в соответствии с Бюджетным кодексом Российской Федерации, иными нормативными правовыми актами Российской Федерации, Республики Карелия, Уставом Лахденпохского муниципального района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номочия Администрации Лахденпох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верждение Порядка разработки прогноза социально-экономического развития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и утверждение прогноза социально-экономического развития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порядка разработки проекта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утверждение порядка осуществления полномочий главного администратора доходов бюджета Лахденпохского муниципального района, источников финансирования дефицита бюджета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становление порядка и методики планирования бюджетных ассигнований бюджета Лахденпох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6) установление порядка ведения сводного реестра главных распорядителей, получателей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) установление порядка формирования и ведение реестра расходных обязательств Лахденпохского муниципального район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ставление проек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9) установление, детализация и определение порядка применения бюджетной классификации Российской Федерации в части, относящейся к местному бюджету;</w:t>
      </w:r>
    </w:p>
    <w:p>
      <w:pPr>
        <w:pStyle w:val="Normal"/>
        <w:autoSpaceDE w:val="false"/>
        <w:ind w:firstLine="540"/>
        <w:jc w:val="both"/>
        <w:rPr/>
      </w:pPr>
      <w:r>
        <w:rPr/>
        <w:t>10) утверждение порядка составления и ведения сводной бюджетной росписи местного бюджета, внесения изменений в нее и формирования лимитов бюджетных обязатель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11) составление, ведение, утверждение сводной бюджетной росписи и внесение изменений в нее;</w:t>
      </w:r>
    </w:p>
    <w:p>
      <w:pPr>
        <w:pStyle w:val="Normal"/>
        <w:autoSpaceDE w:val="false"/>
        <w:ind w:firstLine="540"/>
        <w:jc w:val="both"/>
        <w:rPr/>
      </w:pPr>
      <w:r>
        <w:rPr/>
        <w:t>12) определение порядка составления и ведения бюджетных росписей главными распорядителями бюджетных средств, включая внесение изменений в них;</w:t>
      </w:r>
    </w:p>
    <w:p>
      <w:pPr>
        <w:pStyle w:val="Normal"/>
        <w:autoSpaceDE w:val="false"/>
        <w:ind w:firstLine="540"/>
        <w:jc w:val="both"/>
        <w:rPr/>
      </w:pPr>
      <w:r>
        <w:rPr/>
        <w:t>13) утверждени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14) организация исполнения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15) осуществление методологического руководства в области составления проекта местного бюджета и исполнения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установление порядка использования бюджетных ассигнований резервных фондов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установление порядка формирования муниципального задания и его финансового 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формирование муниципального задания по предоставлению муниципальных услуг для получателей бюджетных средств с учетом нормативов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формирование бюджетных ассигнований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установление порядка принятия решения о разработке долгосрочных целевых программ, их формирования и реализации, порядка проведения и критериев оценки эффективности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21) утверждение порядка составления и ведения кассового плана исполнения местного бюджета, порядка составления, утверждения и доведения предельных объемов финансирования расходов из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2) составление, утверждение и ведение кассового плана исполнения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определение уровня, установленного в качестве критерия выравнивания расчетной бюджетной обеспеченности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установление целей и условий предоставления и расходования субсидий местным бюджетам поселений из бюджета, критериев отбора поселений для предоставления указанных субсидий и их распределение между посел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установление общего порядка и условий предоставления межбюджетных трансфертов из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6) осуществление бюджетного учета доходов, расходов и источников финансирования дефици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7) исполнение местного бюджета на основе единства кассы;</w:t>
      </w:r>
    </w:p>
    <w:p>
      <w:pPr>
        <w:pStyle w:val="Normal"/>
        <w:autoSpaceDE w:val="false"/>
        <w:ind w:firstLine="540"/>
        <w:jc w:val="both"/>
        <w:rPr/>
      </w:pPr>
      <w:r>
        <w:rPr/>
        <w:t>28) открытие в учреждениях Центрального банка Российской Федерации, кредитных организациях, территориальном органе Федерального казначейства по Республике Карелия счетов по учету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9) установление порядка учета бюджетных обязательств, вытекающих из договоров (контрактов) на поставку товаров, выполнение работ и оказание услуг, подлежащих исполнению за счет средств местного бюджета, принятых получателями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30) осуществление учета принятых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31) установление порядка санкционирования оплаты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32) санкционирование оплаты денежных обязательств, подлежащих исполнению за счет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33) установление порядка составления и составление бюджетной отчетности, в том числе об исполнении консолидированного бюджета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установление порядка представления в Администрацию утвержденных местных бюджетов поселений, отчетов об исполнении местных бюджетов поселений и иной бюджетной отчетности, установленной  органами государственной власти Республики Карелия;</w:t>
      </w:r>
    </w:p>
    <w:p>
      <w:pPr>
        <w:pStyle w:val="Normal"/>
        <w:autoSpaceDE w:val="false"/>
        <w:ind w:firstLine="540"/>
        <w:jc w:val="both"/>
        <w:rPr/>
      </w:pPr>
      <w:r>
        <w:rPr/>
        <w:t>35) осуществление контроля за состоянием бюджетного учета и отчетности получателей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36) установление порядка завершения операций по исполнению бюджета в текущем финансов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разработка программы муниципальных заимствований, осуществление муниципальных заимств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управление муниципальным долг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разработка программы муниципальных гарантий и предоставление муниципальных гаран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ведение муниципальной долговой кни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установление форм и порядка осуществления финансов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проведение проверок финансового состояния получателей бюджетных средств на возвратной основе, получателей муниципальных гарантий, получателей бюджетных инвести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осуществление контроля получателей бюджетных средств в части обеспечения целевого использования бюджетных средств, своевременного их возврата, предоставления отчетности, выполнения заданий по предоставлению государственных или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подготовка для представления в Совет отчета об исполнении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осуществление других полномочий в соответствии с Бюджетным кодексом Российской Федерации, иными нормативными правовыми актами Российской Федерации, Республики Карелия, Уставом Лахденпохского муниципального района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имеет право вносить изменения в сводную бюджетную роспись в соответствии с норма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является финансовым органом и органом, исполняющим местный бюдж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Бюджетные полномочия главного распорядителя средств бюджета Лахденпох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1) обладает бюджетными полномочиями, предусмотренными пунктом 1 статьи 158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разрабатывает проектировки рас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ет контроль за исполнением муниципальными учреждениями Лахденпохского муниципального района муниципальных заданий в соответствующей сфере деятель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номочия других участников бюджетного процесс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е полномочия других участников бюджетного процесса в Лахденпохском районе осуществляются в соответствии с Бюджетным кодексом Российской Федерации и принятыми в соответствии с ним законами Республики Карелия,  в установленных ими случаях нормативными актами Правительства Республики Карелия и нормативными правовыми актами Лахденпохского муниципальн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проекта бюджета Лахденпох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Основы составления проекта местного бюджета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ект бюджета составляется в порядке, установленном Администрацией, в соответствии с положениями Бюджетного кодекса Российской Федерации и настоящего реш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оекта местного бюджета - компетенция Администрации Лахденпох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ный бюджет составляется и утверждается сроком на три года -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ление проекта бюджета основывается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м послании Президента Российской Федерации Федеральному Собранию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е социально-экономического развития Лахденпох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направлениях бюджетной и налоговой политик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рогноз социально-экономического развития Лахденпох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гноз социально-экономического развития Лахденпохского района разрабатывается Администрацией на период не менее трех лет в порядке, установленном постановлением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/>
        <w:t>2. 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  <w:t>3. Изменение прогноза социально-экономического развития Лахденпохского муниципального района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Статья 8. </w:t>
      </w:r>
      <w:r>
        <w:rPr/>
        <w:t xml:space="preserve"> </w:t>
      </w:r>
      <w:r>
        <w:rPr>
          <w:b/>
        </w:rPr>
        <w:t>Бюджетные ассигнования на осуществление бюджетных инвестиц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Бюджетные инвестиции в объекты капитальных вложений в муниципальную собственность Лахденпохского муниципального района осуществляются в соответствии с адресной программой капитальных вложений, утверждаемой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/>
        <w:t>2. Бюджетные ассигнования на осуществление бюджетных инвестиций в объекты капитального строительства муниципальной собственности Лахденпохского муниципального района в соответствии с инвестиционными проектами подлежат утверждению решением Совета о местном бюджете в составе ведомственной структуры расходов раздельно по каждому инвестиционному проекту и соответствующему ему виду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I. Рассмотрение и утверждение бюджета Лахденпох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9. Изменение показателей планового периода бюджета при утверждении бюджета на очередной финансовый год и плановый период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показателей планового периода бюджета при утверждении местного бюджета на очередной финансовый год и плановый период осуществляется путем утверждения измененных показателей планового периода утвержденного бюджета, являющихся предметом рассмотрения проекта решения о бюджете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0. Состав показателей решения о бюджет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В решении о местном бюджете на очередной финансовый год и плановый период содержатся основные характеристики бюджета, к которым относятся общий объем доходов, общий объем расходов, дефицит (профицит)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2. В решении о местном бюджете должны содержаться нормативы распределения доходов между бюджетом Лахденпохского муниципального района и местными бюджетами поселений, входящих в состав муниципального образования «Лахденпохский муниципальный район», если они не установлены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Решением  о местном бюджете устанавли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еречень и коды главных администраторов доходов бюджета, закрепляемые за ними виды (подвиды) доходов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2) перечень главных администраторов источников финансирования дефицита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3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и на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4) общий объем бюджетных ассигнований, направляемых на исполнение публичных нормативных обязательств Лахденпохского муниципального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5) объем безвозмездных поступлений, в том числе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/>
      </w:pPr>
      <w:r>
        <w:rPr/>
        <w:t>6) общий объем условно утверждаемых (утвержденных) расходов на первый год планового периода в объеме не менее 2,5 процента общего объема расходов местного бюджета, на второй год планового периода - в объеме не менее 5 процентов общего объема расходо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7) распределение бюджетных ассигнований на реализацию адресной программы капитальных вложений Лахденпохского муниципального района по разделам и подразделам классификации расходов бюджетов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8) источники финансирования дефицита бюджета, установленные статьей 95 Бюджетного кодекса Российской Федерации,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9) верхний предел муниципального внутреннего долга Лахденпохского муниципального район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Лахденпох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10) размер резервных фондов Администрации Лахденпохского муниципального район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11) цели, условия и порядок предоставления бюджетных кредитов, объем бюджетных ассигнований для предоставления бюджетных кредитов на срок в пределах финансового года и на срок, выходящий за пределы финансового года, а также ограничения по получателям (заемщикам) бюджетных кредитов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12) цели предоставления субсидий местным бюджетам поселений из бюджета Лахденпохского муниципального района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13) 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Внесение проекта решения о местном бюджете на рассмотрение Совета Лахденпох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а вносит проект решения о местном бюджете на рассмотрение Совета не позднее 15 ноября года, предшествующего очередному финансов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оекте решения о местном бюджете должны содержаться показатели, установленные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дновременно с проектом решения о местном бюджете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основные направления бюджетной и налоговой политики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варительные итоги социально-экономического развития Лахденпохского муниципального района за истекший период текущего финансового года и ожидаемые итоги социально-экономического развития Лахденпохского муниципального района за текущи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 социально-экономического развития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яснительная записка к проекту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четы распределения межбюджетных трансфертов из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ект программы муниципальных внутренних заимствований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оект программы муниципальных гарантий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ценка ожидаемого исполнения местного бюджета за текущи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и объемы финансирования муниципальных целевых програм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адресная  программа капитальных в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едложенные Советом проекты бюджетных смет, представляемые в случае возникновения разногласий с  Администрацией в отношении указанных бюджетных смет;</w:t>
      </w:r>
    </w:p>
    <w:p>
      <w:pPr>
        <w:pStyle w:val="Normal"/>
        <w:autoSpaceDE w:val="false"/>
        <w:ind w:firstLine="540"/>
        <w:jc w:val="both"/>
        <w:rPr/>
      </w:pPr>
      <w:r>
        <w:rPr/>
        <w:t>13) перечень публичных нормативных обязательств Лахденпохского муниципального района, подлежащих исполнению за счет средств бюджета на очередной финансовый год, с указанием объемов бюджетных ассигн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иные документы и материал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Публичные слуш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 решения о местном бюджете выносится на публичные слуш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проведении публичных слушаний по проекту местного бюджета принимает Гл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бличные слушания проводятся в порядке, установленном решение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Порядок рассмотрения проекта бюджета Лахденпохского муниципального района Советом Лахденпох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т рассматривает проект бюджета в одном чт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 Совета не позднее 10 дней со дня официального внесения Главой проекта решения о местном бюджете организует его рассмотрение в постоянных комиссиях Совета с участием представителе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рассмотрении в постоянных комиссиях проекта решения о местном бюджете на очередной финансовый год Совет заслушивает доклад от Администрации, включающий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цепцию прогноза социально-экономического развития Лахденпохского муниципального район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цепцию проекта местного бюджета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новные направления бюджетной и налоговой политики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ные принципы формирования межбюджетных отношений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щий объем доходов местного бюджета, прогноз поступления доходов по статьям классификации доходо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ефицит местного бюджета в абсолютных цифрах и в процентах к доходам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щий объем расходов местного бюджета по разделам, подразделам, целевым статьям и видам расходов бюджетной классификаци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правки по проекту решения о местном бюджете субъектами права законодательной инициативы представляются в постоянную комиссию по бюджету Совета не позднее 15 дней со дня внесения Главой проекта решения о местном бюджете. Постоянная комиссия по бюджету готовит сводные таблицы поступивших поправок. Все поступившие в комиссию по бюджету поправки направляются в Администрацию для рассмотрения не позднее 17 дней со дня внесения Главой проекта решения о местном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тоянная комиссия по бюджету с учетом результатов рассмотрения поправок Администрацией, но не позднее 20 дней со дня внесения Главой в Совет проекта решения о местном бюджете на очередной финансовый год принимает решение по проекту местного бюджета в соответствии с которым проект либо отклоняется, либо выносится на рассмотрение сесси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отклонения  проекта решения о местном бюджете Совет может принять одно из следующих мотивированны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1) вернуть проект решения о бюджете Лахденпохского муниципального района на доработку Администрации с приложением сводного заключения и указанием нарушений норм законодательства Российской Федерации, Республики Карелия и нормативных правовых актов Лахденпох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дать проект решения в согласительную комиссию с указанием конкретных вопросов, требующих дополнительного соглас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возвращения проекта решения о местном бюджете Администрация в течение последующих 5 дней вносит доработанный проект решения о местном бюджете на повторное рассмотрение Совета. Постоянная комиссия по бюджету Совета рассматривает повторно внесенный Администрацией проект решения о местном бюджете на внеочередном заседании в течение 3 дней со дня его повторного внесения в установленном настоящим Решени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огласительная комиссия создается решением  Совета из равного числа представителей Администрации и Совета одновременно с принятием Советом решения о направлении проекта решения о местном бюджете в согласительную комиссию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ельная комиссия рассматривает спорные вопросы в течение 5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гласительной комиссии принимается  если за него проголосовало большинство присутствующих на заседании членов согласитель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 решения о местном бюджете, одобренный согласительной комиссией, вносится на повторное  рассмотрение Совета. Постоянная комиссия по бюджету Совета рассматривает согласованный проект решения о местном бюджете на внеочередном заседании в течение 3 дней со дня его повторного внесения в установленном настоящим Решение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гласованный проект решения о местном бюджете Советом утверждается в цел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о бюджете Лахденпохского муниципального района   должно быть рассмотрено, утверждено Советом Лахденпохского муниципального района, подписано Главой Лахденпохского муниципального района  до начала очередного финансов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местном бюджете вступает в силу со дня его опубликования если в нем не предусмотрен иной порядок вступления в сил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о местном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ы местного самоуправления Лахденпохского муниципального района   обязаны принимать все возможные меры в пределах их компетенции по обеспечению своевременного рассмотрения, утверждения, подписания и обнародования решения о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. Временное управление бюджетом Лахденпох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шение о местном бюджете не вступило в силу с начала текущего финансового года, применяются положения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Порядок внесения изменений и дополнений в утвержденный бюджет Лахденпохского муниципального района на текущий финансовый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Глава представляет в Совет подготовленный Администрацией проект решения о внесении изменений в решение о местном бюджете на текущий финансовый год и плановый период по всем вопросам, являющимся предметом правового регулирования решения о местном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утвержденный местный бюджет могут вноситься изменения и дополнения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ения доходов и поступлений из источников финансирования дефицита местного бюджета сверх утвержденных решением о местном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я объема поступления доходов местного бюджета и поступлений из источников внутреннего финансирования дефицита местного бюджета по сравнению с утвержденными решением о местном бюджете. Сокращение расходов местного бюджета осуществляется в порядке, предусмотренном Бюджетны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менения объема финансовой помощи из других бюджетов бюджетной системы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иных случаях, обусловленных требованиями федерального законодательства и законодательства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 увеличения общего объема доходов местного бюджета в плановом периоде указанное увеличение относится на:</w:t>
      </w:r>
    </w:p>
    <w:p>
      <w:pPr>
        <w:pStyle w:val="Normal"/>
        <w:autoSpaceDE w:val="false"/>
        <w:ind w:firstLine="540"/>
        <w:jc w:val="both"/>
        <w:rPr/>
      </w:pPr>
      <w:r>
        <w:rPr/>
        <w:t>1) сокращение дефицита бюджета в случае, если бюджет утвержден с дефицитом;</w:t>
      </w:r>
    </w:p>
    <w:p>
      <w:pPr>
        <w:pStyle w:val="Normal"/>
        <w:autoSpaceDE w:val="false"/>
        <w:ind w:firstLine="540"/>
        <w:jc w:val="both"/>
        <w:rPr/>
      </w:pPr>
      <w:r>
        <w:rPr/>
        <w:t>2) соответствующее увеличение условно утвержденных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е сокращения общего объема доходов местного бюджета в плановом периоде объем условно утвержденных расходов подлежит соответствующему сокращ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смотрение проекта решения о внесении изменений и дополнений в решение о местном бюджете осуществляется Советом во внеочередном порядке в течение 15 дней со дня его внесения с соблюдением процедур, определенных статьей 13 настоящего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Исполнение бюджета Лахденпох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Основы исполнения бюджета Лахденпох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местного бюджета обеспечивается и организуется Администраци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Бюджетная роспис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составления и ведения сводной бюджетной росписи и бюджетной росписи главного распорядителя средств местного бюджета устанавливается Администрацией с учетом положений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водной бюджетной росписи и внесение изменений в нее осуществляе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/>
        <w:t>Утверждение бюджетной росписи и внесение изменений в нее осуществляется главным распорядителем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жденные показатели бюджетной росписи должны соответствовать решению о местном бюджете, за исключением случаев, предусмотренных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росписи главных распорядителей средств местного бюджета составляются в соответствии с бюджетными ассигнованиями, утвержденными сводной бюджетной росписью, и утвержденными Администрацией лимитами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показателей, утвержденных бюджетной росписью по расходам главного распорядителя средств местного бюджета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. Кассовый 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ведение кассового плана осуществляется в порядке, установленном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. Завершение финансового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по исполнению местного бюджета завершаются 31 декаб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операций по исполнению местного бюджета в текущем финансовом году осуществляется в порядке, установленном Администрацией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Отчетность об  исполнении бюджета Лахденпох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. Составление и утверждение отчетов об исполнении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ежеквартально составляет отчет об исполнении бюджета, содержащий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а  утверждает отчеты об исполнении бюджета за первый квартал, полугодие и девять месяцев текущего финансового года и направляет их в Совет Лахденпох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довой отчет об исполнении бюджета подлежит утверждению решением Совета Лахденпох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. Составление и представление бюджетной отчет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ные распорядители бюджетных средств, главные администраторы доходов бюджета, главные администраторы источников финансирования дефицита бюджета (далее - главные администраторы бюджетных средств) представляют сводную бюджетную отчетность, сформированную в соответствии с Бюджетным кодексом Российской Федерации, в Администрацию в установленные Администрацией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составляет  бюджетную отчетность Лахденпохского муниципального района и представляет ежемесячный, ежеквартальный, годовой отчеты  в органы государственной власти Республики Карелия по форме и в сроки, определяемые Министерством финансов Российской Федерации, Министерством финансов Республики Карел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. Формирование бюджетной отчетности об исполнении консолидированного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бюджетной отчетности об исполнении консолидированного бюджета осуществляется Администрацией в соответствии с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ление отчетов об исполнении местных бюджетов поселений и иной бюджетной отчетности, установленной органами государственной власти Республики Карелия, осуществляется в порядке, определяемом Администрац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. Публичные слуш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чет об исполнении местного бюджета выносится на публичные слуш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проведении публичных слушаний по годовому отчету об исполнении местного бюджета принимает Гл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бличные слушания проводятся в порядке, установленном Совет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4. Внешняя проверка годового отчета об исполнении местного бюдж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довой отчет об исполнении местного бюджета до его утверждения в Совете подлежит внешней провер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яя проверка годового отчета об исполнении местного бюджета осуществляется Советом в порядке, установленном решением Совета с соблюдением требований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ция представляет годовой отчет об исполнении местного бюджета в Совет для подготовки заключения на него не позднее 1 апрел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вет осуществляет подготовку заключения на годовой отчет об исполнении местного бюджета в срок, не превышающий один месяц, и направляет его в Администрац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. Представление, рассмотрение и утверждение годового отчета об исполнении местного бюджета Советом Лахденпох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ект решения об исполнении местного бюджета представляется Администрацией в Совет не позднее 1 ма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едатель Совета со дня официального внесения Главой проекта решения об исполнении местного бюджета организует его рассмотрение в постоянных комиссиях Совета с участием представителе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6. Решение об исполнении бюджета Лахденпох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чет об исполнении местного бюджета представляется Главой в Совет в форме проекта решения вместе с документами и материалами, предусмотренным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чет об исполнении местного бюджета должен быть составлен в соответствии с той же структурой и бюджетной классификацией, которые применялись при утверждении местного бюджета на отчетный финансовый год в соответствии с принятым решением Совета о местном бюджете на отчетный финансовый год с учетом внесенны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3. Решением об исполнении бюджета утверждается отчет об исполнении местного бюджета за отчетный финансовый год с указанием общего объема доходов, расходов и дефицита бюджета. Отдельными приложениями к закону об исполнении бюджета за отчетный финансовый год утверждаются показатели, предусмотренные статьей 264.6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При рассмотрении проекта решения об исполнении местного бюджета Совет заслушивает:</w:t>
      </w:r>
    </w:p>
    <w:p>
      <w:pPr>
        <w:pStyle w:val="Normal"/>
        <w:autoSpaceDE w:val="false"/>
        <w:ind w:firstLine="540"/>
        <w:jc w:val="both"/>
        <w:rPr/>
      </w:pPr>
      <w:r>
        <w:rPr/>
        <w:t>1) доклад Администрации об исполнени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) доклад председателя бюджет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5. По результатам рассмотрения годового отчета об исполнении местного бюджета Совет принимает либо мотивированно отклоняет решение об исполнении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6. Отклоненное Советом решение об исполнении местного бюджета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Контроль за исполнением бюджета Лахденпох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7. Контроль за исполнением бюджета Лахденпох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бюджета (муниципальный финансовый контроль) осуществляют Совет Лахденпохского муниципального района, Администрация Лахденпохского муниципального района, главные распорядители средств бюджета, главные администраторы доходов бюджета, главные администраторы источников финансирования дефицита бюдж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8. Формы финансового контроля, осуществляемого Советом Лахденпох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вет осуществляет  формы финансового контроля в соответствии с пунктом 1 статьи 265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редоставляет Совету информацию в пределах его компетенции, необходимую для осуществления контроля по бюджетным вопросам, установленной Конституцией Российской Федерации, Бюджетным кодексом Российской Федерации, иными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ые полномочия Совета распространяются на все органы местного самоуправления Лахденпохского муниципального района и поселений,  муниципальные унитарные предприятия, иные организации и учреждения, если они получают, используют, перераспределяют и перечисляют средства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9. Финансовый контроль, осуществляемый Администраци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ы и порядок осуществления финансового контроля Администрацией устанавливаются Бюджетным кодексом Российской Федерации, иными нормативными правовыми актами Российской Федерации, Республики Карелия 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осуществляет финансовый контроль за операциями главных распорядителей, распорядителей и получателей средств бюджет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ях, установленных Бюджетным кодексом Российской Федерации, Администрация осуществляет финансовый контроль исполнения местных бюджетов поселений, проверки местных бюджетов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организует и осуществляет:</w:t>
      </w:r>
    </w:p>
    <w:p>
      <w:pPr>
        <w:pStyle w:val="Normal"/>
        <w:autoSpaceDE w:val="false"/>
        <w:ind w:firstLine="540"/>
        <w:jc w:val="both"/>
        <w:rPr/>
      </w:pPr>
      <w:r>
        <w:rPr/>
        <w:t>1) контроль за исполнением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2) проверки местных бюджетов поселений, получающих межбюджетные трансферты из бюджета Лахденпох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3) проверки внесения платы за пользование средствами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варительные проверки финансового состояния получателей бюджетных кредитов и муниципальных гарантий из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верки документов, представленных для привлечения и возврата источников финансирования дефицита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6) проверки отчетности о выполнении условий получения, своевременности возврата, целевом использовании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7) проверки отчетности о выполнении муниципальных заданий;</w:t>
      </w:r>
    </w:p>
    <w:p>
      <w:pPr>
        <w:pStyle w:val="Normal"/>
        <w:autoSpaceDE w:val="false"/>
        <w:ind w:firstLine="540"/>
        <w:jc w:val="both"/>
        <w:rPr/>
      </w:pPr>
      <w:r>
        <w:rPr/>
        <w:t>8) контроль за непревышением лимитов бюджетных обязательств, распределенных главными распорядителями средств местного бюджета между получателями средств бюджета, над утвержденными им лимитами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9) контроль за непревышением бюджетных ассигнований, распределенных главными администраторами источников финансирования дефицита бюджета между администраторами источников финансирования дефицита бюджета, над утвержденными им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/>
        <w:t>10) контроль за непревышением кассовых расходов, осуществляемых получателями средств бюджета, над доведенными до них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/>
        <w:t>11) контроль за непревышением кассовых выплат, осуществляемых администраторами источников финансирования дефицита бюджета, над доведенными до них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/>
        <w:t>12) 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Администрацию получателем средст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13) контроль за наличием у получателя средств бюджета документов, подтверждающих возникновение у него денежных обязательств в соответствии с порядком санкционирования расходов, установленным Администрацией;</w:t>
      </w:r>
    </w:p>
    <w:p>
      <w:pPr>
        <w:pStyle w:val="Normal"/>
        <w:autoSpaceDE w:val="false"/>
        <w:ind w:firstLine="540"/>
        <w:jc w:val="both"/>
        <w:rPr/>
      </w:pPr>
      <w:r>
        <w:rPr/>
        <w:t>14) контроль за целевым использованием средств бюджета главными распорядителями и получателями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0. Финансовый контроль, осуществляемый главными распорядителями бюджетных средств, главными администраторами доходов бюджета и главными администраторами источников финансирования дефицита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ные распорядители средств бюджета осуществляют финансовый контроль за подведомственными получателями бюджетных средств в части обеспечения правомерного, целевого, эффективного использования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е распорядители средств бюджета осуществляют контроль за использованием субсидий, субвенций их получателями в соответствии с условиями и целями, определенными при предоставлении указанных средств из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е распорядители средств бюджета вправе проводить проверки подведомственных получателей бюджетных средств и муниципальных унитар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1. Ответственность за нарушение бюджетного законодательства 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либо ненадлежащее исполнение установленного Бюджетным кодексом Российской Федерации и настоящим Решением порядка составления и рассмотрения проекта местного бюджета, утверждения местного бюджета, исполнения и контроля за исполнением местного бюджета признается нарушением бюджетного законодательства Российской Федерации, которое влечет применение к нарушителю мер принуждения, предусмотренных частью четвертой Бюджет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0:00Z</dcterms:created>
  <dc:creator>ASUS</dc:creator>
  <dc:description/>
  <cp:keywords/>
  <dc:language>en-US</dc:language>
  <cp:lastModifiedBy>ASUS</cp:lastModifiedBy>
  <dcterms:modified xsi:type="dcterms:W3CDTF">2011-03-28T10:50:00Z</dcterms:modified>
  <cp:revision>2</cp:revision>
  <dc:subject/>
  <dc:title>РЕСПУБЛИКА  КАРЕЛИЯ</dc:title>
</cp:coreProperties>
</file>