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СЕССИЯ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  24  марта  2011 года</w:t>
        <w:tab/>
        <w:t xml:space="preserve">                 № 98</w:t>
      </w:r>
    </w:p>
    <w:p>
      <w:pPr>
        <w:pStyle w:val="Normal"/>
        <w:jc w:val="center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 и руководствуясь  Положением «О порядке управления и распоряжения имуществом, находящимся в муниципальной собственности муниципального образования «Лахденпохский муниципальный район» от 16.02.2006 г. утвержденным решением № 9 Совета Лахденпохского муниципального района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, обращением Министерства образования Республики Карелия от 08.02.2011 г. исх. № 13-11/48М, Совет 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я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     В.Д. Вохмин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Утверждено решением  сессии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муниципального района 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от 24 марта 2011 года    № 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Республики Карел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10, г. Петрозаводск, пр. Ленина, д. 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4037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но-программные средства для организации дистанционного обучения детей-инвалидов в том числ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е обеспечение – виртуальная экранная клавиатура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клавиатура с минимальным усилием для позиционирования и вво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цветных выносных компьютерных кнопок малы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ролл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en-US"/>
              </w:rPr>
              <w:t xml:space="preserve">AssistiveWare KeyStrokes;  </w:t>
            </w:r>
            <w:r>
              <w:rPr>
                <w:sz w:val="22"/>
                <w:szCs w:val="22"/>
              </w:rPr>
              <w:t>кол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во</w:t>
            </w:r>
            <w:r>
              <w:rPr>
                <w:sz w:val="22"/>
                <w:szCs w:val="22"/>
                <w:lang w:val="en-US"/>
              </w:rPr>
              <w:t xml:space="preserve"> – 1; </w:t>
            </w:r>
            <w:r>
              <w:rPr>
                <w:sz w:val="22"/>
                <w:szCs w:val="22"/>
              </w:rPr>
              <w:t>цена</w:t>
            </w:r>
            <w:r>
              <w:rPr>
                <w:sz w:val="22"/>
                <w:szCs w:val="22"/>
                <w:lang w:val="en-US"/>
              </w:rPr>
              <w:t xml:space="preserve"> – 10340,00 </w:t>
            </w:r>
            <w:r>
              <w:rPr>
                <w:sz w:val="22"/>
                <w:szCs w:val="22"/>
              </w:rPr>
              <w:t>руб</w:t>
            </w:r>
            <w:r>
              <w:rPr>
                <w:sz w:val="22"/>
                <w:szCs w:val="22"/>
                <w:lang w:val="en-US"/>
              </w:rPr>
              <w:t xml:space="preserve">.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 xml:space="preserve">IntelliTools IntelliKeys USB; </w:t>
            </w:r>
            <w:r>
              <w:rPr>
                <w:sz w:val="22"/>
                <w:szCs w:val="22"/>
              </w:rPr>
              <w:t>кол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во</w:t>
            </w:r>
            <w:r>
              <w:rPr>
                <w:sz w:val="22"/>
                <w:szCs w:val="22"/>
                <w:lang w:val="en-US"/>
              </w:rPr>
              <w:t xml:space="preserve"> – 1; </w:t>
            </w:r>
            <w:r>
              <w:rPr>
                <w:sz w:val="22"/>
                <w:szCs w:val="22"/>
              </w:rPr>
              <w:t>цена</w:t>
            </w:r>
            <w:r>
              <w:rPr>
                <w:sz w:val="22"/>
                <w:szCs w:val="22"/>
                <w:lang w:val="en-US"/>
              </w:rPr>
              <w:t xml:space="preserve"> – 48786,00 </w:t>
            </w:r>
            <w:r>
              <w:rPr>
                <w:sz w:val="22"/>
                <w:szCs w:val="22"/>
              </w:rPr>
              <w:t>руб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Mediy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ogg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witch</w:t>
            </w:r>
            <w:r>
              <w:rPr>
                <w:sz w:val="22"/>
                <w:szCs w:val="22"/>
              </w:rPr>
              <w:t xml:space="preserve"> (комплект из 4 штук); кол-во – 1; цена – 13339,00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Roll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; кол-во – 1; цена – 33900,00 руб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Карелия: 10 шагов в новое тысячелет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20; цена за экземпляр – 575,56 руб.; сумма – 11511,2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«Карелия: 10 шагов в новое тысячелет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7; цена за экземпляр – 250,00 руб.; сумма – 175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том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6; цена за экземпляр – 1170.00 руб.; сумма – 702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том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6; цена за экземпляр – 1170.00 руб.; сумма – 7020,00 руб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0:00Z</dcterms:created>
  <dc:creator>ASUS</dc:creator>
  <dc:description/>
  <cp:keywords/>
  <dc:language>en-US</dc:language>
  <cp:lastModifiedBy>ASUS</cp:lastModifiedBy>
  <dcterms:modified xsi:type="dcterms:W3CDTF">2011-03-28T11:00:00Z</dcterms:modified>
  <cp:revision>2</cp:revision>
  <dc:subject/>
  <dc:title>РЕСПУБЛИКА КАРЕЛИЯ</dc:title>
</cp:coreProperties>
</file>