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СПУБЛИКА  КАРЕЛИ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>
          <w:lang w:val="en-US"/>
        </w:rPr>
        <w:t>VIII</w:t>
      </w:r>
      <w:r>
        <w:rPr/>
        <w:t xml:space="preserve"> СЕССИЯ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от  24 марта 2011 года                                                                                                         №  96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дополнений в План приватиза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муниципального  имущества  Лахденпох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района на 2011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 </w:t>
      </w:r>
    </w:p>
    <w:p>
      <w:pPr>
        <w:pStyle w:val="Normal"/>
        <w:autoSpaceDE w:val="false"/>
        <w:jc w:val="both"/>
        <w:rPr/>
      </w:pPr>
      <w:r>
        <w:rPr/>
        <w:t>Совет Лахденпохского муниципального района Р Е Ш И 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дополнения в План приватизации муниципального имущества Лахденпохского муниципального района на 2011 год, утвержденный решением Совета Лахденпохского муниципального района </w:t>
      </w:r>
      <w:r>
        <w:rPr>
          <w:lang w:val="en-US"/>
        </w:rPr>
        <w:t>V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 от 28.12.2011 г. № 86.</w:t>
      </w:r>
    </w:p>
    <w:p>
      <w:pPr>
        <w:pStyle w:val="Normal"/>
        <w:autoSpaceDE w:val="false"/>
        <w:ind w:firstLine="540"/>
        <w:jc w:val="both"/>
        <w:rPr/>
      </w:pPr>
      <w:r>
        <w:rPr/>
        <w:t>2. Поручить Администрации Лахденпохского муниципального района осуществить продажу муниципального имущества, планируемого к приватизации в 2011 году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</w:t>
        <w:tab/>
        <w:t>В.Д. Вохм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Дополнения       к       Плану     приватизации 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имущества Лахденпохского </w:t>
      </w:r>
    </w:p>
    <w:p>
      <w:pPr>
        <w:pStyle w:val="Normal"/>
        <w:autoSpaceDE w:val="false"/>
        <w:jc w:val="right"/>
        <w:rPr/>
      </w:pPr>
      <w:r>
        <w:rPr/>
        <w:t>муниципального      района      на      2011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униципального имущества,</w:t>
      </w:r>
    </w:p>
    <w:p>
      <w:pPr>
        <w:pStyle w:val="ConsPlusTitle"/>
        <w:widowControl/>
        <w:jc w:val="center"/>
        <w:rPr/>
      </w:pPr>
      <w:r>
        <w:rPr/>
        <w:t>планируемых к приватизации в 2011 году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720"/>
        <w:gridCol w:w="1811"/>
        <w:gridCol w:w="1862"/>
        <w:gridCol w:w="1633"/>
        <w:gridCol w:w="171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 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муществ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в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дание школ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район пос. Пайкярвенкю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 – 91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постройки – до 193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 используется по назначе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 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 по состоянию на 23.01.2009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Здание спортзала (школ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район пос.  Пайкярвенкю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постройки – до 193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 используется по назначе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4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 по состоянию на 23.01.2009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Здание клуб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Лахденпохский район, район пос. Ихала ул. Центральная, д. 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постройки – 193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 используется по назначен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1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 27.10.2005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Автомашина «Волга» ГАЗ 31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г.Лахденпохья, ул. Советская, д. 7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ТС 52 КХ № 6372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оценк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- имущество требует капитального ремонта, находится в собственности Лахденпохского муниципального райо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7:00Z</dcterms:created>
  <dc:creator>ASUS</dc:creator>
  <dc:description/>
  <cp:keywords/>
  <dc:language>en-US</dc:language>
  <cp:lastModifiedBy>ASUS</cp:lastModifiedBy>
  <dcterms:modified xsi:type="dcterms:W3CDTF">2011-03-28T10:58:00Z</dcterms:modified>
  <cp:revision>2</cp:revision>
  <dc:subject/>
  <dc:title>РЕСПУБЛИКА  КАРЕЛИЯ</dc:title>
</cp:coreProperties>
</file>