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VIII</w:t>
      </w:r>
      <w:r>
        <w:rPr/>
        <w:t xml:space="preserve">  СЕССИЯ  </w:t>
      </w:r>
      <w:r>
        <w:rPr>
          <w:lang w:val="en-US"/>
        </w:rPr>
        <w:t>V</w:t>
      </w:r>
      <w:r>
        <w:rPr/>
        <w:t xml:space="preserve">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от  28   апреля 2011 г.</w:t>
        <w:tab/>
        <w:t xml:space="preserve">                  №  105</w:t>
      </w:r>
    </w:p>
    <w:p>
      <w:pPr>
        <w:pStyle w:val="Normal"/>
        <w:jc w:val="center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    утверждении      перечня</w:t>
      </w:r>
    </w:p>
    <w:p>
      <w:pPr>
        <w:pStyle w:val="Normal"/>
        <w:rPr/>
      </w:pPr>
      <w:r>
        <w:rPr/>
        <w:t xml:space="preserve">имущества,   предлагаемого    к </w:t>
      </w:r>
    </w:p>
    <w:p>
      <w:pPr>
        <w:pStyle w:val="Normal"/>
        <w:rPr/>
      </w:pPr>
      <w:r>
        <w:rPr/>
        <w:t>передаче   из   государственной</w:t>
      </w:r>
    </w:p>
    <w:p>
      <w:pPr>
        <w:pStyle w:val="Normal"/>
        <w:rPr/>
      </w:pPr>
      <w:r>
        <w:rPr/>
        <w:t xml:space="preserve">собственности         Республики </w:t>
      </w:r>
    </w:p>
    <w:p>
      <w:pPr>
        <w:pStyle w:val="Normal"/>
        <w:rPr/>
      </w:pPr>
      <w:r>
        <w:rPr/>
        <w:t>Карелия     в     муниципальную</w:t>
      </w:r>
    </w:p>
    <w:p>
      <w:pPr>
        <w:pStyle w:val="Normal"/>
        <w:rPr/>
      </w:pPr>
      <w:r>
        <w:rPr/>
        <w:t>собственность  Лахденпохского</w:t>
      </w:r>
    </w:p>
    <w:p>
      <w:pPr>
        <w:pStyle w:val="Normal"/>
        <w:rPr/>
      </w:pPr>
      <w:r>
        <w:rPr/>
        <w:t>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ab/>
        <w:t xml:space="preserve">В соответствии с Законом Республики Карелия от 02.10.1995 г. № 78-ЗРК «О порядке передачи объектов государственной собственности Республики Карелия в муниципальную собственность» и руководствуясь  Положением «О порядке управления и распоряжения имуществом, находящимся в муниципальной собственности муниципального образования «Лахденпохский муниципальный район» от 16.02.2006 г. утвержденным решением № 9 Совета Лахденпохского муниципального района </w:t>
      </w:r>
      <w:r>
        <w:rPr>
          <w:lang w:val="en-US"/>
        </w:rPr>
        <w:t>XXIV</w:t>
      </w:r>
      <w:r>
        <w:rPr/>
        <w:t xml:space="preserve"> сессии </w:t>
      </w:r>
      <w:r>
        <w:rPr>
          <w:lang w:val="en-US"/>
        </w:rPr>
        <w:t>III</w:t>
      </w:r>
      <w:r>
        <w:rPr/>
        <w:t xml:space="preserve"> созыва, обращением Министерства образования Республики Карелия от 29.03.2011 г. исх. № 13-11/105М, Совет Лахденпохского муниципального района 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Р Е Ш И Л: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5" w:leader="none"/>
        </w:tabs>
        <w:jc w:val="both"/>
        <w:rPr/>
      </w:pPr>
      <w:r>
        <w:rPr/>
        <w:t>Утвердить перечень имущества, предлагаемого к передаче из государственной собственности Республики Карелия в муниципальную собственность Лахденпохского муниципального района согласно приложения.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Глав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Лахденпохского муниципального района                                                               В.Д. Вохмин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Утверждено решением </w:t>
      </w:r>
      <w:r>
        <w:rPr>
          <w:lang w:val="en-US"/>
        </w:rPr>
        <w:t>VIII</w:t>
      </w:r>
      <w:r>
        <w:rPr/>
        <w:t xml:space="preserve"> сессии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>Совета    Лахденпохского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муниципального района </w:t>
      </w:r>
      <w:r>
        <w:rPr>
          <w:lang w:val="en-US"/>
        </w:rPr>
        <w:t>V</w:t>
      </w:r>
      <w:r>
        <w:rPr/>
        <w:t xml:space="preserve">  созыва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>от 28 апреля 2011 года   №  10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ПЕРЕЧЕНЬ</w:t>
      </w:r>
    </w:p>
    <w:p>
      <w:pPr>
        <w:pStyle w:val="Normal"/>
        <w:jc w:val="center"/>
        <w:rPr/>
      </w:pPr>
      <w:r>
        <w:rPr/>
        <w:t>имущества, предлагаемого к передаче из государственной собственности Республики Карелия в муниципальную собственность Лахденпохского муниципального района</w:t>
      </w:r>
    </w:p>
    <w:tbl>
      <w:tblPr>
        <w:tblW w:w="153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674"/>
        <w:gridCol w:w="1980"/>
        <w:gridCol w:w="4553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 Республики Карел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10, г. Петрозаводск, пр. Ленина, д. 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00104037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ниг «Заветная меч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– 3515,40 руб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а Ф. Лис Уилис: роман – кол-во 14 шт.; цена за экземпляр – 42,77 руб., сумма – 598,78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иков И.П. Горожане солнца - кол-во 14 шт.; цена за экземпляр – 40,26 руб., сумма – 563,64 ру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ов А.М., Сочинская М.К., Эльф Р., Мэн Т.. Избранное повести - кол-во 14 шт.; цена за экземпляр – 32,92 руб., сумма – 460,88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В.А., Менжунова Н.Н.. Избранное: повести - кол-во 14 шт.; цена за экземпляр – 27,85 руб., сумма – 389,9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аев Б.Д. Детство Левы: повесть в рассказах - кол-во 14 шт.; цена за экземпляр – 36,53 руб., сумма – 511,42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това Д.Р. Цирк в шкатулке: повесть-сказка - кол-во 14 шт.; цена за экземпляр – 30,51 руб., сумма – 427,14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сон Л.А. Аксель и Кри в Потустороннем замке: роман - кол-во 14 шт.; цена за экземпляр – 40,26 руб., сумма – 563,64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циклопедия «Карелия» 2 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– 8 шт.; цена за экземпляр – 3645,87 руб., сумма – 29166,96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Российская энциклопедия  том.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– 6 шт.; цена за экземпляр – 1000,00 руб., сумма – 600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Российская энциклопедия  том.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– 6 шт.; цена за экземпляр – 1000,00 руб., сумма – 600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Российская энциклопедия  том.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– 6 шт.; цена за экземпляр – 1000,00 руб., сумма – 600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Российская энциклопедия  том.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– 6 шт.; цена за экземпляр – 1170,00 руб., сумма – 702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я Российская энциклопедия  том.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– 6 шт.; цена за экземпляр – 1170,00 руб., сумма – 7020,00 руб.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системы видеонаблюдения, в т.ч в одном комплекте: монитор, компьютер, источник электропитания, цифровой видеорегистратор, видеокаме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- 392 000,00 рублей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en-US"/>
              </w:rPr>
              <w:t>LCD</w:t>
            </w:r>
            <w:r>
              <w:rPr>
                <w:sz w:val="22"/>
                <w:szCs w:val="22"/>
              </w:rPr>
              <w:t xml:space="preserve"> 17”</w:t>
            </w:r>
            <w:r>
              <w:rPr>
                <w:sz w:val="22"/>
                <w:szCs w:val="22"/>
                <w:lang w:val="en-US"/>
              </w:rPr>
              <w:t>AC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173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Тайвань – кол-во 3 шт., цена за экземпляр 6840,60 руб., сумма – 20521,80 руб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en-US"/>
              </w:rPr>
              <w:t>DEP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os</w:t>
            </w:r>
            <w:r>
              <w:rPr>
                <w:sz w:val="22"/>
                <w:szCs w:val="22"/>
              </w:rPr>
              <w:t xml:space="preserve"> 220 Б, С430/512</w:t>
            </w:r>
            <w:r>
              <w:rPr>
                <w:sz w:val="22"/>
                <w:szCs w:val="22"/>
                <w:lang w:val="en-US"/>
              </w:rPr>
              <w:t>MDD</w:t>
            </w:r>
            <w:r>
              <w:rPr>
                <w:sz w:val="22"/>
                <w:szCs w:val="22"/>
              </w:rPr>
              <w:t>667/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160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+-</w:t>
            </w:r>
            <w:r>
              <w:rPr>
                <w:sz w:val="22"/>
                <w:szCs w:val="22"/>
                <w:lang w:val="en-US"/>
              </w:rPr>
              <w:t>RW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KB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Mo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lr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CSRE</w:t>
            </w: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en-US"/>
              </w:rPr>
              <w:t>Linu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buntu</w:t>
            </w:r>
            <w:r>
              <w:rPr>
                <w:sz w:val="22"/>
                <w:szCs w:val="22"/>
              </w:rPr>
              <w:t xml:space="preserve"> 8.04  – кол-во 1 шт., цена за экземпляр 8798,20 руб., сумма – 8798,20 руб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-1А – кол-во 8 шт., цена за экземпляр 350,00 руб., сумма – 2800,00 руб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en-US"/>
              </w:rPr>
              <w:t>BestDVR</w:t>
            </w:r>
            <w:r>
              <w:rPr>
                <w:sz w:val="22"/>
                <w:szCs w:val="22"/>
              </w:rPr>
              <w:t xml:space="preserve"> – 801 (500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) Китай - кол-во 2 шт., цена за экземпляр 45012,00 руб., сумма – 90024,00 руб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К – 09СКм с кодером видеосигнала - кол-во 16 шт., цена за экземпляр 4616,00 руб., сумма – 73856,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21:00Z</dcterms:created>
  <dc:creator>ASUS</dc:creator>
  <dc:description/>
  <cp:keywords/>
  <dc:language>en-US</dc:language>
  <cp:lastModifiedBy>ASUS</cp:lastModifiedBy>
  <dcterms:modified xsi:type="dcterms:W3CDTF">2011-05-04T10:22:00Z</dcterms:modified>
  <cp:revision>2</cp:revision>
  <dc:subject/>
  <dc:title>РЕСПУБЛИКА КАРЕЛИЯ</dc:title>
</cp:coreProperties>
</file>