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II</w:t>
      </w:r>
      <w:r>
        <w:rPr/>
        <w:t xml:space="preserve"> заседания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26 мая 2016  года   № 22/182-6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/>
        <w:t>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25"/>
        <w:gridCol w:w="2115"/>
        <w:gridCol w:w="2673"/>
      </w:tblGrid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>
          <w:trHeight w:val="1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пошив и ремонт одежды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30,9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 ремонт обуви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8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30,9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.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37,2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113,4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услуги фотографии для миграционной службы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адожской флотилии,     д. 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13,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42,05 кв.м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38,4 кв.м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47 кв.м.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1 кв.м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1,5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аптека и оптика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 пос.Куркиеки, ул. Ленина, д.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71,8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 продовольственными товарами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пос.Ихала, ул.Центральная, д.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26,5 кв.м.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Ленина,  д. 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22,6 кв.м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ое здание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  Терв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9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ный этаж, площадь 37,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Красноармейская,  д. 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56,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жилое здание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Лахденпохья,  ул.Малиновского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ани, площадь 489 кв.м. 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й этаж, площадь 61,5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, площадь 108,9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ые помещения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Райвио, ул. Центральная, д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, площадь 68,1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(Автостанция).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Советская, д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ноэтажное здание, площадь 199,5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Советская, д. 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ю 43,5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00:00Z</dcterms:created>
  <dc:creator>Краснов Владимир</dc:creator>
  <dc:description/>
  <cp:keywords/>
  <dc:language>en-US</dc:language>
  <cp:lastModifiedBy>Ольга</cp:lastModifiedBy>
  <cp:lastPrinted>2016-04-19T16:15:00Z</cp:lastPrinted>
  <dcterms:modified xsi:type="dcterms:W3CDTF">2016-05-30T08:00:00Z</dcterms:modified>
  <cp:revision>4</cp:revision>
  <dc:subject/>
  <dc:title>СОВЕТ  ЛАХДЕНПОХСКОГО МУНИЦИПАЛЬНОГО РАЙОНА</dc:title>
</cp:coreProperties>
</file>