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Fonts w:cs="Times New Roman" w:ascii="Times New Roman" w:hAnsi="Times New Roman"/>
        </w:rPr>
        <w:t>РЕСПУБЛИКА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ЕЛ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ОВЕТ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ХДЕНПОХСКО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РАЛЬНО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</w:p>
    <w:p>
      <w:pPr>
        <w:pStyle w:val="Normal"/>
        <w:jc w:val="center"/>
        <w:rPr/>
      </w:pPr>
      <w:r>
        <w:rPr>
          <w:rFonts w:eastAsia="Liberation Serif;Arial Unicode MS" w:cs="Times New Roman" w:ascii="Times New Roman" w:hAnsi="Times New Roman"/>
          <w:lang w:val="en-US"/>
        </w:rPr>
        <w:t>XXII</w:t>
      </w:r>
      <w:r>
        <w:rPr>
          <w:rFonts w:eastAsia="Liberation Serif;Arial Unicode MS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СЕДАНИЕ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eastAsia="Liberation Serif;Arial Unicode MS" w:cs="Times New Roman" w:ascii="Times New Roman" w:hAnsi="Times New Roman"/>
          <w:lang w:val="en-US"/>
        </w:rPr>
        <w:t xml:space="preserve">VI </w:t>
      </w:r>
      <w:r>
        <w:rPr>
          <w:rFonts w:cs="Times New Roman" w:ascii="Times New Roman" w:hAnsi="Times New Roman"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 мая 2016 год</w:t>
      </w:r>
      <w:r>
        <w:rPr>
          <w:rFonts w:eastAsia="Liberation Serif;Arial Unicode MS" w:cs="Times New Roman" w:ascii="Times New Roman" w:hAnsi="Times New Roman"/>
        </w:rPr>
        <w:t xml:space="preserve">                                                                                                  №</w:t>
      </w:r>
      <w:r>
        <w:rPr>
          <w:rFonts w:cs="Times New Roman" w:ascii="Times New Roman" w:hAnsi="Times New Roman"/>
        </w:rPr>
        <w:t xml:space="preserve"> 22/183-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.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хденпох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Liberation Serif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   утверждении    Положения 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олодежном Совете при Совет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хденпох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В целях развития молодежного парламентского движения, вовлечения молодежи в процесс принятия решений на муниципальном уровне органов местного самоуправления Лахденпохского муниципального района Совет Лахденпохского муниципальн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ложение о Молодежном Совете при Совете Лахденпохского муниципального района (Приложение)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 xml:space="preserve">Решение Совета Лахденпохского муниципального района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засед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озыва от 20 сентября 2012 года № 203 «Об утверждении Положения о муниципальном Молодежном Совете при представительном органе муниципального образования «Совет Лахденпохского муниципального района» считать утратившим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Контроль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м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я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вляю за соб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eastAsia="Liberation Serif;Arial Unicode MS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хденпохско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Liberation Serif;Arial Unicode MS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Т. В. Герасим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Liberation Serif;Arial Unicode MS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ахденпохско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Liberation Serif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Liberation Serif;Arial Unicode MS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Т. В. Герасим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решению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я 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ахденпох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озыва от  « 26 »   мая  2016 года № 22/183-6</w:t>
      </w:r>
    </w:p>
    <w:p>
      <w:pPr>
        <w:pStyle w:val="12"/>
        <w:keepNext w:val="true"/>
        <w:keepLines/>
        <w:shd w:fill="auto" w:val="clear"/>
        <w:spacing w:lineRule="auto" w:line="240" w:before="0" w:after="5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  <w:r>
        <w:rPr>
          <w:sz w:val="24"/>
          <w:szCs w:val="24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>О МОЛОДЕЖНОМ СОВЕТЕ ПРИ СОВЕТЕ ЛАХДЕНПОХСКОГО МУНИЦИПАЛЬНОГО РАЙОНА</w:t>
      </w:r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exact" w:line="274" w:before="0" w:after="0"/>
        <w:ind w:left="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090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одежный Совет при Совете Лахденпохского муниципального района (далее - Молодежный Совет) является постоянно действующим консультативно - совещательным органом при Совете Лахденпохского муниципального района, создаваемым с целью привлечения молодежи к активному участию в жизнедеятельности Лахденпохского муниципального района, а также в выработке эффективных путей и методов решения социально-экономических проблем, затрагивающих права и законные интересы молодежи. Под понятием молодёжь подразумевается социально-демографическая группа населения в возрасте от 14 до 35 лет включительно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182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одежный Совет осуществляет свою деятельность на общественных началах, руководствуясь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Конституцией Республики Карелия,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Республики Карелия, а также настоящим Положением и Регламентом Молодёжного Совета при Совете Лахденпохского муниципального района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076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деятельности Молодежного Совета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созданию системы нормативных и правовых актов в решении социально-экономических проблем, затрагивающих права и законные интересы молодеж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действенный механизм представительства и лоббирования интересов молодежи в органах местного самоуправления Лахденпохского муниципального района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13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 систему выявления и применения инициатив молодежи по решению молодёжных проблем в Лахденпохского муниципальном районе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124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эффективное сотрудничество представителей молодежи, молодежных и общественных объединений с органами местного самоуправления Лахденпохского муниципального района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56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 систему молодежных консультативно-совещательных структур при органах местного самоуправления муниципальных образований, которые позволяют формировать активную гражданскую позицию молодежи и налаживать ее диалог с властью и обществом на основе партнерских отношений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9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консолидации молодежи и её участие в сфере молодежной политики и по иным вопросам, затрагивающим права и интересы молодеж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56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системного выявления социально активных молодых граждан, потенциальных и уже состоявшихся лидеров, обеспечения их дальнейшего становления и роста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081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нципами развития Молодежного Совета являются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ритет лоббирования прав молодежи и её объединений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и открытость работы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гитимность создания, функционирования и развития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учного подхода к деятельност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сочетание представительской и просветительской функций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028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иными молодежными объединениями Лахденпохского муниципального района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непосредственно самой молодежи в лице её активных представителей в процессе выработки, принятия и реализации решений в области решения социально- экономических проблем, затрагивающих права и законные интересы молодеж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7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эффективность в деятельности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110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, организационное и материально-техническое обеспечение деятельности Молодежного Совета осуществляется куратором, назначаемым из числа сотрудников Администрации Лахденпохского муниципального района или Совета Лахденпохского муниципального района (по согласованию).</w:t>
      </w:r>
    </w:p>
    <w:p>
      <w:pPr>
        <w:pStyle w:val="11"/>
        <w:shd w:fill="auto" w:val="clear"/>
        <w:tabs>
          <w:tab w:val="clear" w:pos="708"/>
          <w:tab w:val="left" w:pos="1110" w:leader="none"/>
        </w:tabs>
        <w:spacing w:lineRule="exact" w:line="274" w:before="0" w:after="0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975" w:leader="none"/>
        </w:tabs>
        <w:spacing w:lineRule="exact" w:line="274" w:before="0" w:after="0"/>
        <w:ind w:left="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мочия Молодежного Совета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186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заимодействия молодежи и молодежных общественных объединений с органами местного самоуправления Лахденпохского муниципального района по вопросам привлечения молодежи к активному участию в жизнедеятельности Лахденпохского муниципального района, а также в выработке эффективных путей и методов решения социально-экономических проблем, затрагивающих права и законные интересы молодеж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100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ботка рекомендаций и подготовка предложений по решению социально- экономических проблем, затрагивающих права и законные интересы молодеж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230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зработке основных направлений реализации социально- экономической политики области, затрагивающей права и законные интересы молодеж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11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правовых актов в сфере реализации социально-экономической политики Лахденпохского муниципального района, затрагивающей права и законные интересы молодежи, а также подготовка предложений по ее совершенствованию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13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комиссий Совета Лахденпохского муниципального района при подготовке и рассмотрении проектов нормативных правовых актов в сфере реализации социально-экономической политики Лахденпохского муниципального района, затрагивающей права и законные интересы молодеж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172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бщественных и публичных слушаниях, «круглых столах» и других мероприятиях по проблемам реализации социально-экономической политики Лахденпохского муниципального района, затрагивающей права и законные интересы молодеж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215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органами местного самоуправления, Молодежными Советами других муниципальных образований, молодежными общественными объединениями в пределах своих полномочий.</w:t>
      </w:r>
    </w:p>
    <w:p>
      <w:pPr>
        <w:pStyle w:val="11"/>
        <w:shd w:fill="auto" w:val="clear"/>
        <w:tabs>
          <w:tab w:val="clear" w:pos="708"/>
          <w:tab w:val="left" w:pos="1215" w:leader="none"/>
        </w:tabs>
        <w:spacing w:lineRule="exact" w:line="274" w:before="0" w:after="0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980" w:leader="none"/>
        </w:tabs>
        <w:spacing w:lineRule="exact" w:line="274" w:before="0" w:after="0"/>
        <w:ind w:left="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Молодежного Совета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095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 Молодежного Совета формируется один раз в два года в соответствии с п. 8 настоящего Положения.</w:t>
      </w:r>
    </w:p>
    <w:p>
      <w:pPr>
        <w:pStyle w:val="11"/>
        <w:shd w:fill="auto" w:val="clear"/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В состав Молодежного Совета по заявлению могут быть включены по одному представителю от Молодежного Парламента Республики Карелия и Молодежного Правительства Республики Карелия, в случае их соответствия п. 3.4 настоящего Положения.</w:t>
      </w:r>
    </w:p>
    <w:p>
      <w:pPr>
        <w:pStyle w:val="11"/>
        <w:shd w:fill="auto" w:val="clear"/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Членами Молодежного Совета могут быть граждане Российской Федерации в возрасте от 14 до 35 лет включительно, постоянно проживающие на территории</w:t>
      </w:r>
    </w:p>
    <w:p>
      <w:pPr>
        <w:pStyle w:val="11"/>
        <w:shd w:fill="auto" w:val="clear"/>
        <w:spacing w:lineRule="exact" w:line="274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Лахденпохского  муниципального района. При достижении членом Молодежного Совета возраста 35 лет срок его полномочий продлевается до истечения срока полномочий деятельности текущего состава Молодежного Совета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ленами Молодежного Совета не могут быть: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1071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признанные недееспособными или ограниченно дееспособными на основании решения суда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99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имеющие непогашенную или неснятую судимость.</w:t>
      </w:r>
    </w:p>
    <w:p>
      <w:pPr>
        <w:pStyle w:val="11"/>
        <w:numPr>
          <w:ilvl w:val="3"/>
          <w:numId w:val="7"/>
        </w:numPr>
        <w:shd w:fill="auto" w:val="clear"/>
        <w:tabs>
          <w:tab w:val="clear" w:pos="708"/>
          <w:tab w:val="left" w:pos="1143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став Молодежного Совета входят председатель Молодежного Совета, заместитель председателя Молодежного Совета, секретарь, пресс-секретарь и члены Молодежного Совета (среди которых определены ответственные за взаимодействие с Молодежным Правительством Республики Карелия и Молодежным парламентом Республики Карелия).</w:t>
      </w:r>
    </w:p>
    <w:p>
      <w:pPr>
        <w:pStyle w:val="11"/>
        <w:numPr>
          <w:ilvl w:val="3"/>
          <w:numId w:val="7"/>
        </w:numPr>
        <w:shd w:fill="auto" w:val="clear"/>
        <w:tabs>
          <w:tab w:val="clear" w:pos="708"/>
          <w:tab w:val="left" w:pos="1095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 Молодежного Совета утверждается Решением Совета Лахденпохского муниципального района.</w:t>
      </w:r>
    </w:p>
    <w:p>
      <w:pPr>
        <w:pStyle w:val="11"/>
        <w:numPr>
          <w:ilvl w:val="3"/>
          <w:numId w:val="7"/>
        </w:numPr>
        <w:shd w:fill="auto" w:val="clear"/>
        <w:tabs>
          <w:tab w:val="clear" w:pos="708"/>
          <w:tab w:val="left" w:pos="1095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членов Молодежного Совета начинается со дня вступления в силу решения об утверждении состава Молодежного Совета и составляет два года.</w:t>
      </w:r>
    </w:p>
    <w:p>
      <w:pPr>
        <w:pStyle w:val="11"/>
        <w:numPr>
          <w:ilvl w:val="3"/>
          <w:numId w:val="7"/>
        </w:numPr>
        <w:shd w:fill="auto" w:val="clear"/>
        <w:tabs>
          <w:tab w:val="clear" w:pos="708"/>
          <w:tab w:val="left" w:pos="1206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члена Молодежного Совета прекращаются в следующих случаях: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980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его полномочий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100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а им заявления о выходе из состава Молодежного Совета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упление в законную силу вынесенного в отношении него обвинительного приговора суда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1047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частие в течение трех месяцев подряд по неуважительным причинам в работе Молодежного Совета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1129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ние его недееспособным, ограниченно дееспособным, безвестно отсутствующим или объявление умершим на основании решения суда, вступившего в законную силу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99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им гражданства Российской Федерации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1076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оянное или преимущественное проживание за пределами территории Республики Карелия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ыв в ряды Вооруженных Сил Российской Федерации;</w:t>
      </w:r>
    </w:p>
    <w:p>
      <w:pPr>
        <w:pStyle w:val="11"/>
        <w:numPr>
          <w:ilvl w:val="4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я решения об исключении члена Молодежного Совета из его состава 2/3 действующего состава Молодежного Совета.</w:t>
      </w:r>
    </w:p>
    <w:p>
      <w:pPr>
        <w:pStyle w:val="11"/>
        <w:numPr>
          <w:ilvl w:val="3"/>
          <w:numId w:val="7"/>
        </w:numPr>
        <w:shd w:fill="auto" w:val="clear"/>
        <w:tabs>
          <w:tab w:val="clear" w:pos="708"/>
          <w:tab w:val="left" w:pos="1215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щение вакантного места в Молодежном Совете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досрочного прекращения полномочий члена Молодежного Совета, куратор от Молодежного Совета Лахденпохского муниципального района в недельный срок передает освободившийся депутатский мандат зарегистрированному кандидату из того же списка кандидатов, выбранного большинством голосов членов Молодежного Совета. В случае отсутствия зарегистрированного кандидата объявляются довыборы.</w:t>
      </w:r>
    </w:p>
    <w:p>
      <w:pPr>
        <w:pStyle w:val="11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975" w:leader="none"/>
        </w:tabs>
        <w:spacing w:lineRule="exact" w:line="274" w:before="0" w:after="0"/>
        <w:ind w:left="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е заседание Молодежного Совета</w:t>
      </w:r>
    </w:p>
    <w:p>
      <w:pPr>
        <w:pStyle w:val="1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ое заседание Молодежного Совета организует Совет Лахденпохского муниципального района в двухнедельный срок после утверждения итогового списка избранных членов Молодежного Совета.</w:t>
      </w:r>
    </w:p>
    <w:p>
      <w:pPr>
        <w:pStyle w:val="11"/>
        <w:numPr>
          <w:ilvl w:val="1"/>
          <w:numId w:val="6"/>
        </w:numPr>
        <w:shd w:fill="auto" w:val="clear"/>
        <w:tabs>
          <w:tab w:val="clear" w:pos="708"/>
          <w:tab w:val="left" w:pos="1278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ервом заседании Молодежного Совета избираются председатель Молодежного Совета, его заместитель, секретарь, пресс-секретарь и ответственные за взаимодействие с Молодежным Правительством и Молодёжным парламентом Республики Карелия.</w:t>
      </w:r>
    </w:p>
    <w:p>
      <w:pPr>
        <w:pStyle w:val="11"/>
        <w:shd w:fill="auto" w:val="clear"/>
        <w:tabs>
          <w:tab w:val="clear" w:pos="708"/>
          <w:tab w:val="left" w:pos="1278" w:leader="none"/>
        </w:tabs>
        <w:spacing w:lineRule="exact" w:line="274" w:before="0" w:after="0"/>
        <w:ind w:left="7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966" w:leader="none"/>
        </w:tabs>
        <w:spacing w:lineRule="exact" w:line="274" w:before="0" w:after="0"/>
        <w:ind w:left="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олодежного Совета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руководство деятельностью Молодежного Совета и подписывает его решения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Молодежного Совета и председательствует на них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 учетом предложений членов Молодежного Совета и утверждает план работы на год, повестку дня очередного заседания Молодежного Совет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ординирует работу членов Молодежного Совета и рабочих групп, созданных Молодежным Советом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ет поручения членам Молодежного Совет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274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дает распоряжения в рамках своих полномочий;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Молодежный Совет в органах местного самоуправления Лахденпохского муниципального района, иных органах и организациях, а также средствах массовой информации;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обращения в органы местного самоуправления Лахденпохского муниципального района для информирования об инициативах и проектах Молодежного Совета.</w:t>
      </w:r>
    </w:p>
    <w:p>
      <w:pPr>
        <w:pStyle w:val="11"/>
        <w:numPr>
          <w:ilvl w:val="2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председателя Молодежного Совета его полномочия осуществляет заместитель председателя Молодежного Совета, при отсутствии заместителя председателя Молодежного Совета - один из членов Молодежного Совета, назначаемый председателем Молодежного Совета.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lineRule="exact" w:line="274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lineRule="exact" w:line="274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2"/>
          <w:numId w:val="1"/>
        </w:numPr>
        <w:shd w:fill="auto" w:val="clear"/>
        <w:tabs>
          <w:tab w:val="clear" w:pos="708"/>
          <w:tab w:val="left" w:pos="980" w:leader="none"/>
        </w:tabs>
        <w:spacing w:lineRule="exact" w:line="274" w:before="0" w:after="0"/>
        <w:ind w:left="20" w:firstLine="720"/>
        <w:jc w:val="center"/>
        <w:rPr/>
      </w:pPr>
      <w:r>
        <w:rPr>
          <w:b/>
          <w:sz w:val="24"/>
          <w:szCs w:val="24"/>
        </w:rPr>
        <w:t>Организация работы Молодежного Совета</w:t>
      </w:r>
      <w:r>
        <w:rPr>
          <w:sz w:val="24"/>
          <w:szCs w:val="24"/>
        </w:rPr>
        <w:t>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186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я Молодежного Совета проводятся по мере необходимости, но не реже одного раза в квартал. Созывает Молодежный Совет Председатель Молодежного Совета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Молодежного Совета правомочно, если на нем присутствует более половины от общего числа депутатов Молодежного Совета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359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я Молодежного Совета являются открытыми. В работе Молодежного Совета могут принимать участие депутаты Совета Лахденпохского муниципального района, представители органов местного самоуправления Лахденпохского муниципального района, представители общественности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182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одежный Совет по направлениям своей деятельности разрабатывает и принимает рекомендации для их рассмотрения в комиссиях Совета Лахденпохского муниципального района, а также принимает решения по организационным вопросам своей деятельности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одежный Совет может образовывать рабочие группы Молодежного Совета. В деятельности рабочих групп Молодежного Совета могут участвовать представители молодежных общественных объединений, органов местного самоуправления Лахденпохского муниципального района. В результате разрабатываются проекты рекомендаций по направлениям своей деятельности для их рассмотрения на заседаниях Молодежного Совета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287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я Молодежного Совета считаются принятыми, если за них проголосовало простое большинство членов Молодежного Совета, присутствовавших на его заседании.</w:t>
      </w:r>
    </w:p>
    <w:p>
      <w:pPr>
        <w:pStyle w:val="11"/>
        <w:numPr>
          <w:ilvl w:val="3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74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е вопросы организации Молодежного Совета регулируются Регламентом Молодежного Совета, который разрабатывается и принимается на втором заседании.</w:t>
      </w:r>
    </w:p>
    <w:p>
      <w:pPr>
        <w:pStyle w:val="11"/>
        <w:shd w:fill="auto" w:val="clear"/>
        <w:tabs>
          <w:tab w:val="clear" w:pos="708"/>
          <w:tab w:val="left" w:pos="1153" w:leader="none"/>
        </w:tabs>
        <w:spacing w:lineRule="exact" w:line="274" w:before="0" w:after="0"/>
        <w:ind w:left="7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2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274" w:before="0" w:after="0"/>
        <w:ind w:left="20" w:right="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формирования Молодежного Совета и проведения выборов в Молодежный Совет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7" w:right="57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ежный Совет формируется из числа представителей молодежных общественных объединений, в том числе не являющихся юридическими лицами, осуществляющих свою деятельность на территории Лахденпохского муниципального района, представителей школьных советов, а также инициативных представителей молодежи муниципального образования, выдвинутых в порядке самовыдвижения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7" w:right="57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ю процесса формирования Молодежного Совета осуществляет Молодежная инициативная группа,  созданная с учетом предложений от молодежных общественных объединений, предложений Совета депутатов, представителей органов исполнительной муниципальной власти, представителей СМИ и прочих заинтересованных в создании Молодежного совета групп и объединений граждан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7"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ы в состав Молодёжного Совета включаются на основании письменно оформленного заявления кандидата с указанием ФИО, паспортных данных, контактных данных и личной подписи по установленной форме и на основании бланка с 10 подписями в поддержку кандидата, полученных от лиц 14-35 лет, постоянно проживающих на территории Лахденпохского муниципального район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74"/>
        <w:ind w:left="142" w:right="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 заявлений о выдвижении в качестве кандидатов ведут члены инициативной группы по организации выборов в Молодежный Совет. После проверки правильности заявлений, кандидаты заносятся в реестр кандидатов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74"/>
        <w:ind w:left="142" w:right="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включении кандидата в состав Молодёжного совета принимается большинством голосов членов инициативной группы.</w:t>
      </w:r>
    </w:p>
    <w:p>
      <w:pPr>
        <w:pStyle w:val="11"/>
        <w:shd w:fill="auto" w:val="clear"/>
        <w:spacing w:lineRule="exact" w:line="274" w:before="0" w:after="0"/>
        <w:ind w:left="7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6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5"/>
      <w:numFmt w:val="decimal"/>
      <w:lvlText w:val="%2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WenQuanYi Micro Hei;Arial Unicode MS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exact" w:line="475" w:before="0" w:after="420"/>
      <w:jc w:val="right"/>
    </w:pPr>
    <w:rPr>
      <w:rFonts w:ascii="Times New Roman" w:hAnsi="Times New Roman" w:eastAsia="Times New Roman" w:cs="Times New Roman"/>
      <w:kern w:val="0"/>
      <w:sz w:val="23"/>
      <w:szCs w:val="23"/>
      <w:lang w:bidi="ar-SA"/>
    </w:rPr>
  </w:style>
  <w:style w:type="paragraph" w:styleId="12">
    <w:name w:val="Заголовок №1"/>
    <w:basedOn w:val="Normal"/>
    <w:qFormat/>
    <w:pPr>
      <w:widowControl/>
      <w:shd w:fill="FFFFFF" w:val="clear"/>
      <w:suppressAutoHyphens w:val="false"/>
      <w:spacing w:lineRule="exact" w:line="475" w:before="420" w:after="420"/>
      <w:jc w:val="center"/>
      <w:outlineLvl w:val="0"/>
    </w:pPr>
    <w:rPr>
      <w:rFonts w:ascii="Times New Roman" w:hAnsi="Times New Roman" w:eastAsia="Times New Roman" w:cs="Times New Roman"/>
      <w:kern w:val="0"/>
      <w:sz w:val="23"/>
      <w:szCs w:val="23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24:00Z</dcterms:created>
  <dc:creator>User</dc:creator>
  <dc:description/>
  <cp:keywords/>
  <dc:language>en-US</dc:language>
  <cp:lastModifiedBy>Ольга</cp:lastModifiedBy>
  <cp:lastPrinted>2012-09-21T11:11:00Z</cp:lastPrinted>
  <dcterms:modified xsi:type="dcterms:W3CDTF">2016-05-30T07:14:00Z</dcterms:modified>
  <cp:revision>12</cp:revision>
  <dc:subject/>
  <dc:title>РЕСПУБЛИКА КАРЕЛИЯ</dc:title>
</cp:coreProperties>
</file>