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4 сентября 2020 г.</w:t>
        <w:tab/>
        <w:t xml:space="preserve">                                                                             № 62/45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9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еме в собственность муниципального образования «Лахденпохский муниципальный район» объектов государственной собственности Республики Карел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по дорожному хозяйству, транспорту и связи Республики Карелия № 7799/13-13/МДХТиС-и от 14.09.2020 г., Совет Лахденпох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в рамках содействия со стороны Правительства Республики Карелия органам местного самоуправления, балансовой  стоимостью  2 397 950,00  (два миллиона триста девяносто семь тысяч девятьсот пятьдесят)  рубле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418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/>
      </w:pPr>
      <w:r>
        <w:rPr>
          <w:sz w:val="22"/>
          <w:szCs w:val="22"/>
        </w:rPr>
        <w:t xml:space="preserve">решением  </w:t>
      </w:r>
      <w:r>
        <w:rPr>
          <w:color w:val="00000A"/>
          <w:kern w:val="2"/>
          <w:sz w:val="22"/>
          <w:szCs w:val="22"/>
          <w:lang w:val="en-US" w:eastAsia="zh-CN"/>
        </w:rPr>
        <w:t>XLII</w:t>
      </w:r>
      <w:r>
        <w:rPr>
          <w:sz w:val="22"/>
          <w:szCs w:val="22"/>
        </w:rPr>
        <w:t xml:space="preserve"> заседания Совет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 сентября 2020 года   № 62/4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Лахденпохский муниципальный район» 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28"/>
        <w:gridCol w:w="3402"/>
        <w:gridCol w:w="623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 г. Петрозаводск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А68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52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018581, балансовая стоимость 2 397 95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Лахденпохского муниципального района,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ахденпохского муниципального района </w:t>
        <w:tab/>
        <w:t xml:space="preserve">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34:00Z</dcterms:created>
  <dc:creator>Admin</dc:creator>
  <dc:description/>
  <dc:language>en-US</dc:language>
  <cp:lastModifiedBy>Пользователь</cp:lastModifiedBy>
  <cp:lastPrinted>2020-09-30T15:34:00Z</cp:lastPrinted>
  <dcterms:modified xsi:type="dcterms:W3CDTF">2020-09-30T12:34:00Z</dcterms:modified>
  <cp:revision>2</cp:revision>
  <dc:subject/>
  <dc:title/>
</cp:coreProperties>
</file>