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  <w:tab w:val="center" w:pos="4677" w:leader="none"/>
        </w:tabs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A"/>
          <w:sz w:val="28"/>
          <w:szCs w:val="28"/>
        </w:rPr>
      </w:pPr>
      <w:r>
        <w:rPr>
          <w:rFonts w:eastAsia="Calibri"/>
          <w:b/>
          <w:bCs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 № 62/45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82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еме в собственность муниципального образования «Лахденпохский муниципальный район» объектов государственной собственности Республики Карел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обращения Министерства образования Республики Карелия № 9542/15-14/МО-и от 10.08.2020 г., Совет Лахденпох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в рамках реализации регионального проекта «Цифровая образовательная среда», общей стоимостью  6 964 626,00  (шесть миллионов девятьсот шестьдесят четыре тысячи шестьсот двадцать шесть) руб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 Муниципальному учреждению «Районное управление образования и по делам молодежи»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418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/>
      </w:pPr>
      <w:r>
        <w:rPr>
          <w:sz w:val="22"/>
          <w:szCs w:val="22"/>
        </w:rPr>
        <w:t xml:space="preserve">решением 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сентября 2020 года   № 62/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719"/>
        <w:gridCol w:w="4133"/>
        <w:gridCol w:w="567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 Laser 137 fn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, Лахденпохский  муниципальный район МОУ «Райваттальская СО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25 0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 xml:space="preserve">HP ProBook 440G7 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47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 ideaPadC340-141ML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51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комплекс </w:t>
            </w:r>
            <w:r>
              <w:rPr>
                <w:sz w:val="28"/>
                <w:szCs w:val="28"/>
                <w:lang w:val="en-US"/>
              </w:rPr>
              <w:t>Promethe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7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5-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ычислительным блоком 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мобильным креплением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1-</w:t>
            </w:r>
            <w:r>
              <w:rPr>
                <w:sz w:val="28"/>
                <w:szCs w:val="28"/>
                <w:lang w:val="en-US"/>
              </w:rPr>
              <w:t>mob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320 896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HP ProBook x360 11 G5 EE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5 шт.,  стоимость –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87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23  шт., стоимость – 1 130 346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137 </w:t>
            </w:r>
            <w:r>
              <w:rPr>
                <w:sz w:val="28"/>
                <w:szCs w:val="28"/>
                <w:lang w:val="en-US"/>
              </w:rPr>
              <w:t>fn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, Лахденпохский  муниципальный район  МКОУ «Элисенваарская СО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1 шт.,  стоимость – </w:t>
            </w:r>
            <w:r>
              <w:rPr>
                <w:sz w:val="28"/>
                <w:szCs w:val="28"/>
                <w:lang w:val="en-US"/>
              </w:rPr>
              <w:t>25 0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 xml:space="preserve">HP ProBook 440G7 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47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 ideaPadC340-141ML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51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комплекс </w:t>
            </w:r>
            <w:r>
              <w:rPr>
                <w:sz w:val="28"/>
                <w:szCs w:val="28"/>
                <w:lang w:val="en-US"/>
              </w:rPr>
              <w:t>Promethe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7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5-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ычислительным блоком 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мобильным креплением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1-</w:t>
            </w:r>
            <w:r>
              <w:rPr>
                <w:sz w:val="28"/>
                <w:szCs w:val="28"/>
                <w:lang w:val="en-US"/>
              </w:rPr>
              <w:t>mob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320 896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0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HP ProBook x360 11 G5 EE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5 шт.,  стоимость –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87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23  шт., стоимость – 1 130 346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 Laser 137 fn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, Лахденпохский  муниципальный район МКОУ» Мийнальская ОО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25 0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 xml:space="preserve">HP ProBook 440G7 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47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 ideaPadC340-141ML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51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комплекс </w:t>
            </w:r>
            <w:r>
              <w:rPr>
                <w:sz w:val="28"/>
                <w:szCs w:val="28"/>
                <w:lang w:val="en-US"/>
              </w:rPr>
              <w:t>Promethe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7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5-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ычислительным блоком 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мобильным креплением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1-</w:t>
            </w:r>
            <w:r>
              <w:rPr>
                <w:sz w:val="28"/>
                <w:szCs w:val="28"/>
                <w:lang w:val="en-US"/>
              </w:rPr>
              <w:t>mob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,  стоимость – </w:t>
            </w:r>
            <w:r>
              <w:rPr>
                <w:sz w:val="28"/>
                <w:szCs w:val="28"/>
                <w:lang w:val="en-US"/>
              </w:rPr>
              <w:t>320 896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HP ProBook x360 11 G5 EE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5 шт.,  стоимость –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87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23  шт., стоимость – 1 130 346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 Laser 137 fn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, Лахденпохский  муниципальный район , город Лахденпохья МКОУ «Лахденпохская СО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стоимость – 25 00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Book</w:t>
            </w:r>
            <w:r>
              <w:rPr>
                <w:sz w:val="28"/>
                <w:szCs w:val="28"/>
              </w:rPr>
              <w:t xml:space="preserve"> 440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 9 шт.,  стоимость – 47 90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 ideaPadC340-141ML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 -4 шт.,  стоимость – </w:t>
            </w:r>
            <w:r>
              <w:rPr>
                <w:sz w:val="28"/>
                <w:szCs w:val="28"/>
                <w:lang w:val="en-US"/>
              </w:rPr>
              <w:t>51 900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ый комплекс </w:t>
            </w:r>
            <w:r>
              <w:rPr>
                <w:sz w:val="28"/>
                <w:szCs w:val="28"/>
                <w:lang w:val="en-US"/>
              </w:rPr>
              <w:t>Promethe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7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5-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ычислительным блоком 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мобильным креплением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1-</w:t>
            </w:r>
            <w:r>
              <w:rPr>
                <w:sz w:val="28"/>
                <w:szCs w:val="28"/>
                <w:lang w:val="en-US"/>
              </w:rPr>
              <w:t>mob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3 шт.,  стоимость – </w:t>
            </w:r>
            <w:r>
              <w:rPr>
                <w:sz w:val="28"/>
                <w:szCs w:val="28"/>
                <w:lang w:val="en-US"/>
              </w:rPr>
              <w:t>320 896</w:t>
            </w:r>
            <w:r>
              <w:rPr>
                <w:sz w:val="28"/>
                <w:szCs w:val="28"/>
              </w:rPr>
              <w:t>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HP ProBook x360 11 G5 EE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60 шт.,  стоимость –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87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23  шт., стоимость – 3 573 588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146 шт.,  стоимость –6 964 626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ахденпохского муниципального района </w:t>
        <w:tab/>
        <w:t xml:space="preserve"> 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9:00Z</dcterms:created>
  <dc:creator>Admin</dc:creator>
  <dc:description/>
  <dc:language>en-US</dc:language>
  <cp:lastModifiedBy>Пользователь</cp:lastModifiedBy>
  <cp:lastPrinted>2020-09-30T15:24:00Z</cp:lastPrinted>
  <dcterms:modified xsi:type="dcterms:W3CDTF">2020-09-30T12:29:00Z</dcterms:modified>
  <cp:revision>2</cp:revision>
  <dc:subject/>
  <dc:title/>
</cp:coreProperties>
</file>