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roboto-medium;Times New Roman" w:hAnsi="roboto-medium;Times New Roman" w:eastAsia="Times New Roman" w:cs="roboto-medium;Times New Roman"/>
          <w:bCs/>
          <w:color w:val="222222"/>
          <w:kern w:val="2"/>
          <w:sz w:val="18"/>
          <w:szCs w:val="18"/>
          <w:lang w:eastAsia="ru-RU"/>
        </w:rPr>
      </w:pPr>
      <w:r>
        <w:rPr>
          <w:rFonts w:eastAsia="Times New Roman" w:cs="roboto-medium;Times New Roman" w:ascii="roboto-medium;Times New Roman" w:hAnsi="roboto-medium;Times New Roman"/>
          <w:bCs/>
          <w:color w:val="222222"/>
          <w:kern w:val="2"/>
          <w:sz w:val="18"/>
          <w:szCs w:val="18"/>
          <w:lang w:eastAsia="ru-RU"/>
        </w:rPr>
        <w:t>Приложение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roboto-medium;Times New Roman" w:hAnsi="roboto-medium;Times New Roman" w:eastAsia="Times New Roman" w:cs="roboto-medium;Times New Roman"/>
          <w:bCs/>
          <w:color w:val="222222"/>
          <w:kern w:val="2"/>
          <w:sz w:val="18"/>
          <w:szCs w:val="18"/>
          <w:lang w:eastAsia="ru-RU"/>
        </w:rPr>
      </w:pPr>
      <w:r>
        <w:rPr>
          <w:rFonts w:eastAsia="Times New Roman" w:cs="roboto-medium;Times New Roman" w:ascii="roboto-medium;Times New Roman" w:hAnsi="roboto-medium;Times New Roman"/>
          <w:bCs/>
          <w:color w:val="222222"/>
          <w:kern w:val="2"/>
          <w:sz w:val="18"/>
          <w:szCs w:val="18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roboto-medium;Times New Roman" w:hAnsi="roboto-medium;Times New Roman" w:eastAsia="Times New Roman" w:cs="roboto-medium;Times New Roman"/>
          <w:bCs/>
          <w:color w:val="222222"/>
          <w:kern w:val="2"/>
          <w:sz w:val="18"/>
          <w:szCs w:val="18"/>
          <w:lang w:eastAsia="ru-RU"/>
        </w:rPr>
      </w:pPr>
      <w:r>
        <w:rPr>
          <w:rFonts w:eastAsia="Times New Roman" w:cs="roboto-medium;Times New Roman" w:ascii="roboto-medium;Times New Roman" w:hAnsi="roboto-medium;Times New Roman"/>
          <w:bCs/>
          <w:color w:val="222222"/>
          <w:kern w:val="2"/>
          <w:sz w:val="18"/>
          <w:szCs w:val="18"/>
          <w:lang w:eastAsia="ru-RU"/>
        </w:rPr>
        <w:t xml:space="preserve">Лахденпох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roboto-medium;Times New Roman" w:hAnsi="roboto-medium;Times New Roman" w:eastAsia="Times New Roman" w:cs="roboto-medium;Times New Roman"/>
          <w:bCs/>
          <w:color w:val="222222"/>
          <w:kern w:val="2"/>
          <w:sz w:val="18"/>
          <w:szCs w:val="18"/>
          <w:lang w:eastAsia="ru-RU"/>
        </w:rPr>
      </w:pPr>
      <w:r>
        <w:rPr>
          <w:rFonts w:eastAsia="Times New Roman" w:cs="roboto-medium;Times New Roman" w:ascii="roboto-medium;Times New Roman" w:hAnsi="roboto-medium;Times New Roman"/>
          <w:bCs/>
          <w:color w:val="222222"/>
          <w:kern w:val="2"/>
          <w:sz w:val="18"/>
          <w:szCs w:val="18"/>
          <w:lang w:eastAsia="ru-RU"/>
        </w:rPr>
        <w:t>от 31.08.2021г  №69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roboto-medium;Times New Roman" w:hAnsi="roboto-medium;Times New Roman" w:eastAsia="Times New Roman" w:cs="roboto-medium;Times New Roman"/>
          <w:b/>
          <w:b/>
          <w:bCs/>
          <w:color w:val="222222"/>
          <w:kern w:val="2"/>
          <w:sz w:val="32"/>
          <w:szCs w:val="32"/>
          <w:lang w:eastAsia="ru-RU"/>
        </w:rPr>
      </w:pPr>
      <w:r>
        <w:rPr>
          <w:rFonts w:eastAsia="Times New Roman" w:cs="roboto-medium;Times New Roman" w:ascii="roboto-medium;Times New Roman" w:hAnsi="roboto-medium;Times New Roman"/>
          <w:b/>
          <w:bCs/>
          <w:color w:val="222222"/>
          <w:kern w:val="2"/>
          <w:sz w:val="32"/>
          <w:szCs w:val="32"/>
          <w:lang w:eastAsia="ru-RU"/>
        </w:rPr>
        <w:t>Информационная кар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roboto-medium;Times New Roman" w:hAnsi="roboto-medium;Times New Roman" w:eastAsia="Times New Roman" w:cs="roboto-medium;Times New Roman"/>
          <w:b/>
          <w:b/>
          <w:bCs/>
          <w:color w:val="222222"/>
          <w:kern w:val="2"/>
          <w:sz w:val="32"/>
          <w:szCs w:val="32"/>
          <w:lang w:eastAsia="ru-RU"/>
        </w:rPr>
      </w:pPr>
      <w:r>
        <w:rPr>
          <w:rFonts w:eastAsia="Times New Roman" w:cs="roboto-medium;Times New Roman" w:ascii="roboto-medium;Times New Roman" w:hAnsi="roboto-medium;Times New Roman"/>
          <w:b/>
          <w:bCs/>
          <w:color w:val="222222"/>
          <w:kern w:val="2"/>
          <w:sz w:val="32"/>
          <w:szCs w:val="32"/>
          <w:lang w:eastAsia="ru-RU"/>
        </w:rPr>
        <w:t>по приему заявок на участие в отборе по предоставлению субсидий и грантов субъектам малого и среднего предпринимательства, а также физическим лицам, применяющим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Администрация Лахденпохского муниципального района (далее – Администрация) в соответствии с постановлением Администрации от 27 августа 2021 года № 686 «Об утверждении Порядка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а также физическим лицам, применяющим специальный налоговый режим «Налог на профессиональный доход»» (далее – Порядок) объявляет о проведении отбора (конкурса) на предоставление из бюджета Лахденпохского муниципального района грантов и субсидий в рамках реализации мероприятий муниципальной программы «Развитие малого и среднего предпринимательства в Лахденпохском муниципальном районе» (далее – муниципальная программ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tbl>
      <w:tblPr>
        <w:tblW w:w="10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61"/>
      </w:tblGrid>
      <w:tr>
        <w:trPr>
          <w:trHeight w:val="142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 кон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ата и время начала (окончание) подачи (приема) заявок на участие в отборе)</w:t>
            </w:r>
          </w:p>
        </w:tc>
        <w:tc>
          <w:tcPr>
            <w:tcW w:w="7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отбора: 01 сентября 2021 года (09 час. 00 мин.)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отбора: 30 сентября 2021 года (17 час. 00 мин.)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 бюджетных средств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Лахденпохского муниципального района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нахождение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730, Республика Карелия, г.Лахденпохья, ул.Советская, д.7а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730, Республика Карелия, г.Лахденпохья, ул.Советская, д.7а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economy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lah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ru</w:t>
              </w:r>
            </w:hyperlink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и результаты предоставления грантов и субсидий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сидия предоставляется в целях реализации мероприятий по поддержке субъектов малого и среднего предпринимательства юридическим лицам (за исключением некоммерческих организаций), индивидуальным предпринимателям, а также физическим лицам, применяющим специальный налоговый режим "Налог на профессиональный доход" - производителям товаров, работ, услуг в рамках реализации мероприятий муниципальной программы «Развитие малого и среднего предпринимательства в Лахденпохском муниципальном районе» (далее – муниципальная программа) в соответствии с утвержденным Порядком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зультатом, соответствующим результату муниципальной программы, является создание рабочих мест субъектами МСП и физическими лицами, не являющимися индивидуальными предпринимателями и применяющие специальный налоговый режим "Налог на профессиональный доход"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казателями результата являются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) в случае если получатель субсидии является юридическим лицом или индивидуальным предпринимателем и размер субсидии составляет менее 1 000 000 рублей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численность работников, определенная исходя из данных, указанных в заявке, которым обеспечено сохранение занятост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епрекращение деятельности в течение 2 лет с момента предоставления субсиди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сутствие недоимки по налогам и страховым взносам, в совокупности (с учетом имеющейся переплаты по налогам и страховым взносам) превышающей 3000 рублей на отчетную дату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инвестиций в основной капитал в течении года предоставления субсидии и года, следующего за годом предоставления субсидии (1 – наличие инвестиций, 0 – отсутствие инвестиций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) в случае если получатель субсидии является юридическим лицом или индивидуальным предпринимателем и размер субсидии составляет 1 000 000 рублей и боле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оздание получателем субсидии одного рабочего места, на которое будет трудоустроен гражданин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епрекращение деятельности в течение 2 лет с момента предоставления субсиди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сутствие недоимки по налогам и страховым взносам, в совокупности (с учетом имеющейся переплаты по налогам и страховым взносам) превышающей 3000 рублей на отчетную дату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инвестиций в основной капитал в течении года предоставления субсидии и года, следующего за годом предоставления субсидии (1 – наличие инвестиций, 0 – отсутствие инвестиций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) в случае если получатель субсидии является физическим лицом, не являющимся индивидуальным предпринимателем и применяющим специальный налоговый режим "Налог на профессиональный доход"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применение специального налогового режима "Налог на профессиональный доход" в течение 2 лет с момента предоставления субсидии или приобретение статуса индивидуального предпринимателя и непрекращение деятельности в течение 2 лет с момента предоставления субсиди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сутствие недоимки по налогам и страховым взносам, в совокупности (с учетом имеющейся переплаты по налогам и страховым взносам) превышающей 3000 рублей на отчетную дат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Значения показателей устанавливаются Администрацией в соглашении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енное имя, и (или) сетевой адрес, и (или) указатели страниц сайта в информационно-телекоммуникационной сети «Интернет», на котором обеспечивается проведение отбора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тбора в информационно-телекоммуникационной сети «Интернет» не обеспечено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ы финансовой поддержки по которым объявлен отбор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целевых грантов начинающим субъектам малого предпринимательства на создание собственного дела (далее в настоящем Порядке - грант)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уплатой процентов по кредитам, привлеченным в российских кредитных организациях, на оплату фактически понесенных расходов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новых объектов основных средств в целях создания, и (или) развития, и (или) модернизации производства товаров (работ, услуг)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по уплате лизинговых платежей по договорам финансовой аренды (лизинга), заключенным с российскими лизинговыми организациям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части затрат субъектам малого предпринимательства на выплату по передаче прав на франшизу (паушальный взнос);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оказывающих услуги в сфере образования, здравоохранения, культуры, спорта, отдыха и развлечений, бытовых и социальных услуг, а также субъектов малого и среднего предпринимательства, включенных в перечень субъектов малого и среднего предпринимательства, имеющих статус социального предприятия, формируемый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стерства экономического развития Российской Федерации от 29 ноября 2019 N 773 "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" (далее в настоящем Порядке - социальные предприятия);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доставкой товаров, входящих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ьных видов социально значимых продовольственных товаров первой необходимости, в отношении которых могут допускаться предельно допустимые розничные цены, утвержденный постановлением Правительства Российской Федерации от 15 июля 2010 года N 530 (далее в настоящем Порядке - товары первой необходимости), в населенные пункты Республики Карелия, опреде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еспублики Карелия от 20 ноября 2006 года N 163-П "Об утверждении Перечня отдаленных или труднодоступных местностей на территории Республики Карелия, в которых организации и индивидуальные предприниматели вправе не применять контрольно-кассовую технику при осуществлении расчетов" (далее в настоящем Порядке - отдаленные населенные пункты);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приобретение оборудования и программного обеспечения для маркировки товаров средствами идентификации и вывода из оборота маркированных товаров;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приобретение, изготовление и монтаж вывесок на карельском, вепсском и финском языках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электрическую энергию, тепловую энергию, водоснабжение, водоотведение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в целях возмещения расходов, связанных с продвижением субъектами малого и среднего предпринимательства товаров собственного производства, выполняемых ими работ и оказываемых услуг в информационно-телекоммуникационной сети Интернет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убсидирование части затрат субъектов мало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арендную плату за пользование помещениями, не относящимися к жилищному фонду;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возмещение части затрат субъектов малого и среднего предпринимательства на приобретение древесного топлива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участникам конкурсного отбора на предоставление субсидий и грантов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- участники конкурсного отбора на предоставление гранта должны быть </w:t>
            </w:r>
            <w:r>
              <w:rPr>
                <w:rFonts w:eastAsia="Calibri"/>
                <w:szCs w:val="24"/>
                <w:lang w:eastAsia="en-US"/>
              </w:rPr>
              <w:t>впервые зарегистрированы и действовать менее 1 года (на дату подачи заявления о предоставлении гранта) субъекту малого предпринимательства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частники отбора должны бы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ы на территории Лахденпохского муниципального района и состоящими на учете в налоговом органе в установленном законодательством порядке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 участника отбора должна отсутствовать недоимка по налогам и страховым взносам, в совокупности (с учетом имеющейся переплаты по налогам и страховым взносам) превышающая 3000 рублей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 участника отбора должна отсутствовать просроченная задолженность по возврату в бюджет Лахденпохского муниципального района субсидий, бюджетных инвестиций, предоставленных в том числе в соответствии с иными нормативными правовыми актами, а также иная просроченная (неурегулированная) задолженность по денежным обязательствам перед бюджетом Лахденпохского муниципального района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астники отбора - юридические лица не должны находиться в процессе реорганизации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или об индивидуальном предпринимателе - производителе товаров, работ, услуг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отбора не должен получать средства из бюджетов бюджетной системы Российской Федерации на основании иных нормативных правовых актов на аналогичные цели, заявленные в заявке на участие в отборе, предусмотренные </w:t>
            </w:r>
            <w:hyperlink w:anchor="P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а, в текущем финансовом го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 участника отбора должна отсутствовать задолженность по выплате заработной платы работникам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документов, представляемых для подтверждения соответствия участника отбора установленным требованиям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r>
              <w:rPr/>
              <w:t>Участники отбора представляют для участия в отборе следующие документы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) являющиеся юридическими лицами и индивидуальными предпринимателями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- </w:t>
            </w:r>
            <w:hyperlink r:id="rId6">
              <w:r>
                <w:rPr>
                  <w:rStyle w:val="InternetLink"/>
                  <w:rFonts w:eastAsia="Calibri"/>
                  <w:color w:val="000000"/>
                  <w:szCs w:val="24"/>
                  <w:lang w:eastAsia="en-US"/>
                </w:rPr>
                <w:t>заявку</w:t>
              </w:r>
            </w:hyperlink>
            <w:r>
              <w:rPr/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о форме согласно приложению 1 к  Порядку в отношении субсидии по направлениям, установленным пунктами 9.2 - 9.14  Порядка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- </w:t>
            </w:r>
            <w:hyperlink r:id="rId7">
              <w:r>
                <w:rPr>
                  <w:rStyle w:val="InternetLink"/>
                  <w:rFonts w:eastAsia="Calibri"/>
                  <w:color w:val="000000"/>
                  <w:szCs w:val="24"/>
                  <w:lang w:eastAsia="en-US"/>
                </w:rPr>
                <w:t>заявку</w:t>
              </w:r>
            </w:hyperlink>
            <w:r>
              <w:rPr/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 xml:space="preserve">по форме согласно приложению 2 к  Порядку в отношении </w:t>
            </w:r>
            <w:r>
              <w:rPr>
                <w:rFonts w:eastAsia="Calibri"/>
                <w:szCs w:val="24"/>
                <w:u w:val="single"/>
                <w:lang w:eastAsia="en-US"/>
              </w:rPr>
              <w:t>субсидии в форме гранта</w:t>
            </w:r>
            <w:r>
              <w:rPr>
                <w:rFonts w:eastAsia="Calibri"/>
                <w:szCs w:val="24"/>
                <w:lang w:eastAsia="en-US"/>
              </w:rPr>
              <w:t xml:space="preserve"> по направлению, установленному пунктом 9.1 Порядка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заверенную получателем субсидии копию документа, подтверждающего полномочия лица, подписавшего заявку, на подачу такой заявк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- копии документов, подтверждающих размер средств (собственных или заемных), направленных на приобретение основных средств, за период не ранее чем за год, предшествующий году подачи заявки, заверенные получателем субсидии (при налич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участия в отборе на субсидии (гранта в форме субсидии) по направлениям, указанным в п. 9.1  Порядка)  - бизнес-проект, включающий следующие разделы:</w:t>
            </w:r>
            <w:r>
              <w:rPr/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ind w:left="459" w:hanging="360"/>
              <w:jc w:val="both"/>
              <w:rPr>
                <w:rFonts w:eastAsia="Calibri"/>
                <w:lang w:eastAsia="en-US"/>
              </w:rPr>
            </w:pPr>
            <w:r>
              <w:rPr>
                <w:szCs w:val="28"/>
                <w:lang w:eastAsia="zh-CN"/>
              </w:rPr>
              <w:t>титульный лист (наименование бизнес-проекта и наименование начинающего субъекта малого предпринимательства, адрес места фактического осуществления предпринимательской деятельности)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ind w:left="459" w:hanging="360"/>
              <w:jc w:val="both"/>
              <w:rPr>
                <w:rFonts w:eastAsia="Calibri"/>
                <w:lang w:eastAsia="en-US"/>
              </w:rPr>
            </w:pPr>
            <w:r>
              <w:rPr>
                <w:szCs w:val="28"/>
                <w:lang w:eastAsia="zh-CN"/>
              </w:rPr>
              <w:t>общее описание проекта [цель, задачи, направление деятельности, этапы реализации, текущее состояние, социальная направленность, значение для муниципального района, количество вновь создаваемых рабочих мест]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ind w:left="459" w:hanging="360"/>
              <w:jc w:val="both"/>
              <w:rPr>
                <w:rFonts w:eastAsia="Calibri"/>
                <w:lang w:eastAsia="en-US"/>
              </w:rPr>
            </w:pPr>
            <w:r>
              <w:rPr>
                <w:szCs w:val="28"/>
                <w:lang w:eastAsia="zh-CN"/>
              </w:rPr>
              <w:t>сведения об участнике отбора [направление деятельности на дату обращения за финансовой поддержкой, практическая деятельность, наличие производственных помещений (с указанием площади) и права на их использование (собственность, аренда с указанием срока действия), штатная численность работников, количество работников на дату обращения за финансовой поддержкой, готовность к началу реализации проекта]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ind w:left="459" w:hanging="360"/>
              <w:jc w:val="both"/>
              <w:rPr>
                <w:rFonts w:eastAsia="Calibri"/>
                <w:lang w:eastAsia="en-US"/>
              </w:rPr>
            </w:pPr>
            <w:r>
              <w:rPr>
                <w:szCs w:val="28"/>
                <w:lang w:eastAsia="zh-CN"/>
              </w:rPr>
              <w:t>описание товаров (работ, услуг) [перечень и краткое описание товаров (работ, услуг), предлагаемых в рамках бизнес-проекта]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ind w:left="459" w:hanging="360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план маркетинга с четким указанием периода реализации проекта</w:t>
            </w:r>
            <w:r>
              <w:rPr>
                <w:szCs w:val="28"/>
                <w:lang w:eastAsia="zh-CN"/>
              </w:rPr>
              <w:t>[потенциальные потребители выпускаемых товаров (работ, услуг), способы сбыта продукции, географические пределы сбыта продукции (район, город и прочее), конкурентные преимущества и недостатки выпускаемых товаров (работ, услуг), оценка уровня спроса (в том числе прогнозируемого), используемые способы стимулирования сбыта товаров (работ, услуг), возможные риски при реализации проекта]</w:t>
            </w:r>
            <w:r>
              <w:rPr>
                <w:color w:val="000000"/>
              </w:rPr>
              <w:t>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ind w:left="459" w:hanging="360"/>
              <w:jc w:val="both"/>
              <w:rPr>
                <w:rFonts w:eastAsia="Calibri"/>
                <w:lang w:eastAsia="en-US"/>
              </w:rPr>
            </w:pPr>
            <w:r>
              <w:rPr>
                <w:szCs w:val="28"/>
                <w:lang w:eastAsia="zh-CN"/>
              </w:rPr>
              <w:t>производственный план [краткое описание технологической цепочки производства товаров (работ, услуг), используемые сырье, товары, материалы и источники их получения, используемые технологические процессы и оборудование, обеспеченность помещением, оборудованием и персоналом для реализации бизнес-проекта, роль прочих организаций в реализации проекта, обязательное указание планируемой численности сотрудников на период реализации бизнес-проекта (всего и непосредственно занятых в реализации)]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ind w:left="459" w:hanging="360"/>
              <w:jc w:val="both"/>
              <w:rPr>
                <w:rFonts w:eastAsia="Calibri"/>
                <w:lang w:eastAsia="en-US"/>
              </w:rPr>
            </w:pPr>
            <w:r>
              <w:rPr>
                <w:szCs w:val="28"/>
                <w:lang w:eastAsia="zh-CN"/>
              </w:rPr>
              <w:t>календарный план (перечень основных этапов реализации бизнес-проекта и потребность в финансовых ресурсах для их реализации, указание даты достижения полной производственной мощности);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ind w:left="459" w:hanging="360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финансовый план с расшифровкой выручки и текущих расходов на трехлетний период</w:t>
            </w:r>
            <w:r>
              <w:rPr>
                <w:szCs w:val="28"/>
                <w:lang w:eastAsia="zh-CN"/>
              </w:rPr>
              <w:t>[общая стоимость бизнес-проекта, источники финансирования бизнес-проекта, текущие финансовые обязательства, объем вложения собственных средств, объем и назначение финансовой поддержки, расшифровка доходов и расходов (с указанием произведенных затрат для реализации проекта), показатели эффективности реализации бизнес-проекта - прибыль, рентабельность, срок окупаемости, планируемые результаты деятельности, в том числе за счет использования субсидии]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пия действующего сертификата соответствия системе добровольной сертификации продукции и услуг (работ) "Сделано в Карелии" или лицензионного договора о предоставлении права на использование товарного знака (неисключительная лицензия) "Сделано в Карелии" (при наличии)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правка в произвольной форме об отсутствии задолженности по выплате заработной платы работникам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szCs w:val="24"/>
              </w:rPr>
              <w:t>документ об отсутствии задолженности по уплате арендной платы за пользование муниципальным имуществом Лахденпохского муниципального района и (или) земельными участками на дату подачи заявки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hyperlink r:id="rId8">
              <w:r>
                <w:rPr>
                  <w:rStyle w:val="InternetLink"/>
                  <w:rFonts w:eastAsia="Calibri"/>
                  <w:lang w:eastAsia="en-US"/>
                </w:rPr>
                <w:t>документы</w:t>
              </w:r>
            </w:hyperlink>
            <w:r>
              <w:rPr>
                <w:rFonts w:eastAsia="Calibri"/>
                <w:lang w:eastAsia="en-US"/>
              </w:rPr>
              <w:t>, подтверждающие произведенные затраты, в соответствии с приложением 3 к Порядк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олучения гранта документы, подтверждающие принадлежность учредителей малого предприятия или зарегистрированного индивидуального предпринимателя к приоритетным целевым группам на дату подачи заявки (при наличии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равка о регистрации в качестве безработн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гентства занятости населения Лахденпохского  района «ГКУ ЦЗН РК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работников, находящихся под угрозой массового увольнения - справку от работодателя: об установлении неполного рабочего времени, о временной приостановке работ, о предоставлении отпуска без сохранения заработной платы, о проведении мероприятий по высвобождению работников и о сообщении в письменной форме в органы службы занятости о проведении соответствующи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военнослужащих, уволенных с военной службы в запас в связи с сокращением Вооруженных Сил Российской Федерации  - копию военного биле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молодых семей, имеющих детей, в том числе неполных молодых семей, состоящих из одного молодого родителя и одного ребенка и более – копии паспор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х членов сем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пии свидетельства о рождении детей, копию свидетельства о заключении брака или копию свидетельства о расторжении брака (в случае, если речь идет о неполной семье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неполных семей  - копию паспорта родителя, копии паспорта детей либо свидетельства о рождении детей, копии документов, подтверждающих, что семья неполная: свидетельства о расторжении брака,  либо свидетельства о смерти одного из родителей, либо решения суда о признании одного из родителей безвестно отсутствующим или о лишении его родительских прав (ограничении в родительских прав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многодетных семей – копии паспорта родителей, копии паспорта либо свидетельства о рождении детей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/>
              <w:t>- для семей, воспитывающих детей-инвалидов - копии паспорта родителей, копии паспорта либо свидетельства о рождении детей, копию справки установленного образца, выданной учреждением медико-социальной экспертизы, подтверждающая наличие инвалидности у ребенка.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lang w:eastAsia="ar-SA"/>
              </w:rPr>
              <w:t>При отнесении субъекта малого предпринимательства к приоритетным целевым группам учредителей малого предприятия (индивидуального предпринимателя) - получателей грантов рейтинг заявки умножается на коэффициент 1,25.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б) </w:t>
            </w:r>
            <w:r>
              <w:rPr>
                <w:rFonts w:eastAsia="Calibri"/>
                <w:szCs w:val="24"/>
                <w:u w:val="single"/>
                <w:lang w:eastAsia="en-US"/>
              </w:rPr>
              <w:t>являющиеся физическими лицами</w:t>
            </w:r>
            <w:r>
              <w:rPr>
                <w:rFonts w:eastAsia="Calibri"/>
                <w:szCs w:val="24"/>
                <w:lang w:eastAsia="en-US"/>
              </w:rPr>
              <w:t>, не являющимися индивидуальными предпринимателями и применяющими специальный налоговый режим "Налог на профессиональный доход"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hyperlink r:id="rId9">
              <w:r>
                <w:rPr>
                  <w:rStyle w:val="InternetLink"/>
                  <w:rFonts w:eastAsia="Calibri"/>
                  <w:color w:val="0000FF"/>
                  <w:szCs w:val="24"/>
                  <w:lang w:eastAsia="en-US"/>
                </w:rPr>
                <w:t>заявку</w:t>
              </w:r>
            </w:hyperlink>
            <w:r>
              <w:rPr>
                <w:rFonts w:eastAsia="Calibri"/>
                <w:szCs w:val="24"/>
                <w:lang w:eastAsia="en-US"/>
              </w:rPr>
              <w:t xml:space="preserve"> по форме согласно приложению 1 к настоящему Порядку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пию документа, удостоверяющего личность физического лица, не являющегося индивидуальным предпринимателем и применяющего специальный налоговый режим "Налог на профессиональный доход"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чеки за год, предшествующий дате объявления о проведении отбора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hyperlink r:id="rId10">
              <w:r>
                <w:rPr>
                  <w:rStyle w:val="InternetLink"/>
                  <w:rFonts w:eastAsia="Calibri"/>
                  <w:color w:val="0000FF"/>
                  <w:szCs w:val="24"/>
                  <w:lang w:eastAsia="en-US"/>
                </w:rPr>
                <w:t>документы</w:t>
              </w:r>
            </w:hyperlink>
            <w:r>
              <w:rPr>
                <w:rFonts w:eastAsia="Calibri"/>
                <w:szCs w:val="24"/>
                <w:lang w:eastAsia="en-US"/>
              </w:rPr>
              <w:t>, подтверждающие произведенные затраты, в соответствии с приложением 3 к настоящему Порядку.</w:t>
            </w:r>
          </w:p>
          <w:p>
            <w:pPr>
              <w:pStyle w:val="Style16"/>
              <w:ind w:firstLine="567"/>
              <w:jc w:val="both"/>
              <w:rPr/>
            </w:pPr>
            <w:r>
              <w:rPr/>
              <w:t>Участник, помимо представленных документов, декларирует его соответствие требованиям, указанным в пункте 16 настоящего Порядка, на дату подачи заявки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 несет персональную ответственность за достоверность представленных документов</w:t>
            </w:r>
            <w:r>
              <w:rPr/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одаче заявки участник отбора может представить дополнительные документы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ки,  требования, предъявляемые к форме и содержанию заявки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документов осуществляется Администрацией Лахденпохского муниципального района в течение 30 календарных дней, следующих за днем размещения информации о приеме заявок на едином портале и официальном сайте Администрации Лахденпохского муниципального района в информационно-телекоммуникационной сети Интернет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ah-mr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документов в целях предоставления грантов и  субсидий осуществляется в  Администрации Лахденпохского района по адресу: г. Лахденпохья, ул. Советская, д.7а, каб.303; 311,  с 09.00 до 17.00 по будним дням. Адрес электронной почты: 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economy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lah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озмещения затрат документы представляются отдельно по каждому направлению, указанному в пункте 9 настоящего Порядка. В случае поступления от одного участника отбора нескольких заявок по одному направлению затрат к рассмотрению принимается заявка, поступившая первой, остальные заявки не подлежат рассмотрению комиссией</w:t>
            </w:r>
            <w:r>
              <w:rPr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должна быть представлена в Администрацию на бумажном носителе.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имальная сумма запрашиваемой субсидии субъектом малого и среднего предпринимательства или физическим лицом, не являющимся индивидуальным предпринимателем и применяющим специальный налоговый режим "Налог на профессиональный доход", должна составлять 10 000 рублей. Заявки на меньшие суммы к рассмотрению комиссией не принимаются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должна быть представлена  участником отбора по форме, установленной Порядком. Заявка включает согласие на публикацию (размещение) в информационно-телекоммуникационной сети «Интернет» информации об участнике отбора, о подаваемой участником отбора заявке, а также согласие на обработку персональных данных.</w:t>
            </w:r>
          </w:p>
        </w:tc>
      </w:tr>
      <w:tr>
        <w:trPr>
          <w:trHeight w:val="1543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отзыва заявки, порядок возврата заявки, основания для отклонения заявк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внесения изменений в заявки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частник отбора вправе изменить или отозвать заявку на участие в отборе в любое время до даты рассмотрения заявок участников отбора Единой комиссией, в случае письменного обращения участника отбора в Администрацию</w:t>
            </w:r>
            <w:r>
              <w:rPr>
                <w:szCs w:val="24"/>
              </w:rPr>
              <w:t>, в ответ на которое Администрация направляет заявку в адрес участника отбора посредством почтовой связи или приглашает участника отбора в Администрацию за получением заявки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оданных заявок после окончания отбора не предусмотрен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ми для отклонения заявок являются: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соответствие участника отбора требованиям, установленным  Порядком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представленных участником отбора заявок и документов требованиям к заявкам, установленным в объявлении о проведении отбора, или непредставление (представление не в полном объеме) указанных документов;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ная участником отбора сумма субсидии к возмещению меньше 10 000 рублей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достоверность представленной участником отбора информации, в том числе информации о местонахождении и адресе юридического лица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ача участником отбора заявки после даты и (или) времени, определенных для подачи заявок;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Cs w:val="24"/>
              </w:rPr>
              <w:t>-</w:t>
            </w:r>
            <w:r>
              <w:rPr/>
              <w:t xml:space="preserve"> в отношении участника отбор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в текущем году </w:t>
            </w:r>
            <w:r>
              <w:rPr>
                <w:rFonts w:eastAsia="Calibri"/>
                <w:lang w:eastAsia="en-US"/>
              </w:rPr>
              <w:t>объявления о проведении отбора</w:t>
            </w:r>
            <w:r>
              <w:rPr/>
              <w:t>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изменений в поданные заявки не предусмотрено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рассмотрения  и оценки заявки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 заявки участников отбора подлежат экспертной оценке, осуществляемой членами Единой комиссии.</w:t>
            </w:r>
          </w:p>
          <w:p>
            <w:pPr>
              <w:pStyle w:val="Style16"/>
              <w:jc w:val="both"/>
              <w:rPr/>
            </w:pPr>
            <w:r>
              <w:rPr/>
              <w:t>Экспертная оценка включает в себя анализ документов, представленных участником отбора в составе заявки, на соответствие их требованиям  Порядка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Единая к</w:t>
            </w:r>
            <w:r>
              <w:rPr>
                <w:rFonts w:eastAsia="Calibri"/>
                <w:lang w:eastAsia="en-US"/>
              </w:rPr>
              <w:t>омиссия в течение 30 календарных дней со дня завершения приема документов для участия в отборе: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проверяет соответствие участников отбора, а также представленных ими документов для участия в отборе требованиям, установленным  Порядком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в случае наличия оснований для отклонения принимает решение об отклонении заявок;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в соответствии с критериями оценки, указанными в </w:t>
            </w:r>
            <w:hyperlink r:id="rId13">
              <w:r>
                <w:rPr>
                  <w:rStyle w:val="InternetLink"/>
                  <w:rFonts w:eastAsia="Calibri"/>
                  <w:szCs w:val="24"/>
                  <w:lang w:eastAsia="en-US"/>
                </w:rPr>
                <w:t>пункте 25</w:t>
              </w:r>
            </w:hyperlink>
            <w:r>
              <w:rPr>
                <w:rFonts w:eastAsia="Calibri"/>
                <w:szCs w:val="24"/>
                <w:lang w:eastAsia="en-US"/>
              </w:rPr>
              <w:t xml:space="preserve"> Порядка, оценивает участников отбора, а также представленные ими документы для участия в отборе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принимает решение о победителях отбора, которое оформляется протоколом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заявки, соответствующие требованиям Порядка, оцениваются в соответствии со следующими критериями оценки: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) для участников отбора, являющихся субъектами малого предпринимательства,  </w:t>
            </w:r>
            <w:r>
              <w:rPr>
                <w:iCs/>
                <w:szCs w:val="24"/>
                <w:u w:val="single"/>
              </w:rPr>
              <w:t>для получения гранта</w:t>
            </w:r>
            <w:r>
              <w:rPr>
                <w:iCs/>
                <w:szCs w:val="24"/>
              </w:rPr>
              <w:t xml:space="preserve"> в форме субсидии по направлению 9.1 настоящего Порядк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обеспеченности собственными средствами на реализацию бизнес-проект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количества рабочих мест в течение двух лет с начала реализации бизнес-проект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логовых отчислений в бюджеты всех уровней и во внебюджетные фонды в течение двух лет с начала реализации бизнес-про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аявки оцениваются по 100-балльной шкале по следующим критерия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16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2605"/>
              <w:gridCol w:w="567"/>
              <w:gridCol w:w="6644"/>
            </w:tblGrid>
            <w:tr>
              <w:trPr>
                <w:trHeight w:val="991" w:hRule="atLeast"/>
              </w:trPr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казатель (по результатам  </w:t>
                    <w:br/>
                    <w:t xml:space="preserve">     реализации проекта)     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с,</w:t>
                    <w:br/>
                    <w:t xml:space="preserve"> %  </w:t>
                  </w:r>
                </w:p>
              </w:tc>
              <w:tc>
                <w:tcPr>
                  <w:tcW w:w="6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мечание (балл)           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ля вложения (осуществления  </w:t>
                    <w:br/>
                    <w:t xml:space="preserve">затрат) собственных средств   </w:t>
                    <w:br/>
                    <w:t xml:space="preserve">от размера гранта            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6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беспеченность собственными        </w:t>
                    <w:br/>
                    <w:t xml:space="preserve">средствами свыше 15% и до 35% - 20  </w:t>
                    <w:br/>
                    <w:t xml:space="preserve">баллов; свыше 35% и до 50% - 50    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баллов; свыше 50% - 100 баллов     </w:t>
                  </w:r>
                </w:p>
              </w:tc>
            </w:tr>
            <w:tr>
              <w:trPr>
                <w:trHeight w:val="1939" w:hRule="atLeast"/>
              </w:trPr>
              <w:tc>
                <w:tcPr>
                  <w:tcW w:w="2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величение количества рабочих </w:t>
                    <w:br/>
                    <w:t xml:space="preserve">мест в течение двух лет с     </w:t>
                    <w:br/>
                    <w:t>начала реализации бизнес-</w:t>
                    <w:br/>
                    <w:t xml:space="preserve">проекта                      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6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рост отрицательный или равен 0 – 0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аллов. Увеличение количества от 1 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более – по 10 баллов за каждое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дополнительно созданное рабочее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есто, но не более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 баллов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величение налоговых          </w:t>
                    <w:br/>
                    <w:t xml:space="preserve">отчислений в бюджеты всех уровней и во внебюджетные фонды  в течение </w:t>
                    <w:br/>
                    <w:t xml:space="preserve">двух лет с начала реализации  </w:t>
                    <w:br/>
                    <w:t>бизнес-проект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6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ост отрицательный или равен 0% – 0 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баллов; 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величение налоговых отчислений в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бюджет от 1% и более – по 1 баллу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за каждый процент увеличения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налоговых отчислений, </w:t>
                  </w:r>
                </w:p>
                <w:p>
                  <w:pPr>
                    <w:pStyle w:val="Normal"/>
                    <w:widowControl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о не более 100 баллов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йтинг заявки равняется сумме баллов по каждому критерию оценки, умноженной на вес соответствующего критерия, с учетом положений пункта 30 настоящего Порядка.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б) для участников отбора, являющихся субъектами малого и среднего предпринимательства, </w:t>
            </w:r>
            <w:r>
              <w:rPr>
                <w:iCs/>
                <w:szCs w:val="24"/>
                <w:u w:val="single"/>
              </w:rPr>
              <w:t>для получения субсидии</w:t>
            </w:r>
            <w:r>
              <w:rPr>
                <w:iCs/>
                <w:szCs w:val="24"/>
              </w:rPr>
              <w:t xml:space="preserve"> по направлениям 9.2 – 9.14 настоящего Порядка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ник отбора зарегистрирован и осуществляет деятельность на территории монопрофильного муниципального образования Российской Федерации в Республике Карелия (моногород) – города Лахденпохья - 50 баллов;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созданных рабочих мест для инвалидов на дату подачи заявки - 10 баллов за каждое созданное рабочее место, но не более 100 баллов;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мер средств (собственных или заемных), направленных на приобретение основных средств, за период не ранее чем за два года, предшествующих году подачи заявки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2 999 999 руб. включительно - 0 баллов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3 000 000 до 9 999 999 руб. включительно - 50 баллов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10 000 000 до 14 999 999 руб. включительно - 75 баллов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15 000 000 руб. и более - 100 баллов;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созданных участником отбора рабочих мест на дату подачи заявки - 10 баллов за каждое созданное рабочее место, но не более 100 баллов;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ник отбора является участником системы добровольной сертификации продукции и услуг (работ) "Сделано в Карелии" или имеет право на использование знака "Сделано в Карелии" - 50 баллов;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ник отбора зарегистрирован и осуществляет деятельность на территории муниципальных образований в Республике Карелия, отнесенных к Арктической зоне Российской Федерации, - 50 баллов;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ник отбора получал единовременную финансовую помощь при государственной регистрации в качестве юридического лица, индивидуального предпринимателя либо крестьянского (фермерского) хозяйства и (или) единовременную финансовую помощь на подготовку документов для соответствующей государственной регистрации от органов службы занятости и осуществляет деятельность в течение 4 и более лет - 50 баллов;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lang w:eastAsia="en-US"/>
              </w:rPr>
              <w:t>- участник отбора на дату подачи заявки имеет паспорт, характеризующий коллективный иммунитет работников к новой коронавирусной инфекции (COVID-19), - 50 баллов.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lang w:eastAsia="en-US"/>
              </w:rPr>
              <w:t>в) для участников отбора, являющихся физическими лицами, не являющимися индивидуальными предпринимателями и применяющими специальный налоговый режим "Налог на профессиональный доход":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ник отбора зарегистрирован и осуществляет деятельность на территории монопрофильного муниципального образования Российской Федерации (моногорода) в Республике Карелия – город Лахденпохья - 50 баллов;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ник отбора зарегистрирован и осуществляет деятельность на территории муниципальных образований в Республике Карелия, отнесенных к Арктической зоне Российской Федерации, - 50 баллов;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чеков за год, предшествующий дате объявления о проведении отбора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0 включительно - 0 баллов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11 до 50 включительно - 50 баллов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51 до 100 включительно - 100 баллов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101 и более - 150 баллов.</w:t>
            </w:r>
          </w:p>
          <w:p>
            <w:pPr>
              <w:pStyle w:val="Style16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се заявки, соответствующие требованиям и условиям Порядка, признаются прошедшими отбор. 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lang w:eastAsia="en-US"/>
              </w:rPr>
              <w:t>Итоговый рейтинг заявок рассчитывается путем сложения баллов по каждому критерию оценки заявки</w:t>
            </w:r>
            <w:r>
              <w:rPr/>
              <w:t xml:space="preserve"> участника отбора</w:t>
            </w:r>
            <w:r>
              <w:rPr>
                <w:rFonts w:eastAsia="Calibri"/>
                <w:lang w:eastAsia="en-US"/>
              </w:rPr>
              <w:t>. Порядковые номера присваиваются в соответствии с итоговым рейтингом.</w:t>
            </w:r>
          </w:p>
          <w:p>
            <w:pPr>
              <w:pStyle w:val="Style16"/>
              <w:jc w:val="both"/>
              <w:rPr/>
            </w:pPr>
            <w:r>
              <w:rPr/>
              <w:t>Победителем (получателем субсидии (гранта)) признается участник отбора, заявке которого присвоен наибольший итоговый рейтинг. Заявке такого участника отбора присваивается первый порядковый номер. Дальнейшее ранжирование заявок осуществляется по мере уменьшения итогового рейтинга с присвоением соответствующих порядковых номеров. Порядковые номера присваиваются Единой комиссией.</w:t>
            </w:r>
          </w:p>
          <w:p>
            <w:pPr>
              <w:pStyle w:val="Style16"/>
              <w:jc w:val="both"/>
              <w:rPr/>
            </w:pPr>
            <w:r>
              <w:rPr/>
              <w:t>В случае если несколько заявок получили одинаковый итоговый рейтинг, победителем отбора признается участник отбора, за которого отдано большинство голосов членов Единой комиссии.</w:t>
            </w:r>
          </w:p>
          <w:p>
            <w:pPr>
              <w:pStyle w:val="Style16"/>
              <w:jc w:val="both"/>
              <w:rPr/>
            </w:pPr>
            <w:r>
              <w:rPr/>
              <w:t>При равенстве голосов право решающего голоса остается за председателем. Решение Единой комиссии оформляется в форме протокола в течение 5 календарных дней со дня заседания Конкурсной комиссии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редоставления грантов и субсиди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. Предоставление грантов в форме субсидий начинающим субъектам малого предпринимательства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размер гранта не может превышать 500 000 рублей на одного субъекта малого предпринимательства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грант предоставляется в случае подтверждения субъектом малого предпринимательства вложения собственных средств в размере не менее 15% от общей стоимости бизнес-проекта, на реализацию которого предоставляется грант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расходование собственных средств на реализацию бизнес-проекта должно осуществляться только в безналичной форме посредством их перечисления с расчетного счета, открытого субъектом малого предпринимательства в кредитной организации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наличие бизнес-проекта, который может предусматривать следующие затраты:</w:t>
            </w:r>
          </w:p>
          <w:p>
            <w:pPr>
              <w:pStyle w:val="Style16"/>
              <w:numPr>
                <w:ilvl w:val="0"/>
                <w:numId w:val="2"/>
              </w:numPr>
              <w:ind w:left="601" w:hanging="36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ренда помещений, не относящихся к жилищному фонду, на срок не менее 1 года;</w:t>
            </w:r>
          </w:p>
          <w:p>
            <w:pPr>
              <w:pStyle w:val="Style16"/>
              <w:numPr>
                <w:ilvl w:val="0"/>
                <w:numId w:val="2"/>
              </w:numPr>
              <w:ind w:left="601" w:hanging="36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обретение основных средств, за исключением недвижимого имущества, относящегося к жилищному фонду, земельных участков, легковых автомобилей.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сновные средства, приобретенные за счет средств гранта, не могут быть отчуждены в течение срока действия соглашения о предоставлении гранта, заключенного между Администрацией и субъектом малого предпринимательства. Срок действия такого соглашения не может быть менее 2 лет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, осуществляется при соблюдении следующих условий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размер субсидии не может превышать 1 000 000 рублей из расчета не более 8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осуществление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 торговой деятельности с использованием специализированных автомагазинов в удаленных и труднодоступных населенных пунктах Республики Карелия, определяемых администрацией муниципального района (городского округа), в течение 3 лет после получения субсидии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уплатой процентов по кредитам, привлеченным в российских кредитных организациях, на оплату фактически понесенных расходов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, осуществляется при соблюдении следующих требований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размер субсидии не может превышать 2 000 000 рублей из расчета не более 6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4.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новых объектов основных средств в целях создания, и (или) развития, и (или) модернизации производства товаров (работ, услуг), осуществляется при соблюдении следующих условий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субсидия предоставляется на приобретение следующих видов </w:t>
            </w:r>
            <w:r>
              <w:rPr>
                <w:rFonts w:eastAsia="Calibri"/>
                <w:szCs w:val="24"/>
                <w:u w:val="single"/>
                <w:lang w:eastAsia="en-US"/>
              </w:rPr>
              <w:t>новых</w:t>
            </w:r>
            <w:r>
              <w:rPr>
                <w:rFonts w:eastAsia="Calibri"/>
                <w:szCs w:val="24"/>
                <w:lang w:eastAsia="en-US"/>
              </w:rPr>
              <w:t xml:space="preserve"> объектов основных средств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санитарно-гигиенические модули, относящиеся ко второй и выше амортизационным группам по </w:t>
            </w:r>
            <w:hyperlink r:id="rId14">
              <w:r>
                <w:rPr>
                  <w:rStyle w:val="InternetLink"/>
                  <w:rFonts w:eastAsia="Calibri"/>
                  <w:color w:val="0000FF"/>
                  <w:szCs w:val="24"/>
                  <w:lang w:eastAsia="en-US"/>
                </w:rPr>
                <w:t>Классификации</w:t>
              </w:r>
            </w:hyperlink>
            <w:r>
              <w:rPr>
                <w:rFonts w:eastAsia="Calibri"/>
                <w:szCs w:val="24"/>
                <w:lang w:eastAsia="en-US"/>
              </w:rPr>
      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ода N 1 "О Классификации основных средств, включаемых в амортизационные группы"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размер субсидии не может превышать 4 000 000 рублей из расчета не более 70% произведенных субъектом малого и среднего предпринимательства, физическим лицом, не являющимся индивидуальными предпринимателем и применяющим специальный налоговый режим "Налог на профессиональный доход"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алога на добавленную стоимость (далее в настоящем Порядке - НДС)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е являющихся плательщиками НДС, - на основании документально подтвержденных затрат с учетом НДС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5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по уплате лизинговых платежей по договорам финансовой аренды (лизинга), заключенным с российскими лизинговыми организациями, осуществляется при соблюдении следующих условий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субсидированию подлежат фактически понесенные расходы по лизинговым платежам на оборудование, устройства, механизмы, транспортные средства (за исключением легковых автомобилей), станки, приборы, аппараты, агрегаты, установки, машины, относящиеся ко второй - десятой амортизационным группам в соответствии с </w:t>
            </w:r>
            <w:hyperlink r:id="rId15">
              <w:r>
                <w:rPr>
                  <w:rStyle w:val="InternetLink"/>
                  <w:rFonts w:eastAsia="Calibri"/>
                  <w:color w:val="0000FF"/>
                  <w:szCs w:val="24"/>
                  <w:lang w:eastAsia="en-US"/>
                </w:rPr>
                <w:t>Классификацией</w:t>
              </w:r>
            </w:hyperlink>
            <w:r>
              <w:rPr>
                <w:rFonts w:eastAsia="Calibri"/>
                <w:szCs w:val="24"/>
                <w:lang w:eastAsia="en-US"/>
              </w:rPr>
      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ода N 1 "О Классификации основных средств, включаемых в амортизационные группы"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размер субсидии не может превышать 2 000 000 рублей из расчета не более 6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ДС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е являющихся плательщиками НДС, - на основании документально подтвержденных затрат с учетом НДС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6. Субсидирование части затрат субъектам малого предпринимательства на выплату по передаче прав на франшизу (паушальный взнос) осуществляется при соблюдении следующих условий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субсидирование части затрат осуществляется после прохождения субъектом малого предпринимательства (индивидуальным предпринимателем или учредителем(ями) юридического лица) краткосрочного обучения и при наличии бизнес-проекта. Прохождение субъектом малого предпринимательства (индивидуальным предпринимателем или учредителем(ями) юридического лица) краткосрочного обучения не требуется для субъектов малого предпринимательства (индивидуальных предпринимателей или учредителя(ей) юридического лица), имеющих диплом о высшем юридическом и (или) экономическом образовании (профессиональной переподготовке), а также получивших высшее образование, в программе которого предусмотрено изучение дисциплин экономической направленности (экономическая теория, основы предпринимательской деятельности, управление производством, микроэкономика и другие) общей продолжительностью не менее 72 часов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размер субсидии не может превышать 500 000 рублей из расчета не более 90% произведенных субъектом мало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    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 xml:space="preserve">7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оказывающих услуги в сфере образования, здравоохранения, культуры, спорта, отдыха и развлечений, бытовых и социальных услуг, а также субъектов малого и среднего предпринимательства, включенных в перечень субъектов малого и среднего предпринимательства, имеющих статус социального предприятия, формируемый в соответствии с </w:t>
            </w:r>
            <w:hyperlink r:id="rId16">
              <w:r>
                <w:rPr>
                  <w:rStyle w:val="InternetLink"/>
                  <w:rFonts w:eastAsia="Calibri"/>
                  <w:color w:val="0000FF"/>
                  <w:szCs w:val="24"/>
                  <w:lang w:eastAsia="en-US"/>
                </w:rPr>
                <w:t>приказом</w:t>
              </w:r>
            </w:hyperlink>
            <w:r>
              <w:rPr>
                <w:rFonts w:eastAsia="Calibri"/>
                <w:szCs w:val="24"/>
                <w:lang w:eastAsia="en-US"/>
              </w:rPr>
              <w:t xml:space="preserve"> Министерства экономического развития Российской Федерации от 29 ноября 2019 N 773 "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" (далее в настоящем Порядке - социальные предприятия)осуществляется при соблюдении следующих требований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субсидированию подлежат фактически понесенные расходы по следующим направлениям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bookmarkStart w:id="0" w:name="Par35"/>
            <w:bookmarkEnd w:id="0"/>
            <w:r>
              <w:rPr>
                <w:rFonts w:eastAsia="Calibri"/>
                <w:szCs w:val="24"/>
                <w:lang w:eastAsia="en-US"/>
              </w:rPr>
              <w:t>- на оплату оказанных услуг по аренде помещений, не относящихся к жилищному фонду (за исключением расходов на арендную плату за пользование помещениями, сданными в субаренду, а также обеспечительных платежей)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bookmarkStart w:id="1" w:name="Par36"/>
            <w:bookmarkEnd w:id="1"/>
            <w:r>
              <w:rPr>
                <w:rFonts w:eastAsia="Calibri"/>
                <w:szCs w:val="24"/>
                <w:lang w:eastAsia="en-US"/>
              </w:rPr>
              <w:t>- на оплату оказанных коммунальных услуг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на оплату оказанных услуг по предоставлению спортивного зала, чаши бассейна, спортивного инвентаря, хранению спортивного инвентаря по договорам возмездного оказания услуг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на приобретение оборудования для осуществления предпринимательской деятельности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на рекламу и вывески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на оплату услуг по прохождению обучения по осуществляемому виду экономической деятельности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размер субсидии не может превышать 1 0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не подлежат возмещению расходы, указанные в </w:t>
            </w:r>
            <w:hyperlink w:anchor="Par35">
              <w:r>
                <w:rPr>
                  <w:rStyle w:val="InternetLink"/>
                  <w:rFonts w:eastAsia="Calibri"/>
                  <w:szCs w:val="24"/>
                  <w:lang w:eastAsia="en-US"/>
                </w:rPr>
                <w:t>абзацах третьем</w:t>
              </w:r>
            </w:hyperlink>
            <w:r>
              <w:rPr>
                <w:rFonts w:eastAsia="Calibri"/>
                <w:szCs w:val="24"/>
                <w:lang w:eastAsia="en-US"/>
              </w:rPr>
              <w:t xml:space="preserve"> и </w:t>
            </w:r>
            <w:hyperlink w:anchor="Par36">
              <w:r>
                <w:rPr>
                  <w:rStyle w:val="InternetLink"/>
                  <w:rFonts w:eastAsia="Calibri"/>
                  <w:szCs w:val="24"/>
                  <w:lang w:eastAsia="en-US"/>
                </w:rPr>
                <w:t>четвертом</w:t>
              </w:r>
            </w:hyperlink>
            <w:r>
              <w:rPr>
                <w:rFonts w:eastAsia="Calibri"/>
                <w:szCs w:val="24"/>
                <w:lang w:eastAsia="en-US"/>
              </w:rPr>
              <w:t xml:space="preserve"> настоящего пункта в отношении субъектов малого и среднего предпринимательства, включенных в реестр поставщиков социальных услуг Республики Карелия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8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доставкой товаров, входящих в </w:t>
            </w:r>
            <w:hyperlink r:id="rId17">
              <w:r>
                <w:rPr>
                  <w:rStyle w:val="InternetLink"/>
                  <w:rFonts w:eastAsia="Calibri"/>
                  <w:color w:val="0000FF"/>
                  <w:szCs w:val="24"/>
                  <w:lang w:eastAsia="en-US"/>
                </w:rPr>
                <w:t>перечень</w:t>
              </w:r>
            </w:hyperlink>
            <w:r>
              <w:rPr>
                <w:rFonts w:eastAsia="Calibri"/>
                <w:szCs w:val="24"/>
                <w:lang w:eastAsia="en-US"/>
              </w:rPr>
              <w:t xml:space="preserve"> отдельных видов социально значимых продовольственных товаров первой необходимости, в отношении которых могут допускаться предельно допустимые розничные цены, утвержденный постановлением Правительства Российской Федерации от 15 июля 2010 года N 530 (далеев настоящем Порядке - товары первой необходимости), в населенные пункты Республики Карелия, определенные </w:t>
            </w:r>
            <w:hyperlink r:id="rId18">
              <w:r>
                <w:rPr>
                  <w:rStyle w:val="InternetLink"/>
                  <w:rFonts w:eastAsia="Calibri"/>
                  <w:color w:val="0000FF"/>
                  <w:szCs w:val="24"/>
                  <w:lang w:eastAsia="en-US"/>
                </w:rPr>
                <w:t>постановлением</w:t>
              </w:r>
            </w:hyperlink>
            <w:r>
              <w:rPr>
                <w:rFonts w:eastAsia="Calibri"/>
                <w:szCs w:val="24"/>
                <w:lang w:eastAsia="en-US"/>
              </w:rPr>
              <w:t xml:space="preserve"> Правительства Республики Карелия от 20 ноября 2006 года N 163-П "Об утверждении Перечня отдаленных или труднодоступных местностей на территории Республики Карелия, в которых организации и индивидуальные предприниматели вправе не применять контрольно-кассовую технику при осуществлении расчетов" (далее в настоящем Порядке - отдаленные населенные пункты) осуществляется при соблюдении следующих требований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наличие транспортных средств, принадлежащих субъекту малого и среднего предпринимательства, физическому лицу, не являющимся индивидуальным предпринимателем и применяющим специальный налоговый режим "Налог на профессиональный доход", на праве собственности или ином законном праве, предназначенных для перевозки товаров первой необходимости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определение размера затрат субъекта малого и среднего предпринимательства, физического лица, не являющегося индивидуальным предпринимателем и применяющим специальный налоговый режим "Налог на профессиональный доход", осуществляется на основании справки-расчета, в которой содержится следующая информация: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 доставки товаров первой необходимости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рка, модель транспортного средства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егистрационный знак транспортного средства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 товаров первой необходимости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бег транспортного средства, км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рма расхода горюче-смазочных материалов, л/100 км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на горюче-смазочных материалов, руб./л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сход горюче-смазочных материалов, руб.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субсидия предоставляется в размере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9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приобретение оборудования и программного обеспечения для маркировки товаров средствами идентификации и вывода из оборота маркированных товаров осуществляется при соблюдении следующего требования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субсидия предоставляется в размере не более 1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10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приобретение, изготовление и монтаж вывесок на карельском, вепсском и финском языках осуществляется при соблюдении следующего требования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субсидия предоставляется в размере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затрат на приобретение вывесок, их изготовление, в том числе проектирование, перевод текста на карельский, вепсский и финский языки, и монтаж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11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электрическую энергию, тепловую энергию, водоснабжение, водоотведение осуществляется при соблюдении следующих условий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субсидия предоставляется на оплату фактически потребленной электрической энергии, тепловой энергии, понесенных расходов на водоснабжение, водоотведение при осуществлении следующих видов экономической деятельности:</w:t>
            </w:r>
          </w:p>
          <w:p>
            <w:pPr>
              <w:pStyle w:val="Style16"/>
              <w:numPr>
                <w:ilvl w:val="0"/>
                <w:numId w:val="3"/>
              </w:numPr>
              <w:ind w:left="742" w:hanging="36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изводство пищевых продуктов;</w:t>
            </w:r>
          </w:p>
          <w:p>
            <w:pPr>
              <w:pStyle w:val="Style16"/>
              <w:numPr>
                <w:ilvl w:val="0"/>
                <w:numId w:val="3"/>
              </w:numPr>
              <w:ind w:left="742" w:hanging="36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изводство изделий народных художественных промыслов;</w:t>
            </w:r>
          </w:p>
          <w:p>
            <w:pPr>
              <w:pStyle w:val="Style16"/>
              <w:numPr>
                <w:ilvl w:val="0"/>
                <w:numId w:val="3"/>
              </w:numPr>
              <w:ind w:left="742" w:hanging="36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изводство текстильных изделий;</w:t>
            </w:r>
          </w:p>
          <w:p>
            <w:pPr>
              <w:pStyle w:val="Style16"/>
              <w:numPr>
                <w:ilvl w:val="0"/>
                <w:numId w:val="3"/>
              </w:numPr>
              <w:ind w:left="742" w:hanging="36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изводство одежды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размер субсидии не может превышать 1 000 000 рублей из расчета не более 5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12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в целях возмещения расходов, связанных с продвижением субъектами малого и среднего предпринимательства и самозанятыми товаров собственного производства, выполняемых ими работ и оказываемых услуг в информационно-телекоммуникационной сети Интернет, осуществляется при соблюдении следующих условий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субсидия предоставляется на оплату фактически понесенных расходов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на услуги по созданию и поддержке веб-сайта в информационно-телекоммуникационной сети Интернет, необходимого для продвижения субъектами малого и среднего предпринимательства товаров собственного производства, выполняемых ими работ и оказываемых услуг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на приобретение нового, не бывшего в употреблении или эксплуатации транспортного средства для осуществления услуг по доставке товаров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- на продвижение товаров, работ, услуг на торговых площадках по продажам товаров, работ, услуг, на сервисах по доставке продуктов питания в информационно-телекоммуникационной сети Интернет, перечень которых утверждается Министерством экономического развития и промышленности Республики Карелия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размер субсидии не может превышать 300 000 рублей из расчета 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13. Субсидирование части затрат субъектов мало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арендную плату за пользование помещениями, не относящимися к жилищному фонду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субсидия предоставляется начинающим субъектам малого предпринимательства, физическим лицам, не являющимся индивидуальными предпринимателями и применяющим специальный налоговый режим "Налог на профессиональный доход", однократно за первые три месяца аренды таких помещений (за исключением расходов на арендную плату за пользование помещениями, сданными в субаренду, а также обеспечительных платежей)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размер субсидии не может превышать 100 000 рублей из расчета не более 50% произведенных субъектом мало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14. Возмещение части затрат субъектов малого и среднего предпринимательства на приобретение древесного топлива предоставляется при соблюдении следующих условий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субсидия предоставляется при наличии у субъекта малого и среднего предпринимательства оборудования, принадлежащего ему на праве собственности или ином законном праве, используемого при производстве пищевых продуктов, для функционирования которого в качестве топлива применяется древесное топливо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субсидированию подлежат фактически понесенные расходы на приобретение древесного топлива, использованного при производстве пищевых продуктов, подтвержденные данными бухгалтерского учета, (оборотно-сальдовые ведомости по 10, 20 счету бухгалтерского учета в разрезе субсчетов за год, предшествующий году подачи документов на предоставление субсидии)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определение размера затрат субъекта малого и среднего предпринимательства осуществляется на основании справки-расчета, в которой содержится следующая информация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древесного топлива, используемого при производстве 1 тонны продукции, куб. м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объем произведенной продукции за год, предшествующий году подачи документов на предоставление субсидии, тонн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сумма фактической оплаты за древесное топливо за год, предшествующий году подачи документов на предоставление субсидии, руб.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объем приобретенного древесного топлива за год, предшествующий году подачи документов на предоставление субсидии, куб. м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размер субсидии не может превышать 1 000 000 рублей из расчета не более 50% произведенных субъектом малого и средне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lang w:eastAsia="en-US"/>
              </w:rPr>
              <w:t>15. Расчет размера субсидии для получателя субсидии, являющегося плательщиком налога на добавленную стоимость (далее - НДС), осуществляется на основании документально подтвержденных затрат без учета НДС.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 размера субсидии для получателя субсидии, не являющегося плательщиком НДС, осуществляется на основании документально подтвержденных затрат с учетом НДС.</w:t>
            </w:r>
          </w:p>
          <w:p>
            <w:pPr>
              <w:pStyle w:val="Style16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 подлежат возмещению:</w:t>
            </w:r>
          </w:p>
          <w:p>
            <w:pPr>
              <w:pStyle w:val="Style16"/>
              <w:ind w:left="317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затраты по сделкам между аффилированными лицами;</w:t>
            </w:r>
          </w:p>
          <w:p>
            <w:pPr>
              <w:pStyle w:val="Style16"/>
              <w:ind w:left="317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затраты по операциям, произведенным в форме взаимозачета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, даты начала и окончания срока предоставления разъяснений положений объявления о проведении отбор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чала предоставления участникам отбора разъяснений положений объявления о проведении отбора – 01 сентября 2021 года;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окончания предоставления участникам отбора разъяснений положений объявления о проведении отбора –30 сентября 2021 года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разъяснений осуществляется при обращении участников отбора в Администрацию с 09:00 до 17:00 по телефону:   +7 9643178423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, в течение которого победитель отбора должен подписать соглашение (договор) о предоставлении субсидии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заключается не позднее 10-го рабочего дня со дня размещения на едином портале и официальном сайте Администрации в информационно-телекоммуникационной сети Интернет (https://lah-mr.ru) информации о результатах отбора и (или) не позднее 23 декабря текущего финансового года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lang w:eastAsia="en-US"/>
              </w:rPr>
              <w:t>В течение 5 рабочих дней со дня принятия Администрацией решения о заключении соглашения Администрация направляет проект соглашения получателю субсидии по электронной почте, указанной в заявке.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в течение 3 рабочих дней со дня получения проекта соглашения, подписанного получателем субсидии, подписывает указанное соглашение и направляет один экземпляр соглашения получателю субсидии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ризнания победителя (победителей) отбора уклонившимся от заключения соглашения (договора) о предоставлении субсидии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лучае отказа от заключения соглашения в течение 10 рабочих дней  со дня размещения на едином портале и официальном сайте Администрации в информационно-телекоммуникационной сети Интерн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https://lah-mr.ru) информации о результатах отб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учатель субсидии считается уклонившимся от заключения соглашения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змещения результатов отбора на едином портале бюджетной системы Российской Федерации в информационно-телекоммуникационной сети «Интернет» (в разделе единого портала) и официальном сайте Администрации в информационно-телекоммуникационной сети Интерн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https://lah-mr.ru)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/>
                <w:lang w:eastAsia="en-US"/>
              </w:rPr>
              <w:t>Протокол размещается на едином портале и официальном сайте Администрации в информационно-телекоммуникационной сети Интернет (https://lah-mr.ru) в течение 5 рабочих дней со дня его подписания и является основанием для принятия Администрацией решения о заключении соглашений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ные Министерством формы документов, представляемые участниками отбора</w:t>
            </w:r>
          </w:p>
        </w:tc>
        <w:tc>
          <w:tcPr>
            <w:tcW w:w="7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ные Администрацией формы документов, представляемые участниками отбора, размещены по ссылк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lah-mr.ru/3224518469/5338661589/</w:t>
              </w:r>
            </w:hyperlink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ановление №686 от 27.08.2021г</w:t>
            </w:r>
          </w:p>
        </w:tc>
      </w:tr>
    </w:tbl>
    <w:p>
      <w:pPr>
        <w:pStyle w:val="Normal"/>
        <w:spacing w:lineRule="atLeast" w:line="360" w:before="280" w:after="28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sectPr>
      <w:type w:val="nextPage"/>
      <w:pgSz w:w="11906" w:h="16838"/>
      <w:pgMar w:left="1644" w:right="794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-medium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ylah@mail.ru" TargetMode="External"/><Relationship Id="rId3" Type="http://schemas.openxmlformats.org/officeDocument/2006/relationships/hyperlink" Target="consultantplus://offline/ref=ABB58BE04CDE3D65A9AE436D22AE8FE53B695F085A50265CD739C12975C0E4161123F986FDDC7FDAA090EC94F9CCp9N" TargetMode="External"/><Relationship Id="rId4" Type="http://schemas.openxmlformats.org/officeDocument/2006/relationships/hyperlink" Target="consultantplus://offline/ref=F5E616F23E7061B8EA70CBC08DF92EABA3F55D4D5E8523EE05D9EE7DEFCDBE3B970E7B9C6471EB692597786B1CEB8055E625DD574FA27662x9pAN" TargetMode="External"/><Relationship Id="rId5" Type="http://schemas.openxmlformats.org/officeDocument/2006/relationships/hyperlink" Target="consultantplus://offline/ref=F5E616F23E7061B8EA70D5CD9B9579A6A4F900405F862CBB5086B520B8C4B46CD04122DE207CEA682D9C2B3853EADC10B336DC5F4FA07E7E99C23DxAp7N" TargetMode="External"/><Relationship Id="rId6" Type="http://schemas.openxmlformats.org/officeDocument/2006/relationships/hyperlink" Target="consultantplus://offline/ref=17CACAC9BC60D6B0A1A59DAFDE8CDC4FD188C9D216D828A172F978788952E1F269321A0D846F1EF74F6C92A8B3B2EB1EA9D22378A3109EB6AE64B615e2S2O" TargetMode="External"/><Relationship Id="rId7" Type="http://schemas.openxmlformats.org/officeDocument/2006/relationships/hyperlink" Target="consultantplus://offline/ref=17CACAC9BC60D6B0A1A59DAFDE8CDC4FD188C9D216D828A172F978788952E1F269321A0D846F1EF74F6C92A8B3B2EB1EA9D22378A3109EB6AE64B615e2S2O" TargetMode="External"/><Relationship Id="rId8" Type="http://schemas.openxmlformats.org/officeDocument/2006/relationships/hyperlink" Target="consultantplus://offline/ref=17CACAC9BC60D6B0A1A59DAFDE8CDC4FD188C9D216D828A172F978788952E1F269321A0D846F1EF74F6C92A7BBB2EB1EA9D22378A3109EB6AE64B615e2S2O" TargetMode="External"/><Relationship Id="rId9" Type="http://schemas.openxmlformats.org/officeDocument/2006/relationships/hyperlink" Target="consultantplus://offline/ref=17CACAC9BC60D6B0A1A59DAFDE8CDC4FD188C9D216D828A172F978788952E1F269321A0D846F1EF74F6C92A8B3B2EB1EA9D22378A3109EB6AE64B615e2S2O" TargetMode="External"/><Relationship Id="rId10" Type="http://schemas.openxmlformats.org/officeDocument/2006/relationships/hyperlink" Target="consultantplus://offline/ref=17CACAC9BC60D6B0A1A59DAFDE8CDC4FD188C9D216D828A172F978788952E1F269321A0D846F1EF74F6C92A7BBB2EB1EA9D22378A3109EB6AE64B615e2S2O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mailto:economylah@mail.ru" TargetMode="External"/><Relationship Id="rId13" Type="http://schemas.openxmlformats.org/officeDocument/2006/relationships/hyperlink" Target="consultantplus://offline/ref=82D63F0F692B5F83ECD15C4AE6B3834977BBEB5564FF8376960B4C6C919D270A6A8D0EEDFB0B06B88D7169D1DE756669A78C631BA3FAB555C49CCEA1ZCBAI" TargetMode="External"/><Relationship Id="rId14" Type="http://schemas.openxmlformats.org/officeDocument/2006/relationships/hyperlink" Target="consultantplus://offline/ref=7063D3DC2A250A950EF08B800CEFE3A4B4BAA0E5E72944BA42807BBDE0E771D58EC61EB0D9646739A5D8DFBF7F253E17DE9A89DAA2Q3d2N" TargetMode="External"/><Relationship Id="rId15" Type="http://schemas.openxmlformats.org/officeDocument/2006/relationships/hyperlink" Target="consultantplus://offline/ref=7063D3DC2A250A950EF08B800CEFE3A4B4BAA0E5E72944BA42807BBDE0E771D58EC61EB0D9646739A5D8DFBF7F253E17DE9A89DAA2Q3d2N" TargetMode="External"/><Relationship Id="rId16" Type="http://schemas.openxmlformats.org/officeDocument/2006/relationships/hyperlink" Target="consultantplus://offline/ref=7063D3DC2A250A950EF08B800CEFE3A4B4B6A1E2E72644BA42807BBDE0E771D59CC646BEDF6E726DFC8288B27CQ2d6N" TargetMode="External"/><Relationship Id="rId17" Type="http://schemas.openxmlformats.org/officeDocument/2006/relationships/hyperlink" Target="consultantplus://offline/ref=7063D3DC2A250A950EF08B800CEFE3A4B4B9A1E6E02544BA42807BBDE0E771D58EC61EB2DE6C6C6CFC97DEE33A722D16D49A8BD2BE313A4FQ4dAN" TargetMode="External"/><Relationship Id="rId18" Type="http://schemas.openxmlformats.org/officeDocument/2006/relationships/hyperlink" Target="consultantplus://offline/ref=7063D3DC2A250A950EF0958D1A83B4A9B3B5FCEBE1264BEF17DF20E0B7EE7B82C98947F09A616D6DF49C8DB07573715383898AD8BE3332534937E7Q2d5N" TargetMode="External"/><Relationship Id="rId19" Type="http://schemas.openxmlformats.org/officeDocument/2006/relationships/hyperlink" Target="https://lah-mr.ru/3224518469/5338661589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46:00Z</dcterms:created>
  <dc:creator>Пользователь</dc:creator>
  <dc:description/>
  <dc:language>en-US</dc:language>
  <cp:lastModifiedBy>makarova</cp:lastModifiedBy>
  <cp:lastPrinted>2021-08-31T11:25:00Z</cp:lastPrinted>
  <dcterms:modified xsi:type="dcterms:W3CDTF">2021-09-14T09:46:00Z</dcterms:modified>
  <cp:revision>2</cp:revision>
  <dc:subject/>
  <dc:title/>
</cp:coreProperties>
</file>