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caps/>
          <w:color w:val="1F497D"/>
          <w:sz w:val="8"/>
          <w:szCs w:val="8"/>
        </w:rPr>
      </w:pPr>
      <w:r>
        <w:rPr>
          <w:b/>
          <w:caps/>
          <w:color w:val="1F497D"/>
          <w:sz w:val="8"/>
          <w:szCs w:val="8"/>
        </w:rPr>
      </w:r>
    </w:p>
    <w:p>
      <w:pPr>
        <w:pStyle w:val="Normal"/>
        <w:ind w:left="-142" w:hanging="0"/>
        <w:jc w:val="both"/>
        <w:rPr>
          <w:b/>
          <w:b/>
          <w:caps/>
          <w:color w:val="1F497D"/>
          <w:sz w:val="20"/>
          <w:szCs w:val="20"/>
        </w:rPr>
      </w:pPr>
      <w:r>
        <w:rPr>
          <w:b/>
          <w:caps/>
          <w:color w:val="1F497D"/>
          <w:sz w:val="20"/>
          <w:szCs w:val="20"/>
        </w:rPr>
        <w:t>Нормативные документы</w:t>
      </w:r>
    </w:p>
    <w:p>
      <w:pPr>
        <w:pStyle w:val="Normal"/>
        <w:ind w:left="-142" w:hanging="0"/>
        <w:jc w:val="both"/>
        <w:rPr/>
      </w:pPr>
      <w:r>
        <w:rPr>
          <w:caps/>
          <w:sz w:val="22"/>
          <w:szCs w:val="22"/>
        </w:rPr>
        <w:t xml:space="preserve">Глава 26.1 Налогового кодекса Российской Федерации (НК РФ). 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color w:val="1F497D"/>
          <w:sz w:val="20"/>
          <w:szCs w:val="20"/>
        </w:rPr>
        <w:t>КТО НЕ ВПРАВЕ ПРИМЕНЯТЬ ЕСХН?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6 ст. 346.2 НК РФ не вправе переходить на уплату ЕСХН организации и индивидуальные предприниматели, занимающиеся производством подакцизных товаров (за искл. подакцизного винограда, вина, игристого вина (шампанского), виноматериалов, виноградного сусла, произведенных из винограда собственного производства); казенные, бюджетные и автономные учреждения; организации, осуществляющие деятельность по организации и проведению азартных игр.</w:t>
      </w:r>
    </w:p>
    <w:p>
      <w:pPr>
        <w:pStyle w:val="Normal"/>
        <w:autoSpaceDE w:val="false"/>
        <w:ind w:left="-142" w:right="-141" w:firstLine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-142" w:right="-141" w:hanging="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 xml:space="preserve">ПОРЯДОК ПЕРЕХОДА НА ЕСХН И ОТКАЗА ОТ ЕЕ ПРИМЕНЕНИЯ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ход к ЕСХН или возврат к иным режимам налогообложения осуществляется в добровольном порядке. </w:t>
      </w:r>
    </w:p>
    <w:p>
      <w:pPr>
        <w:pStyle w:val="Normal"/>
        <w:autoSpaceDE w:val="false"/>
        <w:ind w:left="-142" w:right="-141"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Налогоплательщики</w:t>
      </w:r>
      <w:r>
        <w:rPr/>
        <w:t xml:space="preserve"> - </w:t>
      </w:r>
      <w:r>
        <w:rPr>
          <w:sz w:val="22"/>
          <w:szCs w:val="22"/>
        </w:rPr>
        <w:t xml:space="preserve">сельхозпроизводители, изъявившие желание перейти на ЕСХН со следующего налогового периода (календарного года), направляют в налоговый орган по месту регистрации Уведомление о переходе на систему налогообложения для сельскохозяйственных товаропроизводителей по форме         N 26.1-1 (Форма по КНД 1150007) не позднее 31 декабря календарного года, предшествующего календарному году, начиная с которого они переходят на ЕСХН. </w:t>
      </w:r>
      <w:r>
        <w:rPr>
          <w:color w:val="000000"/>
          <w:sz w:val="22"/>
          <w:szCs w:val="22"/>
        </w:rPr>
        <w:t>Такие сельхозпроизводители вправе перейти на ЕСХН,</w:t>
      </w:r>
      <w:r>
        <w:rPr/>
        <w:t xml:space="preserve"> </w:t>
      </w:r>
      <w:r>
        <w:rPr>
          <w:color w:val="000000"/>
          <w:sz w:val="22"/>
          <w:szCs w:val="22"/>
        </w:rPr>
        <w:t>если в общем доходе от реализации товаров (работ, услуг) доля дохода от реализации произведенной ими сельхозпродукции</w:t>
      </w:r>
      <w:r>
        <w:rPr/>
        <w:t xml:space="preserve"> (</w:t>
      </w:r>
      <w:r>
        <w:rPr>
          <w:color w:val="000000"/>
          <w:sz w:val="22"/>
          <w:szCs w:val="22"/>
        </w:rPr>
        <w:t>уловов водных биологических ресурсов), составляет не менее 70 процентов. Кроме этого, у рыбохозяйственных организаций и ИП в целях применения ЕСХН средняя численность работников не должна превышать 300 человек (данная норма не распространяется на градо- и поселкообразующие российские рыбохозяйственные организации).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Начинающие организации и индивидуальные предприниматели вправе перейти на единый сельхозналог с момента регистрации. Для этого необходимо представить вышеуказанное Уведомление не позднее 30 календарных дней с даты постановки на учет в налоговом органе, то есть с даты, указанной в свидетельстве о постановке на учет. В этом случае организация и индивидуальный предприниматель признаются плательщиками ЕСХН с даты постановки их на учет в налоговом органе, указанной в свидетельстве о постановке на учет в налоговом органе.</w:t>
      </w:r>
    </w:p>
    <w:p>
      <w:pPr>
        <w:pStyle w:val="Normal"/>
        <w:autoSpaceDE w:val="false"/>
        <w:ind w:left="-142"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и и ИП, не уведомившие о переходе на уплату ЕСХН в установленные сроки, не признаются налогоплательщиками ЕСХН (п.3 ст. 346.3НК РФ).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ельщики ЕСХН не вправе до окончания налогового периода перейти на иной режим налогообложения.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бы перейти на иной режим налогообложения с начала календарного года, необходимо не позднее 15 января года, в котором предполагается переход на иной режим налогообложения,  представить в налоговый орган по месту нахождения организации или месту жительства индивидуального предпринимателя Уведомление об отказе от применения системы налогообложения для сельскохозяйственных товаропроизводителей по форме N26.1-3                                               (Форма по КНД 1150008). </w:t>
      </w:r>
    </w:p>
    <w:p>
      <w:pPr>
        <w:pStyle w:val="Normal"/>
        <w:autoSpaceDE w:val="false"/>
        <w:ind w:left="-142" w:right="-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кращения налогоплательщиком предпринимательской деятельности, в отношении которой применялся ЕСХН, необходимо представить в  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ый орган по месту нахождения организации или месту жительства индивидуального предпринимателя в срок не позднее 15 дней со дня прекращения такой деятельности соответствующее Уведомление по форме N 26.1-7             (Форма по КНД 1150027). </w:t>
      </w:r>
    </w:p>
    <w:p>
      <w:pPr>
        <w:pStyle w:val="Normal"/>
        <w:autoSpaceDE w:val="false"/>
        <w:ind w:left="-142" w:right="1" w:hanging="0"/>
        <w:jc w:val="both"/>
        <w:rPr/>
      </w:pPr>
      <w:r>
        <w:rPr>
          <w:b/>
          <w:color w:val="1F497D"/>
          <w:sz w:val="18"/>
          <w:szCs w:val="18"/>
        </w:rPr>
        <w:t xml:space="preserve">УТРАТА ПРАВА ПРИМЕНЕНИЯ ЕСХН 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 итогам налогового периода налогоплательщик не соответствует условиям, установленным пунктами 2, 2.1, 5 и 6 ст. 346.2 НК РФ (в том числе по размеру доли дохода от реализации произведенной им сельхозпродукции, включая продукцию первичной переработки, произведенную им из сельхозсырья собственного производства, в общем доходе от реализации товаров (работ, услуг) (не менее 70 процентов)), он считается утратившим право на применение ЕСХН с начала налогового периода, в котором выявлено несоответствие установленным условиям. В этом случае в течение 15 дней по истечении отчетного (налогового) периода, в котором допущено такое несоответствие, необходимо представить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-142" w:right="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Сообщение о несоответствии требованиям применения системы налогообложения для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kern w:val="0"/>
          <w:sz w:val="22"/>
          <w:szCs w:val="22"/>
        </w:rPr>
        <w:t>сельскохозяйственных товаропроизводителей по форме N 26.1-4                                                       (Форма по КНД 1125007).</w:t>
      </w:r>
    </w:p>
    <w:p>
      <w:pPr>
        <w:pStyle w:val="Normal"/>
        <w:autoSpaceDE w:val="false"/>
        <w:ind w:left="-142" w:right="1" w:hanging="0"/>
        <w:jc w:val="both"/>
        <w:rPr/>
      </w:pPr>
      <w:r>
        <w:rPr>
          <w:b/>
          <w:color w:val="1F497D"/>
          <w:sz w:val="18"/>
          <w:szCs w:val="18"/>
        </w:rPr>
        <w:t xml:space="preserve">ОБЪЕКТ НАЛОГООБЛОЖЕНИЯ 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ктом налогообложения по ЕСХН являются доходы, уменьшенные на величину произведенных расходов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nalog.garant.ru/fns/nk/39/" \l "block_346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ст. 346.4 НК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РФ). </w:t>
      </w:r>
    </w:p>
    <w:p>
      <w:pPr>
        <w:pStyle w:val="Normal"/>
        <w:autoSpaceDE w:val="false"/>
        <w:ind w:left="-142" w:right="1" w:hanging="0"/>
        <w:jc w:val="both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СТАВКА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ая ставка установлена в размере 6% (ст. 346.8 НК РФ). 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b/>
          <w:color w:val="1F497D"/>
          <w:sz w:val="18"/>
          <w:szCs w:val="18"/>
        </w:rPr>
        <w:t>НАЛОГОВЫМ ПЕРИОДОМ</w:t>
      </w:r>
      <w:r>
        <w:rPr>
          <w:sz w:val="22"/>
          <w:szCs w:val="22"/>
        </w:rPr>
        <w:t xml:space="preserve"> признается календарный год. Отчетным периодом признается полугодие (ст. 346.7 НК РФ). </w:t>
      </w:r>
    </w:p>
    <w:p>
      <w:pPr>
        <w:pStyle w:val="Normal"/>
        <w:autoSpaceDE w:val="false"/>
        <w:ind w:left="-142" w:right="1" w:hanging="0"/>
        <w:jc w:val="both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ИСЧИСЛЕНИЕ И УПЛАТА</w:t>
      </w:r>
    </w:p>
    <w:p>
      <w:pPr>
        <w:pStyle w:val="Normal"/>
        <w:autoSpaceDE w:val="false"/>
        <w:ind w:left="-142" w:right="1" w:hanging="0"/>
        <w:jc w:val="both"/>
        <w:rPr/>
      </w:pPr>
      <w:r>
        <w:rPr>
          <w:sz w:val="22"/>
          <w:szCs w:val="22"/>
        </w:rPr>
        <w:t>Налог исчисляется как соответствующая налоговой ставке процентная доля налоговой базы. Датой получения доходов признается день поступления средств на счета в банках и (или) в кассу, получения иного имущества (работ, услуг) и (или) имущественных прав, а также погашения задолженности иным способом (</w:t>
      </w:r>
      <w:r>
        <w:rPr>
          <w:sz w:val="22"/>
          <w:szCs w:val="22"/>
          <w:u w:val="single"/>
        </w:rPr>
        <w:t>кассовый метод</w:t>
      </w:r>
      <w:r>
        <w:rPr>
          <w:sz w:val="22"/>
          <w:szCs w:val="22"/>
        </w:rPr>
        <w:t xml:space="preserve">). Налогоплательщики уменьшают полученные ими доходы на расходы, поименованные в п.2 ст. 346.5 НК РФ. Данный перечень является закрытым. 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обязаны вести учет показателей своей деятельности, необходимых для исчисления налоговой базы и суммы единого сельскохозяйственного налога, на основании данных бухгалтерского учета с учетом положений гл. 26.1 НК РФ.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 предприниматели отражают показатели своей деятельности только в одном налоговом регистре - Книге учета доходов и расходов индивидуальных предпринимателей, применяющих систему налогообложения для сельскохозяйственных товаропроизводителей, форма и порядок которой утверждены Приказом Минфина России от 11.12.2006г. N 169н (в редакциях).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ансовые платежи по единому сельскохозяйственному налогу уплачиваются не позднее 25 календарных дней со дня окончания отчетного периода (полугодия). </w:t>
      </w:r>
    </w:p>
    <w:p>
      <w:pPr>
        <w:pStyle w:val="Normal"/>
        <w:autoSpaceDE w:val="false"/>
        <w:ind w:left="-142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ог, подлежащий уплате по истечении календарного года, уплачивается не позднее срока, установленного для подачи налоговой декларации.</w:t>
      </w:r>
    </w:p>
    <w:p>
      <w:pPr>
        <w:pStyle w:val="Normal"/>
        <w:autoSpaceDE w:val="false"/>
        <w:ind w:left="-142"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ОТЧЕТНОСТЬ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Налоговая декларация по единому сельскохозяйственному налогу                 </w:t>
      </w:r>
      <w:r>
        <w:rPr>
          <w:sz w:val="22"/>
          <w:szCs w:val="22"/>
        </w:rPr>
        <w:t xml:space="preserve">(Форма по КНД 1151059) по итогам налогового периода - не позднее 31 марта года, следующего за истекшим налоговым периодом. При прекращении деятельности, в отношении которой применялся ЕСХН, сдать налоговую декларацию необходимо не позднее 25-го числа месяца, следующего за месяцем, в котором подано уведомление по форме N 26.1-7. 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Налоговая декларация по налогу на добавленную стоимость</w:t>
      </w:r>
      <w:r>
        <w:rPr>
          <w:sz w:val="22"/>
          <w:szCs w:val="22"/>
        </w:rPr>
        <w:t xml:space="preserve">                   (КНД 1151001), не позднее 25 числа  месяца, следующего за истекшим налоговым периодом – кварталом (за исключением плательщиков, освобожденных</w:t>
      </w:r>
      <w:r>
        <w:rPr/>
        <w:t xml:space="preserve"> </w:t>
      </w:r>
      <w:r>
        <w:rPr>
          <w:sz w:val="22"/>
          <w:szCs w:val="22"/>
        </w:rPr>
        <w:t>от исполнения обязанностей налогоплательщика, связанных с исчислением и уплатой НДС). Указанная декларация подается в электронной форме по ТКС через оператора электронного документооборота</w:t>
      </w:r>
      <w:r>
        <w:rPr/>
        <w:t xml:space="preserve"> </w:t>
      </w:r>
      <w:r>
        <w:rPr>
          <w:sz w:val="22"/>
          <w:szCs w:val="22"/>
        </w:rPr>
        <w:t xml:space="preserve">(п. 5 ст. 174 НК РФ). 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и соблюдении установленных ст. 145 НК РФ условий плательщики ЕСХН имеют право на освобождение от исполнения обязанностей налогоплательщика, связанных с исчислением, уплатой НДС и подачей декларации по НДС. Уведомление об использовании права на освобождение от НДС (продлении права на освобождение) подается по форме согласно Приложению 2 к приказу Министерства финансов Российской Федерации от 26.12.2018 № 286н. С уведомлением необходимо представить: выписку из бухгалтерского баланса (представляют организации); выписку из книги продаж; выписку из книги учета доходов и расходов (представляют индивидуальные предприниматели).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2"/>
        <w:rPr/>
      </w:pPr>
      <w:r>
        <w:rPr>
          <w:sz w:val="22"/>
          <w:szCs w:val="22"/>
        </w:rPr>
        <w:t xml:space="preserve">3.Организации не позднее трех месяцев после окончания календарного года представляют </w:t>
      </w:r>
      <w:r>
        <w:rPr>
          <w:b/>
          <w:sz w:val="22"/>
          <w:szCs w:val="22"/>
        </w:rPr>
        <w:t>бухгалтерскую отчетность.</w:t>
      </w:r>
      <w:r>
        <w:rPr>
          <w:sz w:val="22"/>
          <w:szCs w:val="22"/>
        </w:rPr>
        <w:t xml:space="preserve"> Экземпляр бухгалтерской отчетности представляется в налоговый орган исключительно в виде электронного документа (Федеральный закон от 6 декабря 2011 года N 402-ФЗ "О бухгалтерском учете", ст. 23 НК РФ). 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  <w:r>
        <w:rPr/>
        <w:t xml:space="preserve"> </w:t>
      </w:r>
      <w:r>
        <w:rPr>
          <w:sz w:val="22"/>
          <w:szCs w:val="22"/>
        </w:rPr>
        <w:t>В случае осуществления выплат физическим лицам налоговые агенты представляют: расчет сумм налога на доходы физических лиц, исчисленных и удержанных налоговым агентом (</w:t>
      </w:r>
      <w:r>
        <w:rPr>
          <w:b/>
          <w:sz w:val="22"/>
          <w:szCs w:val="22"/>
        </w:rPr>
        <w:t>Форма 6-НДФЛ</w:t>
      </w:r>
      <w:r>
        <w:rPr>
          <w:sz w:val="22"/>
          <w:szCs w:val="22"/>
        </w:rPr>
        <w:t>) - не позднее последнего дня месяца, следующего за соответствующим периодом (первый квартал, полугодие, 9 месяцев), а за год - не позднее 1 марта следующего года (ст. 226, ст.230 НК РФ)</w:t>
      </w:r>
      <w:r>
        <w:rPr/>
        <w:t xml:space="preserve"> </w:t>
      </w:r>
      <w:r>
        <w:rPr>
          <w:sz w:val="22"/>
          <w:szCs w:val="22"/>
        </w:rPr>
        <w:t>Начиная с отчетности за 2021г. справка о доходах и суммах налога физического лица входит в состав Формы 6-НДФЛ, представляемой за год.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ндивидуальные предприниматели, производящие выплаты и иные вознаграждения физическим лицам, и организации представляют </w:t>
      </w:r>
      <w:r>
        <w:rPr>
          <w:b/>
          <w:sz w:val="22"/>
          <w:szCs w:val="22"/>
        </w:rPr>
        <w:t>расчет по страховым взносам</w:t>
      </w:r>
      <w:r>
        <w:rPr>
          <w:sz w:val="22"/>
          <w:szCs w:val="22"/>
        </w:rPr>
        <w:t xml:space="preserve"> не позднее 30-го числа месяца, следующего за расчетным  (отчетным) периодом (первый квартал, полугодие, девять месяцев,  календарный год) (п.7 ст. 431 НК РФ). Главы КФХ сдают расчет только по итогам года - до     30 января следующего года (п. 3 ст. 432 НК РФ).</w:t>
      </w:r>
    </w:p>
    <w:p>
      <w:pPr>
        <w:pStyle w:val="Normal"/>
        <w:autoSpaceDE w:val="false"/>
        <w:ind w:right="-141" w:hanging="0"/>
        <w:jc w:val="both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 xml:space="preserve">Электронный документооборот является наиболее оптимальным способом взаимодействия с налоговыми органами!  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0"/>
          <w:szCs w:val="20"/>
        </w:rPr>
        <w:t>Подробная  информация о безбумажном документообороте и представлении отчетности в электронном виде размещена на официальном сайте ФНС России (www.nalog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ru) в разделе «Представление налоговой и бухгалтерской отчетности».</w:t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179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063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  <w:t xml:space="preserve">УФНС России по РК </w:t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color w:val="808080"/>
          <w:sz w:val="56"/>
          <w:szCs w:val="56"/>
        </w:rPr>
      </w:pPr>
      <w:r>
        <w:rPr>
          <w:b/>
          <w:color w:val="808080"/>
          <w:sz w:val="56"/>
          <w:szCs w:val="56"/>
        </w:rPr>
      </w:r>
    </w:p>
    <w:p>
      <w:pPr>
        <w:pStyle w:val="Normal"/>
        <w:ind w:left="180" w:right="179"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" w:hanging="38"/>
        <w:jc w:val="center"/>
        <w:rPr/>
      </w:pPr>
      <w:r>
        <w:rPr>
          <w:b/>
          <w:color w:val="0070C0"/>
          <w:sz w:val="52"/>
          <w:szCs w:val="52"/>
        </w:rPr>
        <w:t>ЕДИНЫЙ СЕЛЬСКОХОЗЯЙСТВЕННЫЙ НАЛОГ (ЕСХН)</w:t>
      </w:r>
    </w:p>
    <w:sectPr>
      <w:type w:val="nextPage"/>
      <w:pgSz w:orient="landscape" w:w="16838" w:h="11906"/>
      <w:pgMar w:left="427" w:right="278" w:gutter="113" w:header="0" w:top="180" w:footer="0" w:bottom="4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9:00Z</dcterms:created>
  <dc:creator>besova</dc:creator>
  <dc:description/>
  <cp:keywords/>
  <dc:language>en-US</dc:language>
  <cp:lastModifiedBy>Лазарева Ольга Константиновна</cp:lastModifiedBy>
  <cp:lastPrinted>2022-06-06T09:58:00Z</cp:lastPrinted>
  <dcterms:modified xsi:type="dcterms:W3CDTF">2022-06-06T06:58:00Z</dcterms:modified>
  <cp:revision>4</cp:revision>
  <dc:subject/>
  <dc:title>НЕЗАВИСИМО ОТ НАЛИЧИЯ ОБЪЕКТА НАЛОГООБЛОЖЕНИЯ </dc:title>
</cp:coreProperties>
</file>