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5"/>
      </w:tblGrid>
      <w:tr>
        <w:trPr>
          <w:trHeight w:val="15822" w:hRule="atLeast"/>
        </w:trPr>
        <w:tc>
          <w:tcPr>
            <w:tcW w:w="111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41910</wp:posOffset>
                  </wp:positionV>
                  <wp:extent cx="1439545" cy="134048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885" t="-13" r="143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ФНС России по Республике Карелия</w:t>
            </w:r>
          </w:p>
          <w:p>
            <w:pPr>
              <w:pStyle w:val="Style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Налоговые каникулы для ИП при применении 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32"/>
                <w:szCs w:val="32"/>
              </w:rPr>
              <w:t>патентной системы налогообложения (ПСН)!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спублике Карелия Законом Республики Карелия от 30.12.1999 N 384-ЗРК (далее – Закон N 384-ЗРК) предусмотрен период времени, в течение которого индивидуальные предприниматели, применяющие ПСН, при соблюдении определенных условий, могут применять ставку 0% (налоговые каникулы). То есть ИП, получившие патент, фактически освобождаются от уплаты данного налога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ользоваться льготой в виде «нулевой» налоговой ставки могут предприниматели, впервые получившие такой статус после 31 августа 2017 года. Каникулы могут действовать со дня регистрации в качестве ИП в течение двух следующих друг за другом налоговых периодов, то есть периодов, на которые получены патенты.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предназначены для ИП, которые заняты в производстве, социальной и научной сферах, оказывают бытовые услуги населению, услуги по предоставлению мест для временного проживания. Виды деятельности по ОКВЭД2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, в отношении которых применяется льгота в виде «нулевой» налоговой ставки по ПСН, установлены в Приложении 5 Закона N 384-ЗРК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ить о своем намерении использовать право на налоговые каникулы предприниматель может при заполнении Заявления на получение патента (форма N 26.5-1, КНД 1150010), указав ставку в размере 0% и ссылку на норму регионального закона (ст.11.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кона N 384-ЗРК) в соответствующих полях на странице 002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, получившие патент на вид деятельности, в отношении которого применяется  «нулевая» налоговая ставка, право на налоговые каникулы сохраняют, если фактически полученный от такой деятельности доход не превышает 1 млн. рублей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м еще, что если ИП осуществляет также иные виды предпринимательской деятельности или иной режим налогообложения, то он обязан вести раздельный учет дох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Приложение 5 к Закону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/>
              <w:t xml:space="preserve"> 384-ЗРК</w:t>
            </w:r>
          </w:p>
          <w:tbl>
            <w:tblPr>
              <w:tblW w:w="10919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"/>
              <w:gridCol w:w="7371"/>
              <w:gridCol w:w="2835"/>
            </w:tblGrid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N пункта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ид предпринимательской деятельности в соответствии со статьей 346.43 Налогового кодекса Российской Федераци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Коды по ОКВЭД 2, Общероссийскому классификатору продукции по видам экономической деятельности ОК 034-2014 (КПЕС 2008) (ОКПД 2)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и пошив швейных, меховых и кожаных изделий, головных уборов и изделий из текстильной галантереи, ремонт, пошив и вязание трикотажных изделий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.91, 13.92, 13.95, 13.99, 14.1, 14.2, 14.3, 15.12, 95.29.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, чистка, окраска и пошив обув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.20, 95.2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рикмахерские и косметические услуг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ирка, химическая чистка и крашение текстильных и меховых издел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готовление и ремонт металлической галантереи, ключей, номерных знаков, указателей улиц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.72, 32.99, 95.29.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электронной бытовой техники, бытовых приборов, часов, металлоизделий бытового и хозяйственного назначения, предметов и изделий из металла, изготовление готовых металлических изделий хозяйственного назначения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(за исключением 25.61, 25.72), 33.11, 95.21, 95.22, 95.25.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мебели и предметов домашнего обиход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4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в сфере дошкольного образования и дополнительного образования детей и взрослых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5.4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присмотру и уходу за детьми и больным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.1, 87.2, 88.91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готовление изделий народных художественных промыслов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2.99.8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услуги производственного характера: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переработке продуктов сельского хозяйства, лесного хозяйства и рыболовства для приготовления продуктов питания для людей и корма для животных, а также производство различных продуктов промежуточного потребления, которые не являются пищевыми продуктам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61, 10.13, 10.31, 10.41, 10.61, 13.10.2, 15.11, 23.49, 96.09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изготовлению валяной обув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.20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изготовлению сельскохозяйственного инвентаря из материала заказчика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8.30.89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верные работы по металлу, стеклу, фарфору, дереву, керамике, кроме ювелирных изделий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.61, 96.09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готовление и ремонт деревянных лодок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0.12, 33.15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игрушек и подобных им издел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9.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спортивного и туристического оборудова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9.2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вспашке огородов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готовление и печатание визитных карточек и пригласительных билетов на семейные торжеств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8.1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1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плетные, брошюровочные, окантовочные, картонажные работы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8.14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1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 по ремонту сифонов и автосифонов, в том числе зарядка газовых баллончиков для сифонов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.1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по распиловке дров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изводство и реставрация ковров и ковровых издел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.9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монт ювелирных изделий, бижутери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5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канка и гравировка ювелирных издел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2.11, 32.1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ятельность, специализированная в области дизайна, услуги художественного оформ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4.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, связанные со сбытом сельскохозяйственной продукции (хранение, сортировка, сушка, мойка, расфасовка, упаковка и транспортировка)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6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уги, связанные с обслуживанием сельскохозяйственного производства (механизированные, агрохимические, мелиоративные, транспортные работы)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61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казание услуг по забою и транспортировке скот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.11, 49.4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изводство кожи и изделий из кож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работка и консервирование фруктов и овоще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.32, 10.39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изводство молочной продукци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.5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тениеводство, услуги в области растениеводств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1, 01.2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3, 01.6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изводство хлебобулочных и мучных кондитерских издел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.7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ыболовство и рыбоводство, рыболовство любительское и спортивное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3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соводство и прочая лесохозяйственная деятельность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.1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ятельность по письменному и устному переводу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4.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ятельность по уходу за престарелыми и инвалидам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.30, 88.10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зка, обработка и отделка камня для памятников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3.70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работка компьютерного программного обеспечения, в том числе системного программного обеспечения, приложений программного обеспечения, баз данных, web-страниц, включая их адаптацию и модификацию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.01, 62.03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троительство жилых и нежилых зданий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1.20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троительство инженерных коммуникаций для водоснабжения и водоотведения, газоснабж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2.2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электромонтажных работ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2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санитарно-технических работ, монтаж отопительных систем и систем кондиционирования воздух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22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штукатурных работ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1 </w:t>
                  </w:r>
                </w:p>
              </w:tc>
            </w:tr>
            <w:tr>
              <w:trPr/>
              <w:tc>
                <w:tcPr>
                  <w:tcW w:w="1091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боты столярные и плотничные: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ка дверей (кроме автоматических и вращающихся), окон, дверных и оконных рам из дерева или прочих материалов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2.1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боты по установке внутренних лестниц, встроенных шкафов, встроенного кухонного оборудова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2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работ по внутренней отделке зданий (включая потолки, раздвижные и съемные перегородки и другое)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2.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боты по устройству покрытий полов и облицовке стен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малярных и стекольных работ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4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прочих отделочных и завершающих работ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3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изводство кровельных работ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91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боты строительные специализированные прочие, не включенные в другие группировк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9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зготовление кухонной мебели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.02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зготовление прочей мебели и отдельных мебельных деталей, не включенных в другие группировки,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.09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по пошиву штор, драпировок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.92.99.240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шив производственной одежды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.12.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5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ятельность физкультурно-оздоровительна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4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6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едоставление прочих персональных услуг, не включенных в другие группировки: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справочно-информационной службы по оказанию услуг населению по заполнению бланков, написанию заявлений, снятию копий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по оборудованию квартир (навеска карнизов, картин, вешалок, зеркал и других предметов)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копировально-множительные по индивидуальному заказу населения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6.0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7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тратил силу. - Закон РК от 24.12.2020 N 2530-ЗРК.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8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ятельность по фотокопированию и подготовке документов и прочая специализированная вспомогательная деятельность по обеспечению деятельности офис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2.1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9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ятельность по благоустройству ландшафт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1.30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0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ятельность зрелищно-развлекательная прочая, не включенная в другие группировки (за исключением деятельности парков отдыха и пляжей, танцплощадок, дискотек, школ танцев, организации обрядов (свадеб, юбилеев), в том числе музыкального сопровождения)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.29.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1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ятельность по чистке и уборке прочая, не включенная в другие группировки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1.29.9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2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луги по ремонту и обслуживанию музыкальных инструментов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5.29.13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3. 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Животноводство, услуги в области животноводства 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.4, 01.5, 01.62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Налоговые каникулы не освобождают предпринимателей от обязанности уплачивать страховые взносы за себя, в том числе в размере 1% на обязательное пенсионное страхование (ОПС) от суммы дохода, превышающего 300 тыс. руб., и своих работников. Доходом ИП, применяющего ПСН, в целях исчисления дохода, в отношении которого уплачивается 1% на ОПС, признается потенциально возможный к получению годовой доход по соответствующему виду предпринимательской деятельности, установленный в Приложении 1 к Закону N 384-ЗРК. Для ИП, применяющих более одного режима налогообложения, - облагаемые доходы от деятельности суммируются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1:00Z</dcterms:created>
  <dc:creator>Inspect</dc:creator>
  <dc:description/>
  <cp:keywords/>
  <dc:language>en-US</dc:language>
  <cp:lastModifiedBy>Лазарева Ольга Константиновна</cp:lastModifiedBy>
  <cp:lastPrinted>2022-08-12T16:26:00Z</cp:lastPrinted>
  <dcterms:modified xsi:type="dcterms:W3CDTF">2022-08-12T13:30:00Z</dcterms:modified>
  <cp:revision>3</cp:revision>
  <dc:subject/>
  <dc:title>Уважаемые налогоплательщики, плательщики сборов и налоговые агенты</dc:title>
</cp:coreProperties>
</file>