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5"/>
      </w:tblGrid>
      <w:tr>
        <w:trPr>
          <w:trHeight w:val="15382" w:hRule="atLeast"/>
        </w:trPr>
        <w:tc>
          <w:tcPr>
            <w:tcW w:w="111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Style11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ФНС России по Республике Карелия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такое налоговые каникулы для предпринимателей?!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8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1439545</wp:posOffset>
                  </wp:positionV>
                  <wp:extent cx="1439545" cy="134048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885" t="-13" r="143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каникулы - это период времени, в течение которого индивидуальные предприниматели (ИП) могут применять ставку 0% по налогу, уплачиваемому в связи с применением упрощенной системы налогообложения (УСН, упрощенка), или по патентной системе налогообложения (ПСН, патент). То есть ИП, применяющие УСН, или получившие патент, фактически освобождаются от уплаты данных налогов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могут действовать при соблюдении определенных условий со дня регистрации в качестве ИП в пределах двух налоговых периодов. Для упрощенцев  в общем случае налоговым периодом признается календарный год. При этом первым налоговым периодом является период с даты получения статуса ИП до 31 декабря календарного года, в котором произошла регистрация. Для предпринимателей на патенте – в течение двух следующих друг за другом периодов, на которые получен патент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предназначены для ИП, которые заняты в производстве, социальной и научной сферах, оказывают бытовые услуги населению, услуги по предоставлению мест для временного проживания. В Республике Карелия воспользоваться льготой в виде нулевой налоговой ставки могут предприниматели, впервые получившие такой статус после 31 августа 2017 года. Виды деятельности (по ОКВЭД), в отношении которых применяется льгота, установлены Законом Республики Карелия от 30 декабря 1999 года N 384-ЗРК (Приложение 4 к Закону для упрощенцев, Приложение 5 для ИП на патенте).  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алоговые каникулы упрощенцы могут, если в календарном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дельный вес доходов от «каникулярных» видов предпринимательской деятельности в общем объеме доходов от реализации составляет не менее 70 %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окупный доход не превышает предусмотренный п. 4 ст. 346.13 Налогового кодекса РФ предельный размер дохода в целях применения УСН, уменьшенный в 10 раз (на 2022 год эта сумма составляет 21 млн. 920 руб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няя численность наемных работников не превышает 15 человек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, получившие патент на вид деятельности, в отношении которого применяется  «нулевая» налоговая ставка, право на налоговые каникулы сохраняют, если фактически полученный доход не превышает 1 млн. рублей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Налоговые каникулы не освобождают предпринимателей от обязанности уплачивать страховые взносы за себя, в том числе в размере 1% от суммы дохода, превышающего 300 тыс. руб., и своих работников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1:00Z</dcterms:created>
  <dc:creator>Inspect</dc:creator>
  <dc:description/>
  <cp:keywords/>
  <dc:language>en-US</dc:language>
  <cp:lastModifiedBy>Лазарева Ольга Константиновна</cp:lastModifiedBy>
  <cp:lastPrinted>2022-07-29T10:51:00Z</cp:lastPrinted>
  <dcterms:modified xsi:type="dcterms:W3CDTF">2022-08-12T13:19:00Z</dcterms:modified>
  <cp:revision>4</cp:revision>
  <dc:subject/>
  <dc:title>Уважаемые налогоплательщики, плательщики сборов и налоговые агенты</dc:title>
</cp:coreProperties>
</file>