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193"/>
        <w:gridCol w:w="2021"/>
        <w:gridCol w:w="3207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 уполномоченны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, эл почта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заводский городской окру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ычева Наталья Александро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етрозаводск, ул. Гюллинга, д.1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8142) 71-36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@petrozavodsk-mo.ru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омукшский городской окру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бнова Зоя Василье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омукша, ул. Строителей, д.5, кабинет 20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Jsphonenumber"/>
                <w:rFonts w:cs="Times New Roman" w:ascii="Times New Roman" w:hAnsi="Times New Roman"/>
                <w:sz w:val="20"/>
                <w:szCs w:val="20"/>
              </w:rPr>
              <w:t>+791166065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economica@msu.kostomuksha-rk.ru</w:t>
              </w:r>
            </w:hyperlink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ухский муниципальный 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нчарова Инна Михайло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. Лоухи, ул. Советская, д.27, кабинет </w:t>
              <w:br/>
              <w:t>№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Jsphonenumber"/>
                <w:rFonts w:cs="Times New Roman" w:ascii="Times New Roman" w:hAnsi="Times New Roman"/>
                <w:color w:val="000000"/>
                <w:sz w:val="20"/>
                <w:szCs w:val="20"/>
              </w:rPr>
              <w:t>+7(921)467065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louhiadm@onego.ru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езерский муниципальный 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иллов Денис Иванович</w:t>
              <w:br/>
              <w:br/>
              <w:t>специалист: начальник отдела экономики Позднякова Елена Валентино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гт. Муезерский, ул. Октябрьская д.28, каб. 2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sphonenumber"/>
                <w:rFonts w:cs="Times New Roman" w:ascii="Times New Roman" w:hAnsi="Times New Roman"/>
                <w:color w:val="000000"/>
                <w:sz w:val="20"/>
                <w:szCs w:val="20"/>
              </w:rPr>
              <w:t>8(81455) 33530</w:t>
            </w:r>
          </w:p>
          <w:p>
            <w:pPr>
              <w:pStyle w:val="Normal"/>
              <w:spacing w:lineRule="auto" w:line="240" w:before="0" w:after="0"/>
              <w:rPr>
                <w:rStyle w:val="Jsphonenumber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pozdnyakova.muezer@yandex.ru</w:t>
              </w:r>
            </w:hyperlink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дожский муниципальный 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харов Дмитрий Селивес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 специалисты</w:t>
              <w:br/>
              <w:t>Наумова Юлия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здовская Мария Олего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Пудож, ул. Ленина, д. 90, каб. 308-30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81452-5-15-45;     89114287806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kontro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pudo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Style w:val="Jsphonenumber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Jsphonenumber"/>
                <w:rFonts w:cs="Times New Roman" w:ascii="Times New Roman" w:hAnsi="Times New Roman"/>
                <w:color w:val="000000"/>
                <w:sz w:val="20"/>
                <w:szCs w:val="20"/>
              </w:rPr>
              <w:t>881452-5-16-5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naumova.iulia2014@yandex.ru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Style w:val="Jsphonenumber"/>
                <w:rFonts w:cs="Times New Roman" w:ascii="Times New Roman" w:hAnsi="Times New Roman"/>
                <w:color w:val="000000"/>
                <w:sz w:val="20"/>
                <w:szCs w:val="20"/>
              </w:rPr>
              <w:t>881452-5-16-5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mk5550123@yandex.ru</w:t>
              </w:r>
            </w:hyperlink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онецский национальный муниципальный 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глова Мария Николае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онец, ул. Свирских дивизий, д.1., кааб. 3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81436) 4-15-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y18@mail.ru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тавальский муниципальный 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укина Лариса Юрье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ортавала, пл. Кирова,11, каб.1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Jsphonenumber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Jsphonenumber"/>
                <w:rFonts w:cs="Times New Roman" w:ascii="Times New Roman" w:hAnsi="Times New Roman"/>
                <w:color w:val="000000"/>
                <w:sz w:val="20"/>
                <w:szCs w:val="20"/>
              </w:rPr>
              <w:t>8(81430) 453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rg_sort@mail.ru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кярантский муниципальный 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п Наталья Валерье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. Питкяранта, ул. Ленина,1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1433) 4-11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t-econ1@mail.ru</w:t>
            </w:r>
          </w:p>
        </w:tc>
      </w:tr>
      <w:tr>
        <w:trPr>
          <w:trHeight w:val="64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вальский национальный муниципальный 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ляри Валерия Владимиро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т.Калевала, Советская 11, холл 1 этаж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1454)422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146915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emeconom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aLeriy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LLyar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оярвский муниципальный 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блакова Надежда Александро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Суоярви, ул. Шельшакова д.6, каб. 1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Jsphonenumber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Jsphonenumber"/>
                <w:rFonts w:cs="Times New Roman" w:ascii="Times New Roman" w:hAnsi="Times New Roman"/>
                <w:sz w:val="20"/>
                <w:szCs w:val="20"/>
              </w:rPr>
              <w:t>881457514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Jsphonenumber"/>
                <w:rFonts w:cs="Times New Roman" w:ascii="Times New Roman" w:hAnsi="Times New Roman"/>
                <w:sz w:val="20"/>
                <w:szCs w:val="20"/>
              </w:rPr>
              <w:t>896431783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onom_suo4@mail.ru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морский муниципальный 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нская Светлана Олего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морск, ул. Ленинская, д. 9, кабинет №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1437)5-14-62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conomicmo1@yandex.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ский муниципальный 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ина Светлана Владимировна - начальник отдела экономики и управления муниципальной собственностью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Наталья Александровна — ведущий специалист отдела экономики и управления муниципальной собственностью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емь, пр. Пролетарский, 30, каб. 3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1458)71049, 89643178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emeconom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munreestrkem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опожский муниципальный 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алерьевна Барино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икова 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ндопога Пл. Ленина, дом 1, каб 4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431783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inova@kmr10.ru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хденпохский муниципальный 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еева Елена Евграфо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Лахденпохья, ул.Советская, д.7а, 3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Jsphonenumber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81450)45186;  </w:t>
            </w:r>
            <w:r>
              <w:rPr>
                <w:rStyle w:val="Jsphonenumber"/>
                <w:rFonts w:cs="Times New Roman" w:ascii="Times New Roman" w:hAnsi="Times New Roman"/>
                <w:sz w:val="20"/>
                <w:szCs w:val="20"/>
              </w:rPr>
              <w:t>896431784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ylah@mail.ru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жьегорский муниципальны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 Алексей Иванович - Первый заместитель Глав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едвежьегорск Ул. Кирова д.7,  каб. 2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(81434)5-63-51, 89535362625, 89027727040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s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k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нежский муниципальный 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а Елизавета Константино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етрозаводск, ул. Гюллинга 1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145656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@prioneg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жинский национальный муниципальный 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нова Алина Витальевна, начальник отдела экономического развития и имущественных отношений Администрации Пряжинского национального муниципального райо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т Пряжа, ул Советская, д 6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 (81456)-3-10-95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гежский муниципальный 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утанен Ольга Алексее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гежа, ул. Ленина, д.9а, каб. № 4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1431) 4-26-54</w:t>
            </w:r>
          </w:p>
          <w:p>
            <w:pPr>
              <w:pStyle w:val="Style15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g@segadmin.onego.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?To=economica@msu.kostomuksha-rk.ru" TargetMode="External"/><Relationship Id="rId3" Type="http://schemas.openxmlformats.org/officeDocument/2006/relationships/hyperlink" Target="https://e.mail.ru/compose/?mailto=mailto%3Apozdnyakova.muezer@yandex.ru" TargetMode="External"/><Relationship Id="rId4" Type="http://schemas.openxmlformats.org/officeDocument/2006/relationships/hyperlink" Target="mailto: 881452-5-15-45;     89114287806%0Dkontrol.adm.pudog@mail.ru" TargetMode="External"/><Relationship Id="rId5" Type="http://schemas.openxmlformats.org/officeDocument/2006/relationships/hyperlink" Target="mailto: 881452-5-15-45;     89114287806%0Dkontrol.adm.pudog@mail.ru" TargetMode="External"/><Relationship Id="rId6" Type="http://schemas.openxmlformats.org/officeDocument/2006/relationships/hyperlink" Target="https://e.mail.ru/compose/?mailto=mailto%3Anaumova.iulia2014@yandex.ru" TargetMode="External"/><Relationship Id="rId7" Type="http://schemas.openxmlformats.org/officeDocument/2006/relationships/hyperlink" Target="https://e.mail.ru/compose/?mailto=mailto%3Amk5550123@yandex.ru" TargetMode="External"/><Relationship Id="rId8" Type="http://schemas.openxmlformats.org/officeDocument/2006/relationships/hyperlink" Target="mailto:kemeconom@mail.ru" TargetMode="External"/><Relationship Id="rId9" Type="http://schemas.openxmlformats.org/officeDocument/2006/relationships/hyperlink" Target="mailto:kemeconom@mail.ru" TargetMode="External"/><Relationship Id="rId10" Type="http://schemas.openxmlformats.org/officeDocument/2006/relationships/hyperlink" Target="mailto:munreestrkem@mail.ru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34:00Z</dcterms:created>
  <dc:creator>allieva</dc:creator>
  <dc:description/>
  <cp:keywords/>
  <dc:language>en-US</dc:language>
  <cp:lastModifiedBy>USNCOMPUTERS</cp:lastModifiedBy>
  <dcterms:modified xsi:type="dcterms:W3CDTF">2020-03-27T09:34:00Z</dcterms:modified>
  <cp:revision>2</cp:revision>
  <dc:subject/>
  <dc:title/>
</cp:coreProperties>
</file>