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 предоставлении из бюджета Республики Карелия субсидии на реализацию дополнительных мероприятий по поддержке субъектов малого и среднего предпринимательства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лучателе субсиди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_________________________________________________________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регистрации: ______________________________________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фактического места нахождения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/КПП:_________________________,ОГРН (ОГРНИП) __________________________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______________________________________________________________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_____________________________, адрес эл.почты___________________________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вид деятельности по ОКВЭД: __________________________________________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 предоставить  субсидию в целях возмещения следующих затрат в связи с производством (реализацией) товаров, выполнением работ, оказанием услуг в рамках подпрограммы 2 «Развитие малого и среднего предпринимательства» государственной программы Республики Карелия «Экономическое развитие и инновационная экономика», утвержденной постановлением Правительства Республики Карелия от 3 марта 2014 года № 49-П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(указать наименование затрат, определенных пунктом 4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рядка предоставления из бюджета Республики Карелия субсидий на реализацию дополнительных мероприятий по поддержке субъектов малого и среднего предпринимательства юридическим лицам (кроме некоммерческих организаций), индивидуальным предпринимателям, физическим лицам – производителям товаров, работ, услуг, утвержденным постановлением Правительства Республики Карелия от 23 июля 2018 года № 267-П «Об утверждении Порядка предоставления из бюджета Республики Карелия субсидий на реализацию дополнительных мероприятий по поддержке субъектов малого и среднего предпринимательства юридическим лицам (кроме некоммерческих организаций), индивидуальным предпринимателям, физическим лицам - производителям товаров, работ, услуг» (далее - Порядок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 (далее - затраты) в размере___________________________ ____________________________________рубле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онесенных затрат______________________________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 произведенных затрат н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до  первого числа месяца, в котором подано настоящее заявление составил______________________________ ________________________рубле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налогообложения ________________________________________________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работающих на момент подачи заявления составляет __________ человек, в том числе численность работающих инвалидов составляет __________ человек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________________________________________________________</w:t>
      </w:r>
    </w:p>
    <w:p>
      <w:pPr>
        <w:pStyle w:val="ConsPlus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заявлением получатель субсидии подтверждает следующее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является субъектом малого и среднего предпринимательства и соответствует требованиям, предъявляемым к субъекту малого и среднего предпринимательства, установленным Федеральным законом от 24 июля 2007 года</w:t>
        <w:br/>
        <w:t xml:space="preserve"> № 209-ФЗ «О развитии малого и среднего предпринимательства в Российской Федерации»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ю субсидии известно о том, что финансовая поддержка субъектов малого и среднего предпринимательства, предусмотренная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DOCUME~1%5Callieva%5CLOCALS~1%5CTemp%5C%D0%9F%D1%80%D0%BE%D0%B5%D0%BA%D1%82%20267%20%D1%81%20%D0%BD%D0%BE%D0%B2%D1%8B%D0%BC%20%D0%BF%D0%BE%D1%80%D1%8F%D0%B4%D0%BA%D0%BE%D0%BC%D0%9A%D0%BE%D1%80%D0%BE%D0%BD%D0%B0.docx" \l "P402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статьей 17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</w:t>
        <w:br/>
        <w:t>от 24 июля 2007 № 209-ФЗ года «О развитии малого и среднего предпринимательства в Российской Федерации», не может оказываться субъектам малого и среднего предпринимательства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осведомлен об основаниях  отказа  в  предоставлении субсидии,  предусмотренных  пунктом  29  Порядка;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несет  ответственность  за достоверность  и  подлинность  представленных  в  Министерство документов и сведений в соответствии с законодательством Российской Федерац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лучателя субсидии отсутствует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лучателя субсидии отсутствует просроченная задолженность по возврату в бюджет Республики Карелия субсидий, бюджетных инвестиций, предоставленных в том числе в соответствии с иными правовыми актами, и иная просроченная задолженность перед бюджетом Республики Карел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е  лицо  -  получатель  субсидии,  не  находится  в  процессе реорганизации, ликвидации, в отношении его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  предприниматель   -   получатель  субсидии  не  прекратил деятельность в качестве индивидуального предпринимател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 в отношении таких юридических лиц, в совокупности превышает 50 проценто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не получал средства из бюджета Республики Карелия на основании иных нормативных правовых актов или муниципальных правовых актов на цели, указанные в пункте 4 Порядк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лучателя субсидии  отсутствует просроченная задолженность по выплате заработной платы работник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  документы   в   соответствии   с  приложением 1  к  Поряд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 20___ года                   ___________________    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3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подпись)</w:t>
      </w: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инициалы, фамили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7:17:00Z</dcterms:created>
  <dc:creator>USNCOMPUTERS</dc:creator>
  <dc:description/>
  <cp:keywords/>
  <dc:language>en-US</dc:language>
  <cp:lastModifiedBy>USNCOMPUTERS</cp:lastModifiedBy>
  <dcterms:modified xsi:type="dcterms:W3CDTF">2020-03-27T07:17:00Z</dcterms:modified>
  <cp:revision>1</cp:revision>
  <dc:subject/>
  <dc:title/>
</cp:coreProperties>
</file>