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ТВЕРЖДАЮ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Лахденпохского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___________________ О.В.Болг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я Лахденпохского муниципального райо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 2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заседания единой комиссии по рассмотрению заявок на предоставление грантов и субсидий  субъектам малого и среднего предпринимательств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. Лахденпохья                                                                                             02 октября 2020 г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заседании присутствуют: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и:                                    Макарова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комиссии:                 Фатеева Е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                      Белокозенко О.В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Галий О.А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Медведева О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>Савинцева Н.Н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 xml:space="preserve">Сергушкина Т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тсутствуют:                             Болгов О.В.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заседания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Рассмотрение заявок на конкурс №3 по предоставлению </w:t>
      </w:r>
      <w:r>
        <w:rPr>
          <w:iCs/>
          <w:sz w:val="23"/>
          <w:szCs w:val="23"/>
        </w:rPr>
        <w:t xml:space="preserve">субсидий, 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, </w:t>
      </w:r>
      <w:r>
        <w:rPr>
          <w:iCs/>
          <w:sz w:val="23"/>
          <w:szCs w:val="23"/>
        </w:rPr>
        <w:t>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, и (или) развития, и (или) модернизации производства товаров (работ, услуг) в Лахденпохском муниципальном районе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Отметили следующее:</w:t>
      </w:r>
      <w:r>
        <w:rPr>
          <w:sz w:val="23"/>
          <w:szCs w:val="23"/>
        </w:rPr>
        <w:t xml:space="preserve">  На конкурс №3  заявки не поступи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 xml:space="preserve">Предложение на голосование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Признать конкурс 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Голосовали</w:t>
      </w:r>
      <w:r>
        <w:rPr>
          <w:i/>
          <w:sz w:val="23"/>
          <w:szCs w:val="23"/>
        </w:rPr>
        <w:t xml:space="preserve">: единогласно.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Единая комиссия по рассмотрению заявок на предоставление грантов и субсидий  субъектам малого и среднего предпринимательства решила: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Признать конкурс №3 по предоставлению </w:t>
      </w:r>
      <w:r>
        <w:rPr>
          <w:iCs/>
          <w:sz w:val="23"/>
          <w:szCs w:val="23"/>
        </w:rPr>
        <w:t xml:space="preserve">субсидий,  </w:t>
      </w:r>
      <w:r>
        <w:rPr>
          <w:sz w:val="23"/>
          <w:szCs w:val="23"/>
        </w:rPr>
        <w:t xml:space="preserve">направленных на субсидирование части затрат субъектов малого и среднего предпринимательства, </w:t>
      </w:r>
      <w:r>
        <w:rPr>
          <w:iCs/>
          <w:sz w:val="23"/>
          <w:szCs w:val="23"/>
        </w:rPr>
        <w:t xml:space="preserve">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, и (или) развития, и (или) модернизации производства товаров (работ, услуг) </w:t>
      </w:r>
      <w:r>
        <w:rPr>
          <w:sz w:val="23"/>
          <w:szCs w:val="23"/>
          <w:u w:val="single"/>
        </w:rPr>
        <w:t>не состоявшимся, так как не было подано ни одной заявк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Направить в Министерство экономического развития и промышленности Республики Карелия письмо о переносе </w:t>
      </w:r>
      <w:r>
        <w:rPr>
          <w:b/>
          <w:sz w:val="23"/>
          <w:szCs w:val="23"/>
        </w:rPr>
        <w:t>неиспользованной суммы субсидии в размере 50 тыс. рублей на другой вид поддержк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председателя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и:                                   ___________________________ М.А. Макаро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екретарь комиссии:                 ___________________________ Е.Е. Фатеева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миссии:                       ___________________________ О.В. Белокозенко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О.А. Галий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О.В. Медведе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___________________________ Н.Н. Савинце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 xml:space="preserve">___________________________ Т.В. Сергушкина                                                                              </w:t>
      </w:r>
    </w:p>
    <w:sectPr>
      <w:type w:val="nextPage"/>
      <w:pgSz w:w="11906" w:h="16838"/>
      <w:pgMar w:left="153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">
    <w:name w:val="WW-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6">
    <w:name w:val="Body Text 216"/>
    <w:basedOn w:val="Normal"/>
    <w:qFormat/>
    <w:pPr>
      <w:ind w:firstLine="687"/>
      <w:jc w:val="both"/>
    </w:pPr>
    <w:rPr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20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2:00Z</dcterms:created>
  <dc:creator>Татур Н</dc:creator>
  <dc:description/>
  <cp:keywords/>
  <dc:language>en-US</dc:language>
  <cp:lastModifiedBy>admin</cp:lastModifiedBy>
  <cp:lastPrinted>2020-10-04T13:42:00Z</cp:lastPrinted>
  <dcterms:modified xsi:type="dcterms:W3CDTF">2020-10-04T10:43:00Z</dcterms:modified>
  <cp:revision>28</cp:revision>
  <dc:subject/>
  <dc:title>Администрация Лахденпохского муниципального района</dc:title>
</cp:coreProperties>
</file>