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ТВЕРЖДАЮ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Лахденпохского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3"/>
          <w:szCs w:val="23"/>
        </w:rPr>
        <w:t>___________________ О.В. Болг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Лахденпохского муниципального райо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 4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заседания единой комиссии по рассмотрению заявок на предоставление грантов и субсидий  субъектам малого и среднего предпринимательств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. Лахденпохья                                                                                             05 октября 2020 г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заседании присутствуют: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и:                                    Макарова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:                 Фатеева Е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                      Белокозенко О.В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Галий О.А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Медведева О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Савинцева Н.Н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Сергушкина Т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Отсутствуют:                             Болгов О.В.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заседания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Рассмотрение заявок на конкурс №6 по предоставлению </w:t>
      </w:r>
      <w:r>
        <w:rPr>
          <w:iCs/>
          <w:sz w:val="23"/>
          <w:szCs w:val="23"/>
        </w:rPr>
        <w:t xml:space="preserve">субсидий,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на оплату коммунальных услуг при условии осуществления ими следующих видов деятельности: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а) производства хлеба и мучных кондитерских изделий, тортов и пирожных недлительного хране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б) переработки и консервирования мяса и мясной пищевой продукции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в) переработки и консервирования мяса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г) производства и консервирования мяса птицы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д) производства молочной продукции.   </w:t>
      </w:r>
    </w:p>
    <w:p>
      <w:pPr>
        <w:pStyle w:val="Normal"/>
        <w:jc w:val="both"/>
        <w:rPr>
          <w:bCs/>
          <w:iCs/>
          <w:sz w:val="23"/>
          <w:szCs w:val="23"/>
          <w:u w:val="single"/>
        </w:rPr>
      </w:pPr>
      <w:r>
        <w:rPr>
          <w:bCs/>
          <w:i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Отметили следующее:</w:t>
      </w:r>
      <w:r>
        <w:rPr>
          <w:sz w:val="23"/>
          <w:szCs w:val="23"/>
        </w:rPr>
        <w:t xml:space="preserve">  На конкурс №6  заявки не поступи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 xml:space="preserve">Предложение на голосование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Признать конкурс не состоявшимся, так как не было подано ни одной заявки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Голосовали</w:t>
      </w:r>
      <w:r>
        <w:rPr>
          <w:i/>
          <w:sz w:val="23"/>
          <w:szCs w:val="23"/>
        </w:rPr>
        <w:t xml:space="preserve">: единогласно.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Единая комиссия по рассмотрению заявок на предоставление грантов и субсидий  субъектам малого и среднего предпринимательства решила: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Признать конкурс №6 по предоставлению </w:t>
      </w:r>
      <w:r>
        <w:rPr>
          <w:iCs/>
          <w:sz w:val="23"/>
          <w:szCs w:val="23"/>
        </w:rPr>
        <w:t xml:space="preserve">субсидий, 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на оплату коммунальных услуг при условии осуществления ими следующих видов деятельности: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а) производства хлеба и мучных кондитерских изделий, тортов и пирожных недлительного хранения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б) переработки и консервирования мяса и мясной пищевой продукции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в) переработки и консервирования мяса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г) производства и консервирования мяса птицы;</w:t>
      </w:r>
    </w:p>
    <w:p>
      <w:pPr>
        <w:pStyle w:val="Normal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д) производства молочной продукции   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не состоявшимся, так как не было подано ни одной заявк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 Направить в Министерство экономического развития и промышленности Республики Карелия письмо о переносе </w:t>
      </w:r>
      <w:r>
        <w:rPr>
          <w:b/>
          <w:sz w:val="23"/>
          <w:szCs w:val="23"/>
        </w:rPr>
        <w:t>неиспользованной суммы субсидии в размере 100 тыс. рублей на другой вид поддержк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и:                                   ___________________________ М.А. Макаро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екретарь комиссии:                 ___________________________ Е.Е. Фатее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миссии:                       ___________________________ О.В. Белокозенко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О.А. Галий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О.В. Медведе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Н.Н. Савинцев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Т.В. Сергушкина                                                                              </w:t>
      </w:r>
    </w:p>
    <w:sectPr>
      <w:type w:val="nextPage"/>
      <w:pgSz w:w="11906" w:h="16838"/>
      <w:pgMar w:left="153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">
    <w:name w:val="WW-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6">
    <w:name w:val="Body Text 216"/>
    <w:basedOn w:val="Normal"/>
    <w:qFormat/>
    <w:pPr>
      <w:ind w:firstLine="687"/>
      <w:jc w:val="both"/>
    </w:pPr>
    <w:rPr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20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2:00Z</dcterms:created>
  <dc:creator>Татур Н</dc:creator>
  <dc:description/>
  <cp:keywords/>
  <dc:language>en-US</dc:language>
  <cp:lastModifiedBy>admin</cp:lastModifiedBy>
  <cp:lastPrinted>2020-10-04T14:24:00Z</cp:lastPrinted>
  <dcterms:modified xsi:type="dcterms:W3CDTF">2020-10-04T11:46:00Z</dcterms:modified>
  <cp:revision>30</cp:revision>
  <dc:subject/>
  <dc:title>Администрация Лахденпохского муниципального района</dc:title>
</cp:coreProperties>
</file>