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ТВЕРЖДАЮ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Лахденпохск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3"/>
          <w:szCs w:val="23"/>
        </w:rPr>
        <w:t>___________________ О.В. Болг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Лахденпохского муниципального райо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 5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. Лахденпохья                                                                                             08 октября 2020 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заседании присутствуют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ссии:           Болгов О.В.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и:                                    Макарова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:                 Фатеева Е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Белокозенко О.В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Галий О.А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Медведева О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Савинцева Н.Н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заседания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Рассмотрение заявок на конкурс №5 по предоставлению </w:t>
      </w:r>
      <w:r>
        <w:rPr>
          <w:iCs/>
          <w:sz w:val="23"/>
          <w:szCs w:val="23"/>
        </w:rPr>
        <w:t xml:space="preserve">субсидий,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на 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 моющих и чистящих средств, гипохлоритов, дезинфицирующих средств, в том числе медицинских дезинфицирующих средств, а также  работ по дезинфекции при условии осуществления следующих видов деятельности: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проката и аренды товаров для отдыха и спортивных товаров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туристических агентств и прочих организаций, предоставляющих услуги в сфере туризма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по предоставлению мест для временного прожива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по предоставлению продуктов питания и напитков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стирки и химической чистки текстильных и меховых изделий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предоставления услуг парикмахерскими и салонами красоты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физкультурно-оздоровительной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образова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в области здравоохране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по уходу с обеспечением прожива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предоставления социальных услуг без обеспечения прожива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деятельности творческой, деятельности в области искусства и организации развлечений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деятельности в области спорта, отдыха и развлечений; 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деятельности прочего сухопутного пассажирского транспорта.   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/>
        <w:t xml:space="preserve">Рассмотрение рейтинговой оценки заявок и принятие решения о предоставлении (отказе в предоставлении) субсидий направленных </w:t>
      </w:r>
      <w:r>
        <w:rPr>
          <w:sz w:val="23"/>
          <w:szCs w:val="23"/>
        </w:rPr>
        <w:t xml:space="preserve">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на 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а также  работ по дезинфекции.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Отметили следующее:</w:t>
      </w:r>
      <w:r>
        <w:rPr>
          <w:sz w:val="23"/>
          <w:szCs w:val="23"/>
        </w:rPr>
        <w:t xml:space="preserve"> 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yandex-sans;Times New Roman" w:ascii="yandex-sans;Times New Roman" w:hAnsi="yandex-sans;Times New Roman"/>
          <w:sz w:val="23"/>
          <w:szCs w:val="23"/>
        </w:rPr>
        <w:t xml:space="preserve">Конкурс на предоставление субсидий по возмещению части затрат субъектам малого и среднего предпринимательства (далее-конкурс) проводится в соответствии с муниципальной программой «Развитие малого и среднего предпринимательства в Лахденпохском муниципальном районе на 2020-2024 годы» (далее - муниципальная программа)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 рамках софинансирования, для реализации мероприятия по </w:t>
      </w:r>
      <w:r>
        <w:rPr>
          <w:bCs/>
          <w:iCs/>
          <w:sz w:val="23"/>
          <w:szCs w:val="23"/>
        </w:rPr>
        <w:t xml:space="preserve">приобретению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</w:t>
      </w:r>
      <w:r>
        <w:rPr>
          <w:sz w:val="23"/>
          <w:szCs w:val="23"/>
        </w:rPr>
        <w:t>на 2020 год из бюджета Республики Карелия выделены ассигнования в размере 200000 рублей. В бюджете Лахденпохского муниципального района предусмотрено - 2000 рублей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конкурс №5 поступила одна заявка крестьянского (фермерского) хозяйства Павловой Ольги Андреевны (далее – КФХ Павловой О.А.). Заявка поступила 25.09.2020 года и зарегистрирована в журнале регистрации. КФХ Павловой О.А. заявлена компенсация затрат по виду экономической деятельности «Деятельность гостиниц и прочих мест для временного проживания» (55.10) в соответствии с Общероссийским классификатором видов экономической деятельности. </w:t>
      </w:r>
    </w:p>
    <w:p>
      <w:pPr>
        <w:pStyle w:val="Normal"/>
        <w:ind w:firstLine="426"/>
        <w:jc w:val="both"/>
        <w:rPr/>
      </w:pPr>
      <w:r>
        <w:rPr/>
        <w:t xml:space="preserve">Сумма средств, израсходованных КФХ Павловой О.А. на </w:t>
      </w:r>
      <w:r>
        <w:rPr>
          <w:bCs/>
          <w:iCs/>
        </w:rPr>
        <w:t xml:space="preserve">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 составляет </w:t>
      </w:r>
      <w:r>
        <w:rPr/>
        <w:t xml:space="preserve"> – 16847,56 руб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Оценка Комиссией конкурсной заявки КФХ Павловой О.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по перечню (составу) документов заявка КФХ Павловой О.А. соответствует требованиям конкурсной документации.  </w:t>
      </w:r>
    </w:p>
    <w:p>
      <w:pPr>
        <w:pStyle w:val="Normal"/>
        <w:jc w:val="both"/>
        <w:rPr/>
      </w:pPr>
      <w:r>
        <w:rPr/>
        <w:t>- задолженности по уплате налогов, сборов, страховых взносов, пеней и налоговых санкций по состоянию на дату подачи заявки КФХ Павловой О.А. нет.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</w:t>
      </w:r>
      <w:r>
        <w:rPr/>
        <w:t>Однако, в ходе рассмотрения представленных документов Комиссией установлено, что по счету №00948 от 16.09.2020 года, КФХ Павловой О.А. произведена оплата доставки облучателя-рециркулятора медицинского АРМЕД в сумме 1000 рублей.  Данный вид затрат не может быть принят для частичной компенсации, так как не соответствует условиям конкурса и не является оборудованием или дезинфицирующим средством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С</w:t>
      </w:r>
      <w:r>
        <w:rPr>
          <w:iCs/>
          <w:sz w:val="23"/>
          <w:szCs w:val="23"/>
        </w:rPr>
        <w:t xml:space="preserve">убсидии предоставляются из расчета </w:t>
      </w:r>
      <w:r>
        <w:rPr>
          <w:bCs/>
          <w:iCs/>
          <w:sz w:val="23"/>
          <w:szCs w:val="23"/>
        </w:rPr>
        <w:t>не более 70% произведенных субъектом малого и среднего предпринимательства затрат в течение текущего финансового года и года, предшествующего году подачи документов на предоставление субсидии.  Таким образом, сумма субсидии для КФХ Павловой О.А. составит 70% от 15847,56 рублей – 11093,29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ложение на голосование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редоставить субсидию направленную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на 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а также  работ по дезинфекции, КФХ Павловой О.А. в сумме 11093,29 рублей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Голосовали</w:t>
      </w:r>
      <w:r>
        <w:rPr>
          <w:i/>
          <w:sz w:val="23"/>
          <w:szCs w:val="23"/>
        </w:rPr>
        <w:t xml:space="preserve">: единогласно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1. </w:t>
      </w:r>
      <w:r>
        <w:rPr>
          <w:bCs/>
          <w:iCs/>
          <w:sz w:val="23"/>
          <w:szCs w:val="23"/>
        </w:rPr>
        <w:t xml:space="preserve">КФХ Павловой О.А. </w:t>
      </w:r>
      <w:r>
        <w:rPr/>
        <w:t xml:space="preserve">соответствует требованиям, установленным муниципальной программой.   Заявка по составу документов, соответствует требованиям, установленным в муниципальной программе и конкурсной документации.  </w:t>
      </w:r>
    </w:p>
    <w:p>
      <w:pPr>
        <w:pStyle w:val="Normal"/>
        <w:jc w:val="both"/>
        <w:rPr/>
      </w:pPr>
      <w:r>
        <w:rPr/>
        <w:t>2. Предоставить субсидию</w:t>
      </w:r>
      <w:r>
        <w:rPr>
          <w:iCs/>
        </w:rPr>
        <w:t xml:space="preserve"> Павловой Ольге Андреевне – главе КФХ, на </w:t>
      </w:r>
      <w:r>
        <w:rPr>
          <w:bCs/>
          <w:iCs/>
          <w:sz w:val="23"/>
          <w:szCs w:val="23"/>
        </w:rPr>
        <w:t>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а также  работ по дезинфекции</w:t>
      </w:r>
      <w:r>
        <w:rPr/>
        <w:t xml:space="preserve"> в размере 11093 (одиннадцать тысяч девяносто три) рубля 29 коп.</w:t>
      </w:r>
    </w:p>
    <w:p>
      <w:pPr>
        <w:pStyle w:val="Normal"/>
        <w:jc w:val="both"/>
        <w:rPr/>
      </w:pPr>
      <w:r>
        <w:rPr/>
        <w:t>3. Заключить соглашение о предоставлении субсидии с главой крестьянского (фермерского) хозяйства Павловой Ольгой Андреевной.</w:t>
      </w:r>
    </w:p>
    <w:p>
      <w:pPr>
        <w:pStyle w:val="Normal"/>
        <w:jc w:val="both"/>
        <w:rPr/>
      </w:pPr>
      <w:r>
        <w:rPr>
          <w:sz w:val="23"/>
          <w:szCs w:val="23"/>
        </w:rPr>
        <w:t>4. Направить в Министерство экономического развития и промышленности Республики Карелия письмо о переносе неиспользованной суммы субсидии в размер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190906,71 рублей на другой вид поддерж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___________________________О.В. Болг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и:                                   ___________________________ М.А. Макаро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екретарь комиссии:                 ___________________________ Е.Е. Фатее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миссии:                       ___________________________ О.В. Белокозенко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___________________________ О.А. Галий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___________________________ О.В. Медведе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___________________________ Н.Н. Савинце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644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13T09:43:00Z</cp:lastPrinted>
  <dcterms:modified xsi:type="dcterms:W3CDTF">2020-10-13T06:44:00Z</dcterms:modified>
  <cp:revision>43</cp:revision>
  <dc:subject/>
  <dc:title>Администрация Лахденпохского муниципального района</dc:title>
</cp:coreProperties>
</file>