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уководители предприятий и организаций МСП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глашаем вас принять участие в семинаре с субъектами МСП, который проводит Министерство экономического развития с участием уполномоченного по правам предпринимателей Гнетовой Еленой Георгиевн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.Сортавала 31 января 2019г. с 11:00 час. в Музыкальной школе (ул.Гагарина, д.4, Большой зал - 3-й этаж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ы очень актуальные и важные. Есть возможность задать вопросы представителям органов государственной власти Республики Карел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семинара в прилож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 Администрация Лахденпохского муниципального района,  отдел эконом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ости по проведению семинара можно узнать по телефон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1450) 2-21-86;   896431784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55:00Z</dcterms:created>
  <dc:creator>WORKST020</dc:creator>
  <dc:description/>
  <dc:language>en-US</dc:language>
  <cp:lastModifiedBy/>
  <dcterms:modified xsi:type="dcterms:W3CDTF">2019-01-29T11:31:40Z</dcterms:modified>
  <cp:revision>2</cp:revision>
  <dc:subject/>
  <dc:title/>
</cp:coreProperties>
</file>