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формация об основных мероприятиях, подпрограммах 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Развитие сферы культуры и организация работы с молодёжью в Лахденпохском муниципальном районе»</w:t>
      </w:r>
      <w:r>
        <w:rPr>
          <w:rFonts w:eastAsia="Calibri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7-2021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70"/>
        <w:gridCol w:w="1710"/>
        <w:gridCol w:w="1020"/>
        <w:gridCol w:w="960"/>
        <w:gridCol w:w="2670"/>
        <w:gridCol w:w="2715"/>
        <w:gridCol w:w="1845"/>
      </w:tblGrid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и наименование основного мероприятия и мероприятия</w:t>
            </w:r>
          </w:p>
        </w:tc>
        <w:tc>
          <w:tcPr>
            <w:tcW w:w="17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участники)</w:t>
            </w:r>
          </w:p>
        </w:tc>
        <w:tc>
          <w:tcPr>
            <w:tcW w:w="198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</w:t>
            </w:r>
          </w:p>
        </w:tc>
        <w:tc>
          <w:tcPr>
            <w:tcW w:w="267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непосредственный результат (краткое описание и его значение)</w:t>
              <w:br/>
            </w:r>
          </w:p>
        </w:tc>
        <w:tc>
          <w:tcPr>
            <w:tcW w:w="27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ствия не реализации  муниципальной целевой программы, основ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</w:tc>
      </w:tr>
      <w:tr>
        <w:trPr>
          <w:trHeight w:val="48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а реализации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ния реализации</w:t>
            </w:r>
          </w:p>
        </w:tc>
        <w:tc>
          <w:tcPr>
            <w:tcW w:w="267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1 «Развитие муниципальных учреждений в сфере культуры»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>Повышение эффективности деятельности муниципальных учреждений культуры и сохранение культурного и исторического наследия.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79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дача 1:  </w:t>
            </w:r>
            <w:r>
              <w:rPr>
                <w:rFonts w:cs="Times New Roman" w:ascii="Times New Roman" w:hAnsi="Times New Roman"/>
                <w:sz w:val="20"/>
              </w:rPr>
              <w:t>Сохранение культурного и исторического наследия и расширения доступа граждан к культурным ценностям и информации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</w:rPr>
              <w:t>ремонт объектов воинских захоронений, расположенных на территории сельских поселений района</w:t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итель: АЛМР (ОСР) </w:t>
            </w:r>
          </w:p>
        </w:tc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доли объектов, состояние которых является удовлетворительным не менее 50%</w:t>
            </w:r>
          </w:p>
        </w:tc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</w:t>
            </w:r>
          </w:p>
        </w:tc>
      </w:tr>
      <w:tr>
        <w:trPr>
          <w:trHeight w:val="1903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</w:rPr>
              <w:t>Развитие музейного дела</w:t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 МБУК «ККЦ»</w:t>
            </w:r>
          </w:p>
        </w:tc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 к 2021 г.  до 136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количества посетителей краеведческого центра к 2021 г. на 110%</w:t>
            </w:r>
          </w:p>
        </w:tc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интереса населения к посещению центра, снижение доступности фондов краеведческого центра, понижение качества музейно-образовательных и просветительских программ.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3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sz w:val="20"/>
              </w:rPr>
              <w:t xml:space="preserve">комплектование библиотечных фондов муниципальной библиотеки </w:t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</w:tc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количества обновленных экземпляров библиотечного фонда к 2021 г. до 200%</w:t>
            </w:r>
          </w:p>
        </w:tc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интереса населения к посещению библиотеки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Мероприятие 4: </w:t>
            </w:r>
            <w:r>
              <w:rPr>
                <w:sz w:val="20"/>
              </w:rPr>
              <w:t>организация библиотечного обслуживания населения ЛМР</w:t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</w:tc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количества посещений библиотеки к 2021 г. до 104%</w:t>
            </w:r>
          </w:p>
        </w:tc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нижение интереса населения к посещению библиотеки, снижение уровня качества услуг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 результата 5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Мероприятие 5: </w:t>
            </w:r>
            <w:r>
              <w:rPr>
                <w:sz w:val="20"/>
              </w:rPr>
              <w:t>подключение муниципальных учреждений культуры к сети Интернет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и: МБУК «ККЦ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менее одного муниципального учреждения культуры каждый год с доступом к сети Интернет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нижение уровня доступности для широкого круга граждан, проживающих на территории поселений, правовой и иной социальнозначимой информации, государственных (муниципальных) услуг, предоставляемых в электронном виде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 результата 6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ероприятие 6: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развитие архивного дела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исполнитель: МКУ «Лахденпохский архив»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0"/>
                <w:sz w:val="20"/>
                <w:shd w:fill="auto" w:val="clear"/>
              </w:rPr>
              <w:t>рост объема электронн</w:t>
            </w:r>
            <w:r>
              <w:rPr>
                <w:rFonts w:eastAsia="Arial" w:cs="Times New Roman" w:ascii="Times New Roman" w:hAnsi="Times New Roman"/>
                <w:color w:val="000000"/>
                <w:spacing w:val="0"/>
                <w:sz w:val="20"/>
                <w:shd w:fill="auto" w:val="clear"/>
                <w:lang w:val="ru-RU"/>
              </w:rPr>
              <w:t>ой</w:t>
            </w:r>
            <w:r>
              <w:rPr>
                <w:rFonts w:eastAsia="Arial" w:cs="Times New Roman" w:ascii="Times New Roman" w:hAnsi="Times New Roman"/>
                <w:color w:val="000000"/>
                <w:spacing w:val="0"/>
                <w:sz w:val="20"/>
                <w:shd w:fill="auto" w:val="clear"/>
              </w:rPr>
              <w:t xml:space="preserve"> баз</w:t>
            </w:r>
            <w:r>
              <w:rPr>
                <w:rFonts w:eastAsia="Arial" w:cs="Times New Roman" w:ascii="Times New Roman" w:hAnsi="Times New Roman"/>
                <w:color w:val="000000"/>
                <w:spacing w:val="0"/>
                <w:sz w:val="20"/>
                <w:shd w:fill="auto" w:val="clear"/>
                <w:lang w:val="ru-RU"/>
              </w:rPr>
              <w:t>ы</w:t>
            </w:r>
            <w:r>
              <w:rPr>
                <w:rFonts w:eastAsia="Arial" w:cs="Times New Roman" w:ascii="Times New Roman" w:hAnsi="Times New Roman"/>
                <w:color w:val="000000"/>
                <w:spacing w:val="0"/>
                <w:sz w:val="20"/>
                <w:shd w:fill="auto" w:val="clear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pacing w:val="0"/>
                <w:sz w:val="20"/>
                <w:shd w:fill="auto" w:val="clear"/>
                <w:lang w:val="ru-RU"/>
              </w:rPr>
              <w:t>мунципального архива</w:t>
            </w:r>
            <w:r>
              <w:rPr>
                <w:rFonts w:eastAsia="Arial" w:cs="Times New Roman" w:ascii="Times New Roman" w:hAnsi="Times New Roman"/>
                <w:color w:val="000000"/>
                <w:spacing w:val="0"/>
                <w:sz w:val="20"/>
                <w:shd w:fill="auto" w:val="clear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pacing w:val="0"/>
                <w:sz w:val="20"/>
                <w:shd w:fill="auto" w:val="clear"/>
                <w:lang w:val="ru-RU"/>
              </w:rPr>
              <w:t xml:space="preserve">к 2021 г. до 143% </w:t>
            </w:r>
            <w:r>
              <w:rPr>
                <w:rFonts w:eastAsia="Arial" w:cs="Times New Roman" w:ascii="Times New Roman" w:hAnsi="Times New Roman"/>
                <w:color w:val="000000"/>
                <w:spacing w:val="0"/>
                <w:sz w:val="20"/>
                <w:shd w:fill="auto" w:val="clear"/>
              </w:rPr>
              <w:t>и, соответственно, сокращение времени на обработку запросов от граждан и юридических лиц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pacing w:val="0"/>
                <w:sz w:val="20"/>
                <w:shd w:fill="auto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0"/>
                <w:sz w:val="20"/>
                <w:shd w:fill="auto" w:val="clear"/>
              </w:rPr>
              <w:t>угроза потери ценных архивных документов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ероприятие 7: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издательская деятельность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БУ «МБ ЛМР»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уск не менее 24 номеров районной газеты «Призыв» в год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сполнение муниципального задания, снижение информированности населения ЛМР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13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79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</w:rPr>
              <w:t>Поддержка и развитие художественно-творческой деятельности и реализация творческого потенциала жителей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</w:rPr>
              <w:t>привлечение детей для участия в творческих мероприятиях Лахденпохского муниципального района.</w:t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исполни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О ДО «ДШИ»</w:t>
            </w:r>
          </w:p>
        </w:tc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количества детей, привлекаемых к участию в творческих мероприятиях, в общем количестве детей к 2021 г. до 200%</w:t>
            </w:r>
          </w:p>
        </w:tc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уровня участия детей в творческих мероприятиях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уровня востребованности услуг учреждений культуры и образовательных услуг в сфере культуры среди населения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7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</w:rPr>
              <w:t>участие обучающихся детских школ искусств района в конкурсах, фестивалях, выставках различного уровня.</w:t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исполни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О ДО «ДШИ»</w:t>
            </w:r>
          </w:p>
        </w:tc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количества победителей и призёров конкурсов, фестивалей, выставок различного статуса к 2021 г. до 178%.</w:t>
            </w:r>
          </w:p>
        </w:tc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уровня качества предоставления образовательных услуг в сфере культуры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8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sz w:val="20"/>
              </w:rPr>
              <w:t>поддержка мероприятий, направленных на развитие культуры</w:t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О ДО «ДШИ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</w:tc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не менее 15 мероприятий за весь период действия программы</w:t>
            </w:r>
          </w:p>
        </w:tc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уровня участия жителей района в творческих мероприятиях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уровня востребованности образовательных услуг в сфере культуры среди населения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9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4: </w:t>
            </w:r>
            <w:r>
              <w:rPr>
                <w:rFonts w:cs="Times New Roman" w:ascii="Times New Roman" w:hAnsi="Times New Roman"/>
                <w:sz w:val="20"/>
              </w:rPr>
              <w:t>участие населения района в культурно-досуговых мероприятиях</w:t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исполните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О ДО «ДШИ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</w:tc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роста охвата населения, участвующих в культурно-досуговых,  мероприятиях, в общем количестве к 2021 г. до 171%</w:t>
            </w:r>
          </w:p>
        </w:tc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качества оказываемых услуг населению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0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0"/>
              </w:rPr>
              <w:t>укрепление материально-технической базы муниципальных учреждений культуры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</w:rPr>
              <w:t xml:space="preserve">оснащение материально-технической базы </w:t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 МБУК «ККЦ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У</w:t>
            </w:r>
            <w:r>
              <w:rPr>
                <w:rFonts w:cs="Times New Roman" w:ascii="Times New Roman" w:hAnsi="Times New Roman"/>
                <w:sz w:val="20"/>
              </w:rPr>
              <w:t xml:space="preserve"> «МБ ЛМР»</w:t>
            </w:r>
          </w:p>
        </w:tc>
        <w:tc>
          <w:tcPr>
            <w:tcW w:w="1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ие материально-технической базы не менее двух  учреждений культуры в год</w:t>
            </w:r>
          </w:p>
        </w:tc>
        <w:tc>
          <w:tcPr>
            <w:tcW w:w="2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ительное снижение уровня услуг, оказываемых населению учреждениями культуры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1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2: «Комплексные мероприятия в области работы с молодёжью»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 xml:space="preserve"> развитие активности молодежи в общественной жизни Лахденпохского муниципального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379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</w:rPr>
              <w:t>создание условий для успешной социализации и эффективной самореализации молодёжи Лахденпохского муниципального района, развитие потенциала молодёжи в интересах социально-экономического развития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sz w:val="20"/>
                <w:highlight w:val="white"/>
              </w:rPr>
              <w:t>мероприятий, направленных на укрепление социального статуса семьи, семейных ценностей и традиций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итель: АЛМР (ОСР) 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10 мероприятий за весь период действия программы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доли молодежи Лахденпохского муниципального района в возрасте от 14 до 30 лет, участвующей в мероприятиях программы, посвященных укреплению института семьи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</w:rPr>
              <w:t>развитие молодёжного консультативно-совещательного органа</w:t>
            </w:r>
          </w:p>
        </w:tc>
        <w:tc>
          <w:tcPr>
            <w:tcW w:w="1710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 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ь: 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частники: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БО ДО «ЛЦД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КОУ «ЛСОШ»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20 заседаний,  организация 10 выездов членов Совета молодёжи Лахденпохского района для участия в работе республиканского молодёжного Парламента за весь период действия программы.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доли молодежи Лахденпохского муниципального района в возрасте от 14 до 30 лет, участвующей в мероприятиях программы, направленных на социальную активность и самостоятельность молодёжи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2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sz w:val="20"/>
              </w:rPr>
              <w:t>мероприятия, направленные на формирование трудовых навыков, поддержку молодых специалистов и молодых граждан, достигших особых успехов в трудовой, творческой, социальной деятельности</w:t>
            </w:r>
          </w:p>
        </w:tc>
        <w:tc>
          <w:tcPr>
            <w:tcW w:w="171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15 мероприятий за весь период действия программы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доли молодежи Лахденпохского муниципального района в возрасте от 14 до 30 лет, участвующей в мероприятиях программы, направленных на социальную активность и самостоятельность молодёжи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2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4: </w:t>
            </w: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разностороннее развитие молодых людей, физическое развитие, поддержку инициативы и творчества молодёжи, формирование здорового образа жизни, социализацию молодых граждан с ограниченными возможностями здоровья</w:t>
            </w:r>
          </w:p>
        </w:tc>
        <w:tc>
          <w:tcPr>
            <w:tcW w:w="171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30 мероприятий, участие молодёжи в 10 региональных (республиканских), всероссийских, международных проектах за весь период действия программы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доли молодежи Лахденпохского муниципального района в возрасте от 14 до 30 лет, участвующей в мероприятиях программы, направленных на разностороннее развитие молодых людей, их творческих способностей, самореализации личности, формирование здорового образа жизни.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379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дача 2:</w:t>
            </w:r>
            <w:r>
              <w:rPr>
                <w:rFonts w:cs="Times New Roman" w:ascii="Times New Roman" w:hAnsi="Times New Roman"/>
                <w:sz w:val="20"/>
              </w:rPr>
              <w:t xml:space="preserve"> создание условий для совершенствования системы патриотического воспитания и допризывной подготовки молодёж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ной на духовно-нравственное воспитание личности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патриотической и духовно-нравственной направленности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 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исполнитель: МУ «РУО и ДМ»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30 мероприятий за весь период действия программы, ежегодное участие в республиканской военно-спортивной игре «Победа»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доли молодых граждан, вовлеченных в  мероприятия  по  патриотическому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 духовно-нравственному</w:t>
            </w:r>
            <w:r>
              <w:rPr>
                <w:rFonts w:cs="Times New Roman" w:ascii="Times New Roman" w:hAnsi="Times New Roman"/>
                <w:sz w:val="20"/>
              </w:rPr>
              <w:t xml:space="preserve"> воспита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5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3: «Содействие занятости несовершеннолетних граждан»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</w:rPr>
              <w:t>развитие потенциала и интеграция молодёжи в социально-экономическую жизнь района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3790" w:type="dxa"/>
            <w:gridSpan w:val="7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дача1: </w:t>
            </w:r>
            <w:r>
              <w:rPr>
                <w:rFonts w:cs="Times New Roman" w:ascii="Times New Roman" w:hAnsi="Times New Roman"/>
                <w:sz w:val="20"/>
              </w:rPr>
              <w:t>организация профессиональной ориентации несовершеннолетних граждан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</w:rPr>
              <w:t>Информирование несовершеннолетних граждан о реализации Программы через средства массовой информации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 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публикаций в Районной газете «Призыв», на официальном сайте АЛМР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полнение показателей программы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</w:rPr>
              <w:t>Проведение ярмарок вакансий по организации временного трудоустройства несовершеннолетних граждан в возрасте от 14 до 18 лет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ЦЗН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 2 ярмарок вакансий в год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доли молодежи Лахденпохского муниципального района в возрасте от 14 до 30 лет, участвующей в мероприятиях, профилактической направленности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,2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3: </w:t>
            </w:r>
            <w:r>
              <w:rPr>
                <w:rFonts w:cs="Times New Roman" w:ascii="Times New Roman" w:hAnsi="Times New Roman"/>
                <w:sz w:val="20"/>
              </w:rPr>
              <w:t>Заключение трехсторонних договоров по организации временного трудоустройства несовершеннолетних граждан с предприятиями, организациями, учреждениями района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 83 договоров за период действия Программы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доли молодежи Лахденпохского муниципального района в возрасте от 14 до 30 лет, участвующей в мероприятиях программы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, 2</w:t>
            </w:r>
          </w:p>
        </w:tc>
      </w:tr>
      <w:tr>
        <w:trPr>
          <w:trHeight w:val="144" w:hRule="atLeast"/>
          <w:cantSplit w:val="true"/>
        </w:trPr>
        <w:tc>
          <w:tcPr>
            <w:tcW w:w="14430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дача 2</w:t>
            </w:r>
            <w:r>
              <w:rPr>
                <w:rFonts w:cs="Times New Roman" w:ascii="Times New Roman" w:hAnsi="Times New Roman"/>
                <w:sz w:val="20"/>
              </w:rPr>
              <w:t>: организация временной занятости и трудоустройства несовершеннолетних граждан в возрасте от 14 до 18 лет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1: </w:t>
            </w:r>
            <w:r>
              <w:rPr>
                <w:rFonts w:cs="Times New Roman" w:ascii="Times New Roman" w:hAnsi="Times New Roman"/>
                <w:sz w:val="20"/>
              </w:rPr>
              <w:t>Формирование реестра предприятий и организаций, предоставляющих рабочие места для временного трудоустройства несовершеннолетних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 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ЦЗН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реестра не менее двух раз в год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полнение показателей программы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2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8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2: </w:t>
            </w:r>
            <w:r>
              <w:rPr>
                <w:rFonts w:cs="Times New Roman" w:ascii="Times New Roman" w:hAnsi="Times New Roman"/>
                <w:sz w:val="20"/>
              </w:rPr>
              <w:t>Финансирование временного трудоустройства несовершеннолетних  на основании трехстороннего трудового договора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: АЛМР (ОС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исполни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ЦЗН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26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проблемы занятости и трудоустройства в период каникул. Перечисление финансовых средств работодателям.</w:t>
            </w:r>
          </w:p>
        </w:tc>
        <w:tc>
          <w:tcPr>
            <w:tcW w:w="27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полнение показателей программы</w:t>
            </w:r>
          </w:p>
        </w:tc>
        <w:tc>
          <w:tcPr>
            <w:tcW w:w="18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51Z</dcterms:created>
  <dc:creator/>
  <dc:description/>
  <dc:language>en-US</dc:language>
  <cp:lastModifiedBy/>
  <cp:lastPrinted>2018-12-15T15:23:00Z</cp:lastPrinted>
  <dcterms:modified xsi:type="dcterms:W3CDTF">2018-12-15T12:25:48Z</dcterms:modified>
  <cp:revision>5</cp:revision>
  <dc:subject/>
  <dc:title/>
</cp:coreProperties>
</file>