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lang w:val="ru-RU"/>
        </w:rPr>
      </w:pPr>
      <w:r>
        <w:rPr>
          <w:b/>
          <w:sz w:val="22"/>
          <w:lang w:val="ru-RU"/>
        </w:rPr>
        <w:t>Таблица 1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Сведения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показателях (индикаторах) муниципальной программы «Развитие сферы культуры и организация работы с молодёжью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Лахденпохском муниципальном районе» на 2017-2021 годы и ее значениях</w:t>
      </w:r>
    </w:p>
    <w:tbl>
      <w:tblPr>
        <w:tblW w:w="1360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1897"/>
        <w:gridCol w:w="2018"/>
        <w:gridCol w:w="900"/>
        <w:gridCol w:w="1185"/>
        <w:gridCol w:w="1080"/>
        <w:gridCol w:w="1080"/>
        <w:gridCol w:w="1140"/>
        <w:gridCol w:w="1020"/>
        <w:gridCol w:w="1125"/>
        <w:gridCol w:w="1560"/>
        <w:gridCol w:w="30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цели (задачи)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(индикатор) (наимен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 измерения</w:t>
            </w:r>
          </w:p>
        </w:tc>
        <w:tc>
          <w:tcPr>
            <w:tcW w:w="6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я показателей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тношение значения показателя последнего года  реализации программы к отчетному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отчётный го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18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д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0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д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575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Муниципальная программа «Развитие сферы культуры и организация работы с молодёжью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Лахденпохском муницип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альном районе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0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Цель 1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хранение культурного и исторического наследия района, обеспечение доступа граждан к культурным ценностям и информации, создание условий для обеспечения услугами муниципальных учреждений культуры жителей Лахденпохского муниципального района</w:t>
            </w:r>
          </w:p>
        </w:tc>
      </w:tr>
      <w:tr>
        <w:trPr>
          <w:trHeight w:val="63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Задача 1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хранение культурного и исторического наследия района, обеспечение доступа граждан к культурным ценностям и участию в культурной жизни, реализация творческого потенциала для граждан района.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1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ичество объектов воинских захоронений, расположенных на территории сельских поселений района, на которых проведены работы по ремонту (с нарастающим итогом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Задача 2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ддержка и развитие художественно-творческой деятельности.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2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т удовлетворённости населения качеством услуг муниципальных учреждений, предоставляемых в сфере культур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83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величение числа посещений организаций культу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5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5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83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величение количества посещений общедоступных (публичных) библиоте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ед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99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03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18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188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188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1920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4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30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Цель 2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витие потенциала и интеграция молодёжи в социально-экономическую, культурную и общественную жизнь района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Задача 3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здание условий для развития социальной активности молодёжи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55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Показатель результата 3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ост доли молодёжи, вовлечённых в мероприятия программ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Задача 4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Организация временной занятости и трудоустройства несовершеннолетних граждан в возрасте от 14 до 18 лет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2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4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т количества временно трудоустроенных несовершеннолетни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%</w:t>
            </w:r>
          </w:p>
        </w:tc>
      </w:tr>
      <w:tr>
        <w:trPr/>
        <w:tc>
          <w:tcPr>
            <w:tcW w:w="13575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одпрограмма 1 «Развитие муниципальных учреждений в сфере культуры»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вышение эффективности деятельности муниципальных учреждений культуры и сохранение культурного и исторического наследия.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Целевой индикатор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ост востребованности населением услуг муниципальных учреждений культуры и искусства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Задача 1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хранение культурного наследия и расширение доступа граждан к культурным ценностям и информации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1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ичество объектов воинских захоронений, расположенных на территории сельских поселений района, на которых проведены работы по ремонту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2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оличество представленных (во всех формах) зрителю музейных предметов в общем количестве музейных предметов основного фонд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3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ичество посетителей краеведческого центра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 (тыс.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4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ичество экземпляров обновленного библиотечного фонда муниципальной библиоте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15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5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ичество посещений муниципальной библиоте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 (тыс.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5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6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ичество рабочих мест в муниципальных учреждениях культуры с доступом к сети Интер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7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Показатель результата 12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ъем электронной базы муниципального архи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ед.хр. (тыс.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4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4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4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44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8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Показатель результата 13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ыпуск газеты «Призыв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-во екз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Задача 2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ддержка и развитие художественно-творческой деятельности и реализация творческого потенциала жителей района.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2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7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ля детей, привлекаемых к участию в творческих мероприятиях, в общем количестве детей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8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ля победителей и призёров конкурсов, фестивалей, выставок различного статуса среди учащихся детских школ искусств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9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ичество мероприятий, направленных на развитие культу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10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т охвата населения, участвующих в культурно-досуговых мероприятия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Задача 3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укрепление материально-технической базы муниципальных учреждений культуры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11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мероприятия, направленные на оснащение материально-технической базы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</w:tr>
      <w:tr>
        <w:trPr/>
        <w:tc>
          <w:tcPr>
            <w:tcW w:w="136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программа 2 «Комплексные мероприятия в области работы с молодёжью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ель: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активности молодежи в общественной жизни Лахденпохского муниципального района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Целевой индикатор: 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. доли молодежи ЛМР в возрасте от 14 до 30 лет, участвующей в мероприятиях программы, в общей численности молодеж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ние условий для успешной социализации и эффективной самореализации молодёжи района, развитие потенциала молодёжи в интересах социально-экономического развития район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оказатель результата 1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я молодежи Лахденпохского муниципального района в возрасте от 14 до 30 лет, участвующей в мероприятиях программы, посвященных укреплению института семьи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оказатель результат 2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я молодежи Лахденпохского муниципального района в возрасте от 14 до 30 лет, участвующей в мероприятиях программы, направленных на социальную активность и самостоятельность молодеж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оказатель результата 3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я молодежи Лахденпохского муниципального района в возрасте от 14 до 30 лет, участвующей в мероприятиях программы, направленных на разностороннее развитие молодых людей, их творческих способностей, самореализации личности, формирование здорового образа жизни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ние условий для совершенствования системы патриотического воспитания и допризывной подготовки молодёжи, направленной на духовно-нравственное воспитание молодёжи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оказатель результата 4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исло мероприятий духовно-нравственной направленности для молодых граждан Лахденпохского муниципальн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-во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center" w:pos="44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оказатель результата 5: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я молодых граждан, вовлеченных в  мероприятия  по  патриотическому  воспитани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%</w:t>
            </w:r>
          </w:p>
        </w:tc>
      </w:tr>
      <w:tr>
        <w:trPr/>
        <w:tc>
          <w:tcPr>
            <w:tcW w:w="136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программа 3 «Содействие занятости несовершеннолетних граждан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" w:leader="none"/>
              </w:tabs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потенциала и интеграция молодёжи в социально-экономическую жизнь района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елевой индикатор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т  количества временно трудоустроенных несовершеннолетних к показателю количества временно трудоустроенных несовершеннолетних 2016 го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дача 1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рганизация профессиональной ориентации несовершеннолетних граждан 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казатель результата 2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я несовершеннолетних граждан, получивших  консультационные услуги по вопросам трудоустройства и профориент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временной занятости и трудоустройства несовершеннолетних граждан в возрасте от 14 до 18 л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казатель результата 1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ичество временно трудоустроенных  несовершеннолетни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(не менее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%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495" w:footer="0" w:bottom="11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40:00Z</dcterms:created>
  <dc:creator/>
  <dc:description/>
  <cp:keywords/>
  <dc:language>en-US</dc:language>
  <cp:lastModifiedBy>Лорви</cp:lastModifiedBy>
  <cp:lastPrinted>2018-12-15T12:07:00Z</cp:lastPrinted>
  <dcterms:modified xsi:type="dcterms:W3CDTF">2020-01-28T13:10:00Z</dcterms:modified>
  <cp:revision>3</cp:revision>
  <dc:subject/>
  <dc:title/>
</cp:coreProperties>
</file>