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51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Сведения о составе и значениях целевых показателей (индикаторов)  муниципальной программы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«Повышение безопасности дорожного движения Лахденпох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2019-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15028545</wp:posOffset>
                </wp:positionV>
                <wp:extent cx="7640955" cy="1905"/>
                <wp:effectExtent l="5080" t="5080" r="5080" b="5080"/>
                <wp:wrapNone/>
                <wp:docPr id="1" name="Фигура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1183.35pt" to="752.45pt,1183.45pt" ID="Фигура7" stroked="t" o:allowincell="f" style="position:absolute">
                <v:stroke color="#3465a4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61"/>
        <w:gridCol w:w="1989"/>
        <w:gridCol w:w="1623"/>
        <w:gridCol w:w="1310"/>
        <w:gridCol w:w="846"/>
        <w:gridCol w:w="96"/>
        <w:gridCol w:w="793"/>
        <w:gridCol w:w="842"/>
        <w:gridCol w:w="790"/>
        <w:gridCol w:w="840"/>
        <w:gridCol w:w="1083"/>
        <w:gridCol w:w="1400"/>
      </w:tblGrid>
      <w:tr>
        <w:trPr>
          <w:trHeight w:val="390" w:hRule="atLeast"/>
        </w:trPr>
        <w:tc>
          <w:tcPr>
            <w:tcW w:w="4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0311130</wp:posOffset>
                      </wp:positionV>
                      <wp:extent cx="8326755" cy="38735"/>
                      <wp:effectExtent l="5080" t="5080" r="5080" b="5080"/>
                      <wp:wrapNone/>
                      <wp:docPr id="2" name="Фигура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26800" cy="388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811.9pt" to="789.65pt,814.9pt" ID="Фигура2" stroked="t" o:allowincell="t" style="position:absolute">
                      <v:stroke color="#3465a4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10274300</wp:posOffset>
                      </wp:positionV>
                      <wp:extent cx="7917180" cy="1905"/>
                      <wp:effectExtent l="5080" t="5080" r="5080" b="5080"/>
                      <wp:wrapNone/>
                      <wp:docPr id="3" name="Фигура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7120" cy="18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pt,809pt" to="780.65pt,809.1pt" ID="Фигура3" stroked="t" o:allowincell="t" style="position:absolute">
                      <v:stroke color="#3465a4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4883130</wp:posOffset>
                      </wp:positionV>
                      <wp:extent cx="8054975" cy="68580"/>
                      <wp:effectExtent l="5080" t="5080" r="5080" b="5080"/>
                      <wp:wrapNone/>
                      <wp:docPr id="4" name="Фигура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5000" cy="687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85pt,1171.9pt" to="796.05pt,1177.25pt" ID="Фигура5" stroked="t" o:allowincell="t" style="position:absolute">
                      <v:stroke color="#3465a4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14932025</wp:posOffset>
                      </wp:positionV>
                      <wp:extent cx="8010525" cy="57785"/>
                      <wp:effectExtent l="5080" t="5080" r="5080" b="5080"/>
                      <wp:wrapNone/>
                      <wp:docPr id="5" name="Фигура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10360" cy="579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5pt,1175.75pt" to="796.05pt,1180.25pt" ID="Фигура6" stroked="t" o:allowincell="t" style="position:absolute;flip:y">
                      <v:stroke color="#3465a4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14912340</wp:posOffset>
                      </wp:positionV>
                      <wp:extent cx="8114030" cy="48260"/>
                      <wp:effectExtent l="5080" t="5080" r="5080" b="5080"/>
                      <wp:wrapNone/>
                      <wp:docPr id="6" name="Фигура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114040" cy="48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35pt,1174.2pt" to="796.2pt,1177.95pt" ID="Фигура8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ц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задачи)</w:t>
            </w:r>
          </w:p>
        </w:tc>
        <w:tc>
          <w:tcPr>
            <w:tcW w:w="198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именование целевого показателя (индикатора) </w:t>
            </w:r>
          </w:p>
        </w:tc>
        <w:tc>
          <w:tcPr>
            <w:tcW w:w="16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Единица измерения </w:t>
            </w:r>
          </w:p>
        </w:tc>
        <w:tc>
          <w:tcPr>
            <w:tcW w:w="660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начение показателей 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ношение значения показателя последнего года реализации к отчетному</w:t>
            </w:r>
          </w:p>
        </w:tc>
      </w:tr>
      <w:tr>
        <w:trPr>
          <w:trHeight w:val="405" w:hRule="atLeast"/>
        </w:trPr>
        <w:tc>
          <w:tcPr>
            <w:tcW w:w="4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тчётный год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2017год) </w:t>
            </w:r>
          </w:p>
        </w:tc>
        <w:tc>
          <w:tcPr>
            <w:tcW w:w="9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2018)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4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14570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</w:t>
            </w:r>
          </w:p>
        </w:tc>
      </w:tr>
      <w:tr>
        <w:trPr>
          <w:trHeight w:val="459" w:hRule="atLeast"/>
        </w:trPr>
        <w:tc>
          <w:tcPr>
            <w:tcW w:w="14570" w:type="dxa"/>
            <w:gridSpan w:val="1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7" w:hRule="atLeast"/>
        </w:trPr>
        <w:tc>
          <w:tcPr>
            <w:tcW w:w="4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Цель Создание в Лахденпохском районе условий для снижения количества дорожно-транспортных происшествий с пострадавшими, сокращение числа лиц, погибших в результате дорожно-транспортных происшествий, в том числе несовершеннолетних 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ДТП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/единиц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6</w:t>
            </w:r>
          </w:p>
        </w:tc>
      </w:tr>
      <w:tr>
        <w:trPr>
          <w:trHeight w:val="1117" w:hRule="atLeast"/>
        </w:trPr>
        <w:tc>
          <w:tcPr>
            <w:tcW w:w="4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нарушений ПДД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8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40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20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5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00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70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</w:t>
            </w:r>
          </w:p>
        </w:tc>
      </w:tr>
      <w:tr>
        <w:trPr>
          <w:trHeight w:val="1117" w:hRule="atLeast"/>
        </w:trPr>
        <w:tc>
          <w:tcPr>
            <w:tcW w:w="4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 Предупреждение опасного поведения участников дорожного движения; 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/>
              </w:rPr>
              <w:t xml:space="preserve"> </w:t>
            </w:r>
            <w:r>
              <w:rPr/>
              <w:t xml:space="preserve">Количество информационно-пропагандистских мероприятий  по профилактике ДТ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1117" w:hRule="atLeast"/>
        </w:trPr>
        <w:tc>
          <w:tcPr>
            <w:tcW w:w="4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змещенных материалов в С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117" w:hRule="atLeast"/>
        </w:trPr>
        <w:tc>
          <w:tcPr>
            <w:tcW w:w="4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веденных комиссий по безопасности дорожного движения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7" w:hRule="atLeast"/>
        </w:trPr>
        <w:tc>
          <w:tcPr>
            <w:tcW w:w="4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4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ормирование у детей и подростков знаний, умений и навыков своевременной и адекватной оценки дорожной ситуации, безопасного поведения на дорогах, стереотипов законопослушного поведения; 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оведенных профилактических мероприятий с детьми 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</w:t>
            </w:r>
          </w:p>
        </w:tc>
      </w:tr>
      <w:tr>
        <w:trPr>
          <w:trHeight w:val="1117" w:hRule="atLeast"/>
        </w:trPr>
        <w:tc>
          <w:tcPr>
            <w:tcW w:w="4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частников профилактических мероприятий (детей)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0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3 Совершенствование организации движения транспорта и пешеходов на территории Лахденпохском муниципального района;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Количество установленных средств дополнительного привлечения внимания</w:t>
            </w:r>
          </w:p>
          <w:p>
            <w:pPr>
              <w:pStyle w:val="Normal"/>
              <w:rPr/>
            </w:pPr>
            <w:r>
              <w:rPr/>
              <w:t>(баннеры, предупреждающие зна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Количество приведенных пешеходных переходов к требованиям безопасности дорожного движения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ind w:left="0" w:right="0"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ликвидированных опасных участков  от числа  выявленных</w:t>
            </w:r>
          </w:p>
        </w:tc>
        <w:tc>
          <w:tcPr>
            <w:tcW w:w="16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0"/>
          <w:lang w:eastAsia="ru-RU"/>
        </w:rPr>
      </w:pPr>
      <w:r>
        <w:rPr>
          <w:rFonts w:cs="Times New Roman" w:ascii="Times New Roman" w:hAnsi="Times New Roman"/>
          <w:sz w:val="18"/>
          <w:szCs w:val="20"/>
          <w:lang w:eastAsia="ru-RU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0"/>
          <w:lang w:eastAsia="ru-RU"/>
        </w:rPr>
      </w:pPr>
      <w:r>
        <w:rPr>
          <w:rFonts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формация об основных мероприятиях  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Повышение безопасности дорожного движения Лахденпохского муниципального района» на 2019-2023 год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0"/>
          <w:lang w:eastAsia="ru-RU"/>
        </w:rPr>
      </w:pPr>
      <w:r>
        <w:rPr>
          <w:rFonts w:cs="Times New Roman" w:ascii="Times New Roman" w:hAnsi="Times New Roman"/>
          <w:sz w:val="32"/>
          <w:szCs w:val="20"/>
          <w:lang w:eastAsia="ru-RU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5"/>
        <w:gridCol w:w="2344"/>
        <w:gridCol w:w="1306"/>
        <w:gridCol w:w="1288"/>
        <w:gridCol w:w="2410"/>
        <w:gridCol w:w="2420"/>
        <w:gridCol w:w="1917"/>
      </w:tblGrid>
      <w:tr>
        <w:trPr>
          <w:trHeight w:val="336" w:hRule="atLeast"/>
        </w:trPr>
        <w:tc>
          <w:tcPr>
            <w:tcW w:w="5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и наименование основного мероприятия и мероприятия </w:t>
            </w:r>
          </w:p>
        </w:tc>
        <w:tc>
          <w:tcPr>
            <w:tcW w:w="23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</w:t>
            </w:r>
          </w:p>
        </w:tc>
        <w:tc>
          <w:tcPr>
            <w:tcW w:w="259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ствия нереализации муниципальной  программы, подпрограммы, мероприятия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с показателями результатов муниципальной программы (подпрограммы) № показателя</w:t>
            </w:r>
          </w:p>
        </w:tc>
      </w:tr>
      <w:tr>
        <w:trPr>
          <w:trHeight w:val="708" w:hRule="atLeast"/>
        </w:trPr>
        <w:tc>
          <w:tcPr>
            <w:tcW w:w="5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Mangal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а реализации 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ончания реализации 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51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251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51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250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1457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5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Лахденпохском  районе условий для снижения количества дорожно-транспортных происшествий с пострадавшими, сокращение числа лиц, погибших в результате дорожно-транспортных происшествий, в том числе несовершеннолетних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недрение принципов нулевой терпимости к ДТП в Лахденпохском районе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роприятие 1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формационно-пропагандистских мероприятий по профилактике ДТП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ИБДД ОМВД России по Лахденпохскому району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13" w:right="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нижение количества нарушений правил дорожного движения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величение ДТП и нарушений ПДД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данного основного мероприятия будет способствовать достижению значений показателей 1,2, 6, 7, 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роприятие 2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материалов в районной газете «Призыв»,  иных СМИ   и в сети интернет по вопросам безопасности дорожного движения, изменениях в законодательстве РФ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ИБДД ОМВД России по Лахденпохскому район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ведомственная комиссия по БДД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13" w:right="0" w:hanging="0"/>
              <w:jc w:val="both"/>
              <w:rPr/>
            </w:pPr>
            <w:r>
              <w:rPr/>
              <w:t xml:space="preserve">Снижение количества нарушений правил дорожного движения, снижение количества дорожнотранспортных происшествий, снижение количества пострадавших в дорожнотранспортных происшествиях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Отсутствие публикаций материалов в средствах массовой информации и в сети Интернет может привести к не знаниям об изменениях в законодательстве РФ, к непривитию навыков безопасного поведения на улицах и дорогах и соблюдению Правил дорожного движения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анного основного мероприятия будет способствовать достижению значений показателей 1,2,5,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змещение социальной рекламы (баннеры,  предупреждающие знаки и др)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ИБДД ОМВД России по Лахденпохскому район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ведомственная комиссия по БДД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13" w:right="0" w:hanging="0"/>
              <w:jc w:val="both"/>
              <w:rPr/>
            </w:pPr>
            <w:r>
              <w:rPr/>
              <w:t xml:space="preserve">Снижение количества нарушений правил дорожного движения, снижение количества дорожнотранспортных происшествий, снижение количества пострадавших в дорожнотранспортных происшествиях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величение ДТП и нарушений ПДД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анного основного мероприятия будет способствовать достижению значений показателей 1,2,4,8,11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 4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ведение  заседаний Межведомственной комиссии по обеспечению безопасности дорожного движения на территории Лахденпохского  муниципального района 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ИБДД ОМВД России по Лахденпохскому район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ведомственная комиссия по БДД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13" w:right="0" w:hanging="0"/>
              <w:jc w:val="both"/>
              <w:rPr/>
            </w:pPr>
            <w:r>
              <w:rPr/>
              <w:t>Снижение количества нарушений правил дорожного движения, снижение количества дорожнотранспортных происшествий, снижение количества пострадавших в дорожнотранспортных происшествиях.</w:t>
            </w:r>
          </w:p>
          <w:p>
            <w:pPr>
              <w:pStyle w:val="Normal"/>
              <w:ind w:left="13" w:right="0" w:hanging="0"/>
              <w:jc w:val="both"/>
              <w:rPr/>
            </w:pPr>
            <w:r>
              <w:rPr/>
              <w:t xml:space="preserve">Осуществление координации деятельности субъектов профилактики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Отсутствие координации деятельности субъектов профилактики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данного основного мероприятия будет способствовать достижению значений показателей 1,2,5,9,10,11 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5</w:t>
            </w:r>
          </w:p>
          <w:p>
            <w:pPr>
              <w:pStyle w:val="Normal"/>
              <w:rPr/>
            </w:pPr>
            <w:r>
              <w:rPr/>
              <w:t>мониторинг состояния материальной и учебно-методической базы образовательных организаций по вопросам обучения детей основам дорожной безопасности и формированию у них навыков безопасного участия в дорожном движении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ведомственная комиссия по Б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«РУО и ДМ»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ланирование по приобретению учебно-методических пособий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сутствие планирования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анного основного мероприятия будет способствовать достижению значений показателей  1,2,6,7</w:t>
            </w:r>
          </w:p>
        </w:tc>
      </w:tr>
      <w:tr>
        <w:trPr>
          <w:trHeight w:val="1549" w:hRule="atLeast"/>
        </w:trPr>
        <w:tc>
          <w:tcPr>
            <w:tcW w:w="1457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 Формирование у детей и подростков знаний, умений и навыков своевременной и адекватной оценки дорожной ситуации, безопасного поведения на дорогах, стереотипов законопослушного поведения; 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 6</w:t>
            </w:r>
          </w:p>
          <w:p>
            <w:pPr>
              <w:pStyle w:val="Normal"/>
              <w:rPr/>
            </w:pPr>
            <w:r>
              <w:rPr/>
              <w:t>Организация и проведение Акции среди дошкольных учреждений «Возьми ребенка за руку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«РУО и Д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школьные образовательные учреждения Лахденпохскогго муниципального райо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ИБДД ОМВД России по Лахденпохскому рай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количества дорожно-транспортных происшествий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сутствие поддержки проведения профилактического мероприятия «Возьми ребенка за руку» может привести к дорожным происшествиям на пешеходных переходах с участием несовершеннолетних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данного основного мероприятия будет способствовать достижению значений показателя 7,2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  7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ведение районного конкурса среди общеобразовательных учреждений по профилактике детского дорожно-транспортного травматизма «Безопасное колесо». 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«РУО и Д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еобразовательные учреждения Лахденпохскогго муниципального райо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ИБДД ОМВД России по Лахденпохскому району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13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 законопослушного поведения на дорогах и соблюдения  правил дорожного движения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оддержки в проведении районного конкурса «Безопасное колесо» может привести к не привитию навыков безопасного поведения на улицах и дорогах и соблюдению Правил дорожного движения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данного основного мероприятия будет способствовать достижению значений показателей 1,2 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lang w:bidi="hi-IN"/>
              </w:rPr>
            </w:r>
          </w:p>
        </w:tc>
      </w:tr>
      <w:tr>
        <w:trPr>
          <w:trHeight w:val="1630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еспубликанском этапе конкурса «Безопасное колесо»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«РУО и ДМ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ИБДД ОМВД России по Лахденпохскому району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13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 законопослушного поведения на дорогах и соблюдения  правил дорожного движения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поддержки в проведении районного конкурса «Безопасное колесо» может привести к не привитию навыков безопасного поведения на улицах и дорогах и соблюдению Правил дорожного движения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данного основного мероприятия будет способствовать достижению значений показателей 1,2 ,7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роприятие 9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мероприятий по разъяснению правил дорожного движения в образовательных учреждениях и конкурса «ЮИДД» 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МУ «РУО и Д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образовательные учреждения Лахденпохскогго муниципальн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ОГИБДД ОМВД России по Лахденпохскому району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нарушений правил дорожного движения, снижение количества дорожно транспортных происшествий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Отсутствие проведения конкурсов может привести к непривитию правовой культуры и потребности безопасного поведения на улицах и дорогах у несовершеннолетних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анного основного мероприятия будет способствовать достижению значений показателя  1,2,7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10 </w:t>
            </w:r>
          </w:p>
          <w:p>
            <w:pPr>
              <w:pStyle w:val="Normal"/>
              <w:rPr/>
            </w:pPr>
            <w:r>
              <w:rPr/>
              <w:t>Конкурс на лучшее оформление уголков по БДД среди образовательных организаций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МУ «РУО и Д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образовательные учреждения Лахденпохскогго муниципального района, 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13" w:right="0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 законопослушного поведения на дорогах и соблюдения  правил дорожного движения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сутствие проведения конкурсов может привести к непривитию правовой культуры и потребности безопасного поведения на улицах и дорогах у несовершеннолетних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анного основного мероприятия будет способствовать достижению значений показателя  1,2,7, 8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11 </w:t>
            </w:r>
          </w:p>
          <w:p>
            <w:pPr>
              <w:pStyle w:val="Normal"/>
              <w:rPr/>
            </w:pPr>
            <w:r>
              <w:rPr/>
              <w:t>Оформление подписки на газету «Добрая дорога детства»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bookmarkStart w:id="0" w:name="__DdeLink__660_2307547242"/>
            <w:r>
              <w:rPr/>
              <w:t xml:space="preserve">Общеобразовательные учреждения Лахденпохскогго муниципального района </w:t>
            </w:r>
            <w:bookmarkEnd w:id="0"/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ривлечение внимания несовершеннолетних к  безопасному поведению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привитие  правовой культуры и потребности безопасного поведения на улицах и дорогах у несовершеннолетних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данного основного мероприятия будет способствовать достижению значений показателя  1,2,7, 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2</w:t>
            </w:r>
          </w:p>
          <w:p>
            <w:pPr>
              <w:pStyle w:val="Normal"/>
              <w:rPr/>
            </w:pPr>
            <w:r>
              <w:rPr/>
              <w:t>Приобретение учебно-методических и наглядных пособий, печатных буклетов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образовательные учреждения Лахденпохскогго муниципального района, 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рганизация качественного и доступного процесса по обучения навыкам безопасного поведения на дорогах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Непривитие  правовой культуры и потребности безопасного поведения на улицах и дорогах у несовершеннолетних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анного основного мероприятия будет способствовать достижению значений показателя  1,2,7,</w:t>
            </w:r>
          </w:p>
        </w:tc>
      </w:tr>
      <w:tr>
        <w:trPr>
          <w:trHeight w:val="1549" w:hRule="atLeast"/>
        </w:trPr>
        <w:tc>
          <w:tcPr>
            <w:tcW w:w="1457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3 Совершенствование организации движения транспорта и пешеходов на территории Лахденпохского муниципального района;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 13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ведение комиссионного обследования автомобильных дорог общего пользования на маршрутах движения автобусов, маршрутах школьных автобусов 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ОТР АЛМР</w:t>
            </w:r>
          </w:p>
          <w:p>
            <w:pPr>
              <w:pStyle w:val="Normal"/>
              <w:jc w:val="center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 «РУО и Д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ИБДД ОМВД России по Лахденпох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образовательные учреждения Лахденпохскогго муниципального района, 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словий движения по улично-дорожной сети Лахденпохского муниципального района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Отсутствие комиссионного обследования автомобильных дорог общего пользования на маршрутах движения автобусов, маршрутах школьных автобусов может привести к увеличению дорожнотранспортных происшествий с участием несовершеннолетних при подвозе в образовательные организации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данного основного мероприятия будет способствовать достижению значений показателей 1,2,10,</w:t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е 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нерегулируемых пешеходных переходов современными техническими средствами организации дорожного движения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МВД России по Лахденпохскому району</w:t>
            </w:r>
          </w:p>
          <w:p>
            <w:pPr>
              <w:pStyle w:val="Normal"/>
              <w:jc w:val="both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поселений ЛМР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словий движения по улично-дорожной сети Лахденпохского муниципального района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может привести к увеличению дорожнотранспортных происшествий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/>
              </w:rPr>
              <w:t xml:space="preserve"> </w:t>
            </w:r>
            <w:bookmarkStart w:id="1" w:name="__DdeLink__1162_2480097634"/>
            <w:r>
              <w:rPr/>
              <w:t xml:space="preserve">Реализация данного основного мероприятия будет способствовать достижению значений показателей 1,2,10, </w:t>
            </w:r>
            <w:bookmarkEnd w:id="1"/>
          </w:p>
        </w:tc>
      </w:tr>
      <w:tr>
        <w:trPr>
          <w:trHeight w:val="1549" w:hRule="atLeast"/>
        </w:trPr>
        <w:tc>
          <w:tcPr>
            <w:tcW w:w="1457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4 Своевременное выявление, ликвидация и профилактика возникновения опасных участков (концентрации аварийности) на автомобильных дорогах общего пользования в Лахденпохском районе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cs="Mangal"/>
                <w:b/>
                <w:b/>
                <w:bCs/>
                <w:lang w:bidi="hi-IN"/>
              </w:rPr>
            </w:pPr>
            <w:r>
              <w:rPr>
                <w:rFonts w:cs="Mangal"/>
                <w:b/>
                <w:bCs/>
                <w:lang w:bidi="hi-IN"/>
              </w:rPr>
            </w:r>
          </w:p>
        </w:tc>
      </w:tr>
      <w:tr>
        <w:trPr>
          <w:trHeight w:val="1549" w:hRule="atLeast"/>
        </w:trPr>
        <w:tc>
          <w:tcPr>
            <w:tcW w:w="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5</w:t>
            </w:r>
          </w:p>
          <w:p>
            <w:pPr>
              <w:pStyle w:val="Normal"/>
              <w:rPr/>
            </w:pPr>
            <w:r>
              <w:rPr/>
              <w:t>Установка аншлагов предупреждающих о приближении к участкам автодорог являющихся наиболее аварийными участками дтп</w:t>
            </w:r>
          </w:p>
        </w:tc>
        <w:tc>
          <w:tcPr>
            <w:tcW w:w="2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ОГИБДД ОМВД России по Лахденпохскому району</w:t>
            </w:r>
          </w:p>
          <w:p>
            <w:pPr>
              <w:pStyle w:val="Normal"/>
              <w:jc w:val="both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поселений ЛМР</w:t>
            </w:r>
          </w:p>
        </w:tc>
        <w:tc>
          <w:tcPr>
            <w:tcW w:w="13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словий движения по улично-дорожной сети Лахденпохского муниципального района </w:t>
            </w:r>
          </w:p>
        </w:tc>
        <w:tc>
          <w:tcPr>
            <w:tcW w:w="2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 xml:space="preserve">может привести к увеличению дорожнотранспортных происшествий </w:t>
            </w:r>
          </w:p>
        </w:tc>
        <w:tc>
          <w:tcPr>
            <w:tcW w:w="1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данного основного мероприятия будет способствовать достижению значений показателей 1,2,10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51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Финансов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овышение безопасности дорожного движения Лахденпох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на 2019-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31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3127"/>
        <w:gridCol w:w="2629"/>
        <w:gridCol w:w="702"/>
        <w:gridCol w:w="746"/>
        <w:gridCol w:w="637"/>
        <w:gridCol w:w="690"/>
        <w:gridCol w:w="965"/>
        <w:gridCol w:w="966"/>
        <w:gridCol w:w="965"/>
        <w:gridCol w:w="965"/>
        <w:gridCol w:w="1107"/>
      </w:tblGrid>
      <w:tr>
        <w:trPr>
          <w:trHeight w:val="66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, ведомственной целевой программы, основных мероприятий, мероприят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1156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Mangal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вышение безопасности дорожного движения Лахденпохского муниципальн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2" w:name="__DdeLink__3661_229059292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9-2023 годы</w:t>
            </w:r>
            <w:bookmarkEnd w:id="2"/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</w:tr>
      <w:tr>
        <w:trPr>
          <w:trHeight w:val="137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hi-I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 Лахденпохского муниципальн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</w:tr>
      <w:tr>
        <w:trPr>
          <w:trHeight w:val="2094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hi-I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учреждение «Районное управление образования и по делам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sz w:val="16"/>
                <w:lang w:bidi="hi-IN"/>
              </w:rPr>
            </w:pPr>
            <w:r>
              <w:rPr>
                <w:rFonts w:cs="Mangal"/>
                <w:sz w:val="16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нформационно-пропагандистких мероприятий по профилактике ДТ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Лахденпохскому рапйон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материалов в районной газете «Призыв», иных СМИ  и в сети интернет по вопросам безопасности дорожного движения, изменениях в законодательстве РФ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Лахденпохскому району;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ведомственная комиссия по БД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sz w:val="20"/>
                <w:szCs w:val="20"/>
                <w:lang w:bidi="hi-IN"/>
              </w:rPr>
            </w:pPr>
            <w:r>
              <w:rPr>
                <w:rFonts w:cs="Mangal"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cs="Mangal"/>
                <w:sz w:val="20"/>
                <w:szCs w:val="20"/>
                <w:lang w:bidi="hi-IN"/>
              </w:rPr>
            </w:pPr>
            <w:r>
              <w:rPr>
                <w:rFonts w:cs="Mangal"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cs="Mangal"/>
                <w:sz w:val="20"/>
                <w:szCs w:val="20"/>
                <w:lang w:bidi="hi-IN"/>
              </w:rPr>
            </w:pPr>
            <w:r>
              <w:rPr>
                <w:rFonts w:cs="Mangal"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cs="Mangal"/>
                <w:sz w:val="20"/>
                <w:szCs w:val="20"/>
                <w:lang w:bidi="hi-IN"/>
              </w:rPr>
            </w:pPr>
            <w:r>
              <w:rPr>
                <w:rFonts w:cs="Mangal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angal"/>
                <w:sz w:val="20"/>
                <w:szCs w:val="20"/>
                <w:lang w:bidi="hi-IN"/>
              </w:rPr>
            </w:pPr>
            <w:r>
              <w:rPr>
                <w:rFonts w:cs="Mangal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cs="Mangal"/>
                <w:sz w:val="20"/>
                <w:szCs w:val="20"/>
                <w:lang w:bidi="hi-IN"/>
              </w:rPr>
            </w:pPr>
            <w:r>
              <w:rPr>
                <w:rFonts w:cs="Mangal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61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и размещение социальной реклам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ахденпохского муниципальн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ведомственная комиссия по БД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 заседаний Межведомственной комиссии по обеспечению безопасности дорожного движения на территории Лахденпохского  муниципального район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ведомственная комиссия по БД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5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lang w:bidi="hi-IN"/>
              </w:rPr>
            </w:pPr>
            <w:r>
              <w:rPr>
                <w:rFonts w:cs="Mangal"/>
                <w:b/>
                <w:bCs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иторинг состояния материальной и учебно-методической базы образовательных организаций по вопросам обучения детей основам дорожной безопасности и формированию у них навыков безопасного участия в дорожном движен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РУО и ДМ»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Лахденпохскому району;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lang w:val="en-US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lang w:val="en-US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lang w:val="en-US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lang w:val="en-US" w:bidi="hi-I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Акции среди дошкольных учреждений «Возьми ребенка за руку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3" w:name="__DdeLink__336_458322070"/>
            <w:bookmarkEnd w:id="3"/>
            <w:r>
              <w:rPr>
                <w:rFonts w:cs="Times New Roman" w:ascii="Times New Roman" w:hAnsi="Times New Roman"/>
              </w:rPr>
              <w:t>ОГИБДД ОМВД России по Лахденпохскому район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24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ведение районного конкурса среди общеобразовательных учреждений по профилактике детского дорожно-транспортного травматизма «Безопасное колесо»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Лахденпохскому району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РУО и Д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республиканском этапе конкурса «Безопасное колесо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Лахденпохскому району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РУО и Д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проведение мероприятий по разъяснению правил дорожного движения в образовательных учреждениях и конкурса «ЮИДД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Лахденпохскому району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РУО и Д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0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lang w:bidi="hi-IN"/>
              </w:rPr>
            </w:pPr>
            <w:r>
              <w:rPr>
                <w:rFonts w:cs="Mangal"/>
                <w:b/>
                <w:bCs/>
                <w:lang w:bidi="hi-IN"/>
              </w:rPr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а лучшее оформление уголков по БДД среди образовательных организа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Лахденпохскому району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РУО и Д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1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lang w:bidi="hi-IN"/>
              </w:rPr>
            </w:pPr>
            <w:r>
              <w:rPr>
                <w:rFonts w:cs="Mangal"/>
                <w:b/>
                <w:bCs/>
                <w:lang w:bidi="hi-IN"/>
              </w:rPr>
            </w:r>
          </w:p>
          <w:p>
            <w:pPr>
              <w:pStyle w:val="Normal"/>
              <w:rPr/>
            </w:pPr>
            <w:r>
              <w:rPr/>
              <w:t>Оформление подписки на газету «Добрая дорога детства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lang w:bidi="hi-IN"/>
              </w:rPr>
            </w:pPr>
            <w:r>
              <w:rPr>
                <w:rFonts w:cs="Mangal"/>
                <w:b/>
                <w:bCs/>
                <w:lang w:bidi="hi-IN"/>
              </w:rPr>
            </w:r>
          </w:p>
          <w:p>
            <w:pPr>
              <w:pStyle w:val="Normal"/>
              <w:rPr/>
            </w:pPr>
            <w:r>
              <w:rPr/>
              <w:t>Приобретение учебно-методических и наглядных пособий, печатных букле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РУО и Д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 13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комиссионного обследования автомобильных дорог общего пользования на маршрутах движения автобусов, маршрутах школьных автобусов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ОМВД России по Лахденпохскому району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РУО и Д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нерегулируемых пешеходных переходов современными техническими средствами организации дорожного движ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4" w:name="__DdeLink__1450_1988768639"/>
            <w:r>
              <w:rPr>
                <w:rFonts w:cs="Times New Roman" w:ascii="Times New Roman" w:hAnsi="Times New Roman"/>
              </w:rPr>
              <w:t>Администрация Лахденпохского муниципального района</w:t>
            </w:r>
            <w:bookmarkEnd w:id="4"/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ншлагов предупреждающих о приближении к участкам автодорог являющихся наиболее аварийными участками дт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ахденпохского муниципальн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 w:ascii="Times New Roman" w:hAnsi="Times New Roman"/>
                <w:lang w:bidi="hi-I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лан реализации муниципальной программы Лахденпохского муниципального района</w:t>
      </w:r>
    </w:p>
    <w:p>
      <w:pPr>
        <w:pStyle w:val="Normal"/>
        <w:rPr/>
      </w:pPr>
      <w:bookmarkStart w:id="5" w:name="__DdeLink__6605_1684872151"/>
      <w:bookmarkEnd w:id="5"/>
      <w:r>
        <w:rPr/>
        <w:t>«Повышение безопасности дорожного движения Лахденпохскогот муниципального района» на 2019-2023 годы</w:t>
      </w:r>
    </w:p>
    <w:p>
      <w:pPr>
        <w:pStyle w:val="Normal"/>
        <w:rPr/>
      </w:pPr>
      <w:r>
        <w:rPr/>
      </w:r>
      <w:bookmarkStart w:id="6" w:name="__DdeLink__6605_16848721511"/>
      <w:bookmarkStart w:id="7" w:name="__DdeLink__6605_16848721511"/>
      <w:bookmarkEnd w:id="7"/>
    </w:p>
    <w:tbl>
      <w:tblPr>
        <w:tblW w:w="14578" w:type="dxa"/>
        <w:jc w:val="left"/>
        <w:tblInd w:w="-6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2035"/>
        <w:gridCol w:w="1323"/>
        <w:gridCol w:w="887"/>
        <w:gridCol w:w="887"/>
        <w:gridCol w:w="1074"/>
        <w:gridCol w:w="820"/>
        <w:gridCol w:w="446"/>
        <w:gridCol w:w="447"/>
        <w:gridCol w:w="446"/>
        <w:gridCol w:w="431"/>
        <w:gridCol w:w="461"/>
        <w:gridCol w:w="430"/>
        <w:gridCol w:w="447"/>
        <w:gridCol w:w="792"/>
        <w:gridCol w:w="661"/>
        <w:gridCol w:w="712"/>
        <w:gridCol w:w="460"/>
        <w:gridCol w:w="459"/>
        <w:gridCol w:w="460"/>
        <w:gridCol w:w="447"/>
        <w:gridCol w:w="453"/>
      </w:tblGrid>
      <w:tr>
        <w:trPr/>
        <w:tc>
          <w:tcPr>
            <w:tcW w:w="20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3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исполнитель (ГРБС, ФИО)</w:t>
            </w:r>
          </w:p>
        </w:tc>
        <w:tc>
          <w:tcPr>
            <w:tcW w:w="177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</w:t>
            </w:r>
          </w:p>
        </w:tc>
        <w:tc>
          <w:tcPr>
            <w:tcW w:w="5002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16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227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а (тыс. руб)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hi-I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hi-IN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а реализации</w:t>
            </w:r>
          </w:p>
        </w:tc>
        <w:tc>
          <w:tcPr>
            <w:tcW w:w="8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ончания реализации</w:t>
            </w:r>
          </w:p>
        </w:tc>
        <w:tc>
          <w:tcPr>
            <w:tcW w:w="10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10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начение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hi-I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hi-IN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вышение безопасности дорожного движения Лахденпохского муниципального района» на 2019-2023 г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ЛМР,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Р, ГО и ЧС (Косолапов В.Р.)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информационно-пропагандистких мероприятий по профилактике ДТ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ОМВД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ов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щение материалов в районной газете «Призыв», иных СМИ  и в сети интернет по вопросам безопасности дорожного движения, изменениях в законодательстве РФ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ОМВД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о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готовление и размещение социальной рекламы 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ЛМР,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Р, ГО и ЧС (Косолапов В.Р.)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лам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едение  заседаний Межведомственной комиссии по обеспечению безопасности дорожного движения на территории Лахденпохского  муниципального района 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ЛМР,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Р, ГО и ЧС (Косолапов В.Р.)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седаний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иторинг состояния материальной и учебно-методической базы образовательных организаций по вопросам обучения детей основам дорожной безопасности и формированию у них навыков безопасного участия в дорожном движении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ЛМР,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8" w:name="__DdeLink__1094_1941114835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Р, ГО и ЧС (Косолапов В.Р.)</w:t>
            </w:r>
            <w:bookmarkEnd w:id="8"/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 (Каява И.В.)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иторингов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Организация и проведение Акции среди дошкольных учреждений «Возьми ребенка за руку»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 ОМВД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тельные организации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й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Проведение районного конкурса среди общеобразовательных учреждений по профилактике детского дорожно-транспортного травматизма «Безопасное колесо». 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 ОМВД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ов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еспубликанском этапе конкурса «Безопасное колесо»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 ОМВД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ов в Петрозаводск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9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по разъяснению правил дорожного движения в образовательных учреждениях и конкурса «ЮИДД»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 ОМВД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й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10</w:t>
            </w:r>
          </w:p>
          <w:p>
            <w:pPr>
              <w:pStyle w:val="Normal"/>
              <w:ind w:left="0" w:right="0" w:firstLine="36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курс на лучшее оформление уголков по БДД среди образовательных организаций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 ОМВД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ов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подписки на газету «Добрая дорога детства»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ые организации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формивших подписку (учреждений)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1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учебно-методических и наглядных пособий, печатных буклетов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едение комиссионного обследования автомобильных дорог общего пользования на маршрутах движения автобусов, маршрутах школьных автобусов 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 ОМВД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й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удование нерегулируемых пешеходных переходов современными техническими средствами организации дорожного движения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РУО и ДМ»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 ОМВД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ероприятие 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аншлагов предупреждающих о приближении к участкам автодорог являющихся наиболее аварийными участками дтп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МР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Р, ГО и ЧС )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ГИБДД  ОМВД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шлагов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 5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4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0" w:after="251"/>
        <w:jc w:val="center"/>
        <w:rPr/>
      </w:pPr>
      <w:r>
        <w:rPr/>
        <w:t xml:space="preserve">Финансовое обеспечение и прогнозная (справочная) оценка расходов бюджетов, средств юридических лиц и других источников 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6830</wp:posOffset>
                </wp:positionH>
                <wp:positionV relativeFrom="paragraph">
                  <wp:posOffset>20807045</wp:posOffset>
                </wp:positionV>
                <wp:extent cx="29845" cy="1003300"/>
                <wp:effectExtent l="5080" t="5080" r="5080" b="5080"/>
                <wp:wrapNone/>
                <wp:docPr id="7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003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638.35pt" to="405.2pt,1717.3pt" ID="Фигура1" stroked="t" o:allowincell="f" style="position:absolute;flip:x">
                <v:stroke color="#3465a4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lang w:eastAsia="ru-RU"/>
        </w:rPr>
        <w:t>« Повышение безопасности дорожного движения  Лахденпохского муниципального  районе» на 2019-2023 годы</w:t>
      </w:r>
    </w:p>
    <w:tbl>
      <w:tblPr>
        <w:tblW w:w="14466" w:type="dxa"/>
        <w:jc w:val="left"/>
        <w:tblInd w:w="-115" w:type="dxa"/>
        <w:tblLayout w:type="fixed"/>
        <w:tblCellMar>
          <w:top w:w="55" w:type="dxa"/>
          <w:left w:w="103" w:type="dxa"/>
          <w:bottom w:w="55" w:type="dxa"/>
          <w:right w:w="108" w:type="dxa"/>
        </w:tblCellMar>
      </w:tblPr>
      <w:tblGrid>
        <w:gridCol w:w="2018"/>
        <w:gridCol w:w="2198"/>
        <w:gridCol w:w="593"/>
        <w:gridCol w:w="1641"/>
        <w:gridCol w:w="1588"/>
        <w:gridCol w:w="401"/>
        <w:gridCol w:w="21"/>
        <w:gridCol w:w="41"/>
        <w:gridCol w:w="9"/>
        <w:gridCol w:w="1787"/>
        <w:gridCol w:w="832"/>
        <w:gridCol w:w="832"/>
        <w:gridCol w:w="832"/>
        <w:gridCol w:w="832"/>
        <w:gridCol w:w="841"/>
      </w:tblGrid>
      <w:tr>
        <w:trPr>
          <w:trHeight w:val="92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/>
              </w:rPr>
              <w:t xml:space="preserve">    </w:t>
            </w:r>
            <w:r>
              <w:rPr/>
              <w:t>Статус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8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108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униципальная программ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Повышение безопасности дорожного движения Лахденпохского  муниципального района» </w:t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49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69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е №1</w:t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9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8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е №2</w:t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е № 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45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 № 4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Style w:val="PageNumber"/>
                <w:rFonts w:cs="Liberation Serif;Times New Roman" w:ascii="Liberation Serif;Times New Roman" w:hAnsi="Liberation Serif;Times New Roman"/>
                <w:b/>
                <w:bCs/>
                <w:vanish/>
              </w:rPr>
              <w:t>РРрр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2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5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е №5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Style w:val="PageNumber"/>
                <w:b/>
                <w:bCs/>
                <w:color w:val="000000"/>
              </w:rPr>
              <w:t>Оказание мр социальной поддержки  обучающимся с ограниченными возможностями здоровья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6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7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4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eastAsia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Мероприятие №6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Реализация дополнительных общеобразовательных программ специального (коррекционного) обучения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2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№7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хранение и укрепление здоровья обучающихся и воспитанников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0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5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Основное мероприятие №8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69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69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20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Основное </w:t>
            </w:r>
            <w:bookmarkStart w:id="9" w:name="__DdeLink__1852_1985821240"/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ероприятие    № 9</w:t>
            </w:r>
            <w:bookmarkEnd w:id="9"/>
          </w:p>
        </w:tc>
        <w:tc>
          <w:tcPr>
            <w:tcW w:w="21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36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13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4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04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43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ероприятие № 10</w:t>
            </w:r>
          </w:p>
        </w:tc>
        <w:tc>
          <w:tcPr>
            <w:tcW w:w="21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ероприятие  № 11</w:t>
            </w:r>
          </w:p>
        </w:tc>
        <w:tc>
          <w:tcPr>
            <w:tcW w:w="2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ероприятие  № 12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ероприятие  № 13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ероприятие № 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Мероприятие  № 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 Лахденпох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ахденпох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а Республики Каре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, поступающие в бюджет Лахденпохского муниципального района из федерального  бюджет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ающие в бюджет Лахденпохского муниципального района из бюджетов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Бюджеты муниципальных образований (поселений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Другие источники (юридические лица и др.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00000A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33" w:after="33"/>
    </w:pPr>
    <w:rPr>
      <w:rFonts w:ascii="Times New Roman" w:hAnsi="Times New Roman" w:cs="Times New Roman"/>
      <w:sz w:val="20"/>
      <w:szCs w:val="20"/>
      <w:lang w:bidi="hi-IN"/>
    </w:rPr>
  </w:style>
  <w:style w:type="paragraph" w:styleId="Style20">
    <w:name w:val="Содержимое таблицы"/>
    <w:basedOn w:val="Normal"/>
    <w:qFormat/>
    <w:pPr>
      <w:suppressLineNumbers/>
    </w:pPr>
    <w:rPr>
      <w:rFonts w:cs="Mangal"/>
      <w:lang w:bidi="hi-I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49:00Z</dcterms:created>
  <dc:creator>Admin</dc:creator>
  <dc:description/>
  <dc:language>en-US</dc:language>
  <cp:lastModifiedBy/>
  <dcterms:modified xsi:type="dcterms:W3CDTF">2019-06-07T06:49:27Z</dcterms:modified>
  <cp:revision>16</cp:revision>
  <dc:subject/>
  <dc:title>Таблица 1</dc:title>
</cp:coreProperties>
</file>