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Таблица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лан реализации муниципальной программы Лахденпох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«Развитие сферы культуры и организация работы с молодёжью в Лахденпохском муниципальном районе» на 2017-2021 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138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975"/>
        <w:gridCol w:w="555"/>
        <w:gridCol w:w="570"/>
        <w:gridCol w:w="570"/>
        <w:gridCol w:w="510"/>
        <w:gridCol w:w="675"/>
        <w:gridCol w:w="630"/>
        <w:gridCol w:w="675"/>
        <w:gridCol w:w="630"/>
        <w:gridCol w:w="615"/>
        <w:gridCol w:w="630"/>
        <w:gridCol w:w="510"/>
        <w:gridCol w:w="450"/>
        <w:gridCol w:w="570"/>
        <w:gridCol w:w="510"/>
        <w:gridCol w:w="510"/>
        <w:gridCol w:w="675"/>
        <w:gridCol w:w="690"/>
        <w:gridCol w:w="675"/>
        <w:gridCol w:w="690"/>
        <w:gridCol w:w="20"/>
      </w:tblGrid>
      <w:tr>
        <w:trPr>
          <w:trHeight w:val="396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Наименование попрограммы, мун.программы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Отв.испонители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Срок</w:t>
            </w:r>
          </w:p>
        </w:tc>
        <w:tc>
          <w:tcPr>
            <w:tcW w:w="5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Наименование и значение показателя непосредственного результата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Код бюджетной классификации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Расходы (тыс.руб.)</w:t>
            </w:r>
          </w:p>
        </w:tc>
      </w:tr>
      <w:tr>
        <w:trPr>
          <w:trHeight w:val="2088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Начала реализации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Окончания реализации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наименование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ед.измере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1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1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1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18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1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2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2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Раздел,подразде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Целевая стать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Вид расходов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1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1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1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2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1</w:t>
            </w:r>
          </w:p>
        </w:tc>
      </w:tr>
      <w:tr>
        <w:trPr>
          <w:trHeight w:val="225" w:hRule="atLeast"/>
        </w:trPr>
        <w:tc>
          <w:tcPr>
            <w:tcW w:w="1380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П «Развитие сферы кул-ры и организация  работы с молодёжью в ЛМР» на 2017-2021 г.</w:t>
            </w:r>
          </w:p>
        </w:tc>
      </w:tr>
      <w:tr>
        <w:trPr>
          <w:trHeight w:val="1135" w:hRule="atLeast"/>
        </w:trPr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АЛМР (ОСР)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Соисп.:  МУ «РУО и ДМ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участник: МБУК «ККЦ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БУ «МБ ЛМР», МБУ ДО «ДШИ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1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2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494,48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372,44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685,32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654495</w:t>
            </w:r>
          </w:p>
        </w:tc>
      </w:tr>
      <w:tr>
        <w:trPr>
          <w:trHeight w:val="288" w:hRule="atLeast"/>
        </w:trPr>
        <w:tc>
          <w:tcPr>
            <w:tcW w:w="1380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Подпрограмма1: «Развитие муниципальных учреждений в сфере культуры»</w:t>
            </w:r>
          </w:p>
        </w:tc>
      </w:tr>
      <w:tr>
        <w:trPr>
          <w:trHeight w:val="1122" w:hRule="atLeast"/>
        </w:trPr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АЛМР (ОСР)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Соисп.:  МУ «РУО и ДМ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участник: МБУК «ККЦ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БУ «МБ ЛМР», МБУ ДО «ДШИ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1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2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055,68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900,44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242,02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158,365</w:t>
            </w:r>
          </w:p>
        </w:tc>
      </w:tr>
      <w:tr>
        <w:trPr>
          <w:trHeight w:val="333" w:hRule="atLeast"/>
        </w:trPr>
        <w:tc>
          <w:tcPr>
            <w:tcW w:w="13785" w:type="dxa"/>
            <w:gridSpan w:val="2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Задача 1: сохранение культурного и исторического наследия и расширения доступа граждан к культурным ценностям и информации</w:t>
            </w:r>
          </w:p>
        </w:tc>
      </w:tr>
      <w:tr>
        <w:trPr>
          <w:trHeight w:val="113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ероприятие 1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 ремонт объектов воинских захоронений, расп. на территории сельских поселений район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АЛМР (ОСР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1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2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Объекты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Кол-во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5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21010000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4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,78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,48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,32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,485</w:t>
            </w:r>
          </w:p>
        </w:tc>
      </w:tr>
      <w:tr>
        <w:trPr>
          <w:trHeight w:val="149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ероприятие 2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 развитие музейного дела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УчастникМБУК «ККЦ»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17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2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Посетители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Чел. (тыс.)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4,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4,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4,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5,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5,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5,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801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0000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61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948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948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363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336,33</w:t>
            </w:r>
          </w:p>
        </w:tc>
      </w:tr>
      <w:tr>
        <w:trPr>
          <w:trHeight w:val="12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.1:представление (во всех формах) зрителю муз.предметов в общем кол-ве предметов основного фонда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уз.предмет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Кол-во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65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7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75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8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85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90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95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ероприятие 3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 комплектование библиотечных фондов мун.библиотеки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Участник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КУК «МБ ЛМР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БУ «МБ ЛМР» с 19.02.18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1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2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Пользователи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Кол-во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40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4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421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422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801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202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21030000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61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618,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587,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965,9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970,64</w:t>
            </w:r>
          </w:p>
        </w:tc>
      </w:tr>
      <w:tr>
        <w:trPr>
          <w:trHeight w:val="113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ероприятие 4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 организация библиотечного обслуживания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1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2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Посещение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Чел. (тыс.)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3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3,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3,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3,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3,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3,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Мероприятие 5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осуществление издательской деят-ти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экземпяр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кол-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90000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333,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499, 6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30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50,0</w:t>
            </w:r>
          </w:p>
        </w:tc>
      </w:tr>
      <w:tr>
        <w:trPr>
          <w:trHeight w:val="113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ероприятие 6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 подключение МУК к сети Интернет за отчётный год 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1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2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Интернет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Кол-во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5,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ероприятие 7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 объем электронной базы архива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КУ «Лахденпохский архив»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19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21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801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21070000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1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822,8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576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54,48</w:t>
            </w:r>
          </w:p>
        </w:tc>
      </w:tr>
      <w:tr>
        <w:trPr>
          <w:trHeight w:val="570" w:hRule="atLeast"/>
        </w:trPr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4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2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8,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8,23</w:t>
            </w:r>
          </w:p>
        </w:tc>
      </w:tr>
      <w:tr>
        <w:trPr>
          <w:trHeight w:val="615" w:hRule="atLeast"/>
        </w:trPr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85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0,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7,1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7,0</w:t>
            </w:r>
          </w:p>
        </w:tc>
      </w:tr>
      <w:tr>
        <w:trPr>
          <w:trHeight w:val="97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1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едоставление  архивных документов 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запрос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2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нение запро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запрос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3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хранения документ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документ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</w:tr>
      <w:tr>
        <w:trPr>
          <w:trHeight w:val="90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4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т документ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документ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.хр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</w:tr>
      <w:tr>
        <w:trPr>
          <w:trHeight w:val="107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5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лектование документ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документ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.хр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13785" w:type="dxa"/>
            <w:gridSpan w:val="2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Задача 2: поддержка и развитие художественно-творческой деятельности и реализация творческого потенциала жителей района</w:t>
            </w:r>
          </w:p>
        </w:tc>
      </w:tr>
      <w:tr>
        <w:trPr>
          <w:trHeight w:val="1501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ероприятие 1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 привлечение детей для участия в тв.мероприятиях ЛМР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Соисп.: МУ «РУО и ДМ», участник: МБУ ДО «ДШИ»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17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2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Доля детей от общего кол-ва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%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9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0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ероприятие 2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 участие об-ся ДШИ в конкурсах, фестивалях, выставках разл.уровня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Победители и призёры от общего кол-ва обуч.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%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8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</w:tr>
      <w:tr>
        <w:trPr>
          <w:trHeight w:val="1650" w:hRule="atLeast"/>
        </w:trPr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ероприятие 3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 поддержка мероприятий, направленных на развитие кул-ры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Соисп.: МУ «РУО и ДМ», МБУ «МБ ЛМР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1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21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Мероприятия 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Кол-во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3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801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210600000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61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8,7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8,8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,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,2</w:t>
            </w:r>
          </w:p>
        </w:tc>
      </w:tr>
      <w:tr>
        <w:trPr>
          <w:trHeight w:val="1135" w:hRule="atLeast"/>
        </w:trPr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БУ «МБ ЛМР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1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21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9,9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Участник МБУ «ДШИ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1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21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8,8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8,8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,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,2</w:t>
            </w:r>
          </w:p>
        </w:tc>
      </w:tr>
      <w:tr>
        <w:trPr>
          <w:trHeight w:val="16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ероприятие 4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 участие населения района в культурно-досуговых мероприятиях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Соисп.: МУ «РУО и ДМ», МБУ «МБ ЛМР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1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2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Доля населения от общего кол-ва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%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9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3785" w:type="dxa"/>
            <w:gridSpan w:val="2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Задача 3: укрепление материально-технической базы МУК</w:t>
            </w:r>
          </w:p>
        </w:tc>
      </w:tr>
      <w:tr>
        <w:trPr>
          <w:trHeight w:val="1469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ероприятие 1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 оснащение материально-техн.базы, в т.ч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БУ «МБ ЛМР», МБУК «ККЦ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1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21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мероприятия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кол-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7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9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801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610100000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61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19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.1: оснащение программным обеспечение, компьютер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БУ «МБ ЛМР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1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21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35,5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</w:tr>
      <w:tr>
        <w:trPr>
          <w:trHeight w:val="113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.2: приобретение экспозиционно-выставочного оборудова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БУК «ККЦ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1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21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7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38,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</w:tr>
      <w:tr>
        <w:trPr>
          <w:trHeight w:val="8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.3: текущий ремонт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БУ «МБ ЛМР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1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21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45,4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380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дпрограмма 2: </w:t>
            </w:r>
            <w:r>
              <w:rPr>
                <w:sz w:val="20"/>
              </w:rPr>
              <w:t>«Комплексные мероприятия в области работы с молодёжью»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8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Р (АЛМР)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У «РУО и ДМ»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1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2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28,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4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3,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,13</w:t>
            </w:r>
          </w:p>
        </w:tc>
      </w:tr>
      <w:tr>
        <w:trPr>
          <w:trHeight w:val="471" w:hRule="atLeast"/>
        </w:trPr>
        <w:tc>
          <w:tcPr>
            <w:tcW w:w="1380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 xml:space="preserve">Задача 1: </w:t>
            </w:r>
            <w:r>
              <w:rPr>
                <w:sz w:val="20"/>
                <w:lang w:val="ru-RU"/>
              </w:rPr>
              <w:t>создание условий для успешной социализации и эффективной самореализации молодёжи Лахденпохского муниципального района. Развитие потенциала молодёжи в интересах социально-экономического развития района</w:t>
            </w:r>
          </w:p>
        </w:tc>
      </w:tr>
      <w:tr>
        <w:trPr>
          <w:trHeight w:val="8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Мероприятие 1: </w:t>
            </w:r>
            <w:r>
              <w:rPr>
                <w:sz w:val="20"/>
              </w:rPr>
              <w:t xml:space="preserve">организация и проведение </w:t>
            </w:r>
            <w:r>
              <w:rPr>
                <w:sz w:val="20"/>
                <w:highlight w:val="white"/>
              </w:rPr>
              <w:t>мероприятий, направленных на укрепление социального статуса семьи, семейных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white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white"/>
                <w:u w:val="none"/>
                <w:lang w:val="ru-RU"/>
              </w:rPr>
              <w:t>ценностей и традиций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ОСР АЛМР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1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2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10000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8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Мероприятие 2: </w:t>
            </w:r>
            <w:r>
              <w:rPr>
                <w:sz w:val="20"/>
              </w:rPr>
              <w:t>Развитие молодежного консультативно-совещательного органа в т.ч.: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1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2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6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500000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45</w:t>
            </w:r>
          </w:p>
        </w:tc>
      </w:tr>
      <w:tr>
        <w:trPr>
          <w:trHeight w:val="8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1.организация работы Совета молодежи при Совете Лахденпохского муниципального района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седания совета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4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,45</w:t>
            </w:r>
          </w:p>
        </w:tc>
      </w:tr>
      <w:tr>
        <w:trPr>
          <w:trHeight w:val="8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2. участие членов Совета Молодежи в работе Республиканского молодежного Парламента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езд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6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</w:t>
            </w:r>
          </w:p>
        </w:tc>
      </w:tr>
      <w:tr>
        <w:trPr>
          <w:trHeight w:val="858" w:hRule="atLeast"/>
        </w:trPr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Мероприятие 3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направленные на формирование трудовых навыков, поддержку молодых специалистов и молодых граждан, достигших особых успехов в трудовой, творческой, социальной деятельности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БО ДО «ЛЦДТ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У «РУО и ДМ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ОСР АЛМР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46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4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</w:t>
            </w:r>
          </w:p>
        </w:tc>
      </w:tr>
      <w:tr>
        <w:trPr>
          <w:trHeight w:val="858" w:hRule="atLeast"/>
        </w:trPr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ероприят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50000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           24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2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2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3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2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5</w:t>
            </w:r>
          </w:p>
        </w:tc>
      </w:tr>
      <w:tr>
        <w:trPr>
          <w:trHeight w:val="8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Мероприятие 4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организация и проведение мероприятий, направленных на разностороннее развитие молодых людей, физическое развитие, поддержку инициативы и творчества молодёжи, формирование здорового образа жизни, социализацию молодых граждан с ограниченными возможностями здоровья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ОСР АЛМР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1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02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8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8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50000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7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7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7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58,48</w:t>
            </w:r>
          </w:p>
        </w:tc>
      </w:tr>
      <w:tr>
        <w:trPr>
          <w:trHeight w:val="459" w:hRule="atLeast"/>
        </w:trPr>
        <w:tc>
          <w:tcPr>
            <w:tcW w:w="1380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2: создание условий для совершенствования системы патриотического воспит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 допризывной подготовки молодёжи, направленной на духовно-нравственное воспитание личности</w:t>
            </w:r>
          </w:p>
        </w:tc>
      </w:tr>
      <w:tr>
        <w:trPr>
          <w:trHeight w:val="8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Мероприятие 1: </w:t>
            </w:r>
            <w:r>
              <w:rPr>
                <w:sz w:val="20"/>
              </w:rPr>
              <w:t>организация и проведение мероприятий патриотической и духовно-нравственной направленност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МР (ОС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У «РУО и Д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ероприят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7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50000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31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44,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33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4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4,85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4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4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52,2</w:t>
            </w:r>
          </w:p>
        </w:tc>
      </w:tr>
      <w:tr>
        <w:trPr>
          <w:trHeight w:val="285" w:hRule="atLeast"/>
        </w:trPr>
        <w:tc>
          <w:tcPr>
            <w:tcW w:w="1380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3: «Содействие занятости несовершеннолетних граждан»</w:t>
            </w:r>
          </w:p>
        </w:tc>
      </w:tr>
      <w:tr>
        <w:trPr>
          <w:trHeight w:val="279" w:hRule="atLeast"/>
        </w:trPr>
        <w:tc>
          <w:tcPr>
            <w:tcW w:w="1380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1:  Организация профессиональной ориентации несовершеннолетних граждан</w:t>
            </w:r>
          </w:p>
        </w:tc>
      </w:tr>
      <w:tr>
        <w:trPr>
          <w:trHeight w:val="8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е 1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формирование несовершеннолетних граждан о реализации МП через средства массовой информац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ЛМР (ОС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1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2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убликации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ind w:left="0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ол-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</w:tr>
      <w:tr>
        <w:trPr>
          <w:trHeight w:val="8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Мероприятие 2: </w:t>
            </w:r>
            <w:r>
              <w:rPr>
                <w:sz w:val="20"/>
              </w:rPr>
              <w:t xml:space="preserve">Проведение ярмарок вакансий по организации временного трудоустройства несовершеннолетних граждан в возрасте от 14 до 18 лет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Участник: ГКУ РК «ЦЗН»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1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2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Ярмарки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ол-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</w:tr>
      <w:tr>
        <w:trPr>
          <w:trHeight w:val="402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трехсторонних договоров по организации временного трудоустройства несовершеннолетних граждан с предприятиями, организациями, учреждениями район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МР (ОС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: ГКУ РК «ЦЗН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люченных трехсторонних договоров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8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1380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2: Организация временной занятости и трудоустройства несовершеннолетних граждан в возрасте от 14 до 18 лет</w:t>
            </w:r>
          </w:p>
        </w:tc>
      </w:tr>
      <w:tr>
        <w:trPr>
          <w:trHeight w:val="3396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ероприятие 1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реестра предприятий и организаций, предоставляющих рабочие места для временного трудоустройства несовершеннолетних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МР (ОС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: ГКУ РК «ЦЗН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уализация реестра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-во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</w:tr>
      <w:tr>
        <w:trPr>
          <w:trHeight w:val="26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ероприятие 2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ирование временного трудоустройства несовершеннолетних на основании трехстороннего договор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МР (ОС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: ГКУ РК «ЦЗН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  трудоустроенных несовершеннолетних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1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1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8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1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50000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1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3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25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Итого по муниципальной программ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494,48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372,44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685,32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654495</w:t>
            </w:r>
          </w:p>
        </w:tc>
      </w:tr>
      <w:tr>
        <w:trPr>
          <w:trHeight w:val="7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Отв.исполнитель: АЛМР (ОСР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62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78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70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48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19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62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17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415</w:t>
            </w:r>
          </w:p>
        </w:tc>
      </w:tr>
      <w:tr>
        <w:trPr>
          <w:trHeight w:val="76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Участник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МБУ «МБ ЛМР»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3047,8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3087,0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2265,9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2220,64</w:t>
            </w:r>
          </w:p>
        </w:tc>
      </w:tr>
      <w:tr>
        <w:trPr>
          <w:trHeight w:val="569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Участник: МБУК «ККЦ»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986,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948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363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336,33</w:t>
            </w:r>
          </w:p>
        </w:tc>
      </w:tr>
      <w:tr>
        <w:trPr>
          <w:trHeight w:val="72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Соисполнитель МУ «РУО и ДМ»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254,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276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298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352,2</w:t>
            </w:r>
          </w:p>
        </w:tc>
      </w:tr>
      <w:tr>
        <w:trPr>
          <w:trHeight w:val="479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Участник: МБУ ДО «ДШИ»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8,8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8,8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20,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20,2</w:t>
            </w:r>
          </w:p>
        </w:tc>
      </w:tr>
      <w:tr>
        <w:trPr>
          <w:trHeight w:val="58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Участник: МБО ДО «ЛЦДТ»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2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3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3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3,0</w:t>
            </w:r>
          </w:p>
        </w:tc>
      </w:tr>
      <w:tr>
        <w:trPr>
          <w:trHeight w:val="85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Участник: МКОУ «ЛСОШ»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2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4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4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15,0</w:t>
            </w:r>
          </w:p>
        </w:tc>
      </w:tr>
      <w:tr>
        <w:trPr>
          <w:trHeight w:val="169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Участник: МКУ «Лахденпохский архив»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845, 0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591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5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579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7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sectPr>
      <w:type w:val="nextPage"/>
      <w:pgSz w:orient="landscape" w:w="15840" w:h="12240"/>
      <w:pgMar w:left="1134" w:right="1134" w:gutter="0" w:header="0" w:top="480" w:footer="0" w:bottom="11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40:51Z</dcterms:created>
  <dc:creator/>
  <dc:description/>
  <dc:language>en-US</dc:language>
  <cp:lastModifiedBy/>
  <cp:lastPrinted>2018-12-19T15:15:00Z</cp:lastPrinted>
  <dcterms:modified xsi:type="dcterms:W3CDTF">2018-12-19T12:41:38Z</dcterms:modified>
  <cp:revision>8</cp:revision>
  <dc:subject/>
  <dc:title/>
</cp:coreProperties>
</file>