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становлением  Администраци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хденпохского  муниципального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района № ___ от __.0_.2021 года</w:t>
      </w:r>
    </w:p>
    <w:p>
      <w:pPr>
        <w:pStyle w:val="Heading1"/>
        <w:spacing w:lineRule="atLeast" w:line="240"/>
        <w:ind w:left="0" w:hanging="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МУНИЦИПАЛЬНАЯ  программа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"РАЗВИТИе МАЛОГО И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СРЕДНЕГО ПРЕДПРИНИМАТЕЛЬСТВА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>В Лахденпохском муниципальном РАЙОНЕ  НА 2020-2024 годы"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 новой редак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ахденпохья 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"Развитие малого и среднего предпринимательств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в Лахденпохском муниципальном районе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на 2020-2024 годы"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"Развитие малого и среднего предпринимательства в Лахденпохском муниципальном районе  на 2020-2024 годы"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отдел экономики и инвестиционной политики АЛМР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КУ «Комитет по имущественным отношениям и жилищно-коммунальному хозяйству»</w:t>
            </w:r>
          </w:p>
        </w:tc>
      </w:tr>
      <w:tr>
        <w:trPr>
          <w:trHeight w:val="114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mbria"/>
              </w:rPr>
              <w:t xml:space="preserve">Создание благоприятных условий на территории района для развития малого и среднего предпринимательства (далее – МСП), способствующих созданию новых рабочих мест, развитию реального сектора экономики, пополнению бюджета, поддержке деятельности </w:t>
            </w:r>
            <w:r>
              <w:rPr/>
              <w:t xml:space="preserve">физических лиц, не являющихся индивидуальными предпринимателями и применяющих специальный налоговый режим «Налог на профессиональный доход» 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анализ и мониторинг среды развития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о</w:t>
            </w:r>
            <w:r>
              <w:rPr/>
              <w:t>казание содействия субъектам МСП в продвижении производимых ими товаров (работ, услуг)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паганда и популяризация предпринимательской деятельности, рост привлекательности предпринимательства для насе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работка и реализация мер поддержки субъектов малого и среднего предпринимательства (финансовая, имущественная, консультационная и информационная поддержка)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 район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Лахденпохском муниципальном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Сохранение и увеличение числа субъектов малого и среднего предпринимательства из расчета на 10 тысяч человек населения района с 361ед. до 450 ед. к 2024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7% к 2024 год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Поддержание на заданном уровне количества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, (в количестве, не менее 10 единиц к 2024 г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4.  Количество субъектов малого и среднего предпринимательства, получивших финансовую поддержку в Лахденпохском районе не менее 5-и в год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0-2024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щий объем финансирования Программы за счет местного бюджета 850,0 тыс. рублей, в том числе: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0 – 15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– 150,0 тыс.руб.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– 170,0 тыс.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– 180,0 тыс.руб.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– 200,0 тыс.руб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бъемы финансирования будут уточняться ежегодно при формировании бюджета муниципального района на соответствующий год.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/>
      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ов</w:t>
            </w:r>
            <w:r>
              <w:rPr>
                <w:lang w:eastAsia="zh-CN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ая характеристика сфер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/>
      </w:pPr>
      <w:r>
        <w:rPr>
          <w:b/>
          <w:bCs/>
          <w:color w:val="000000"/>
        </w:rPr>
        <w:tab/>
        <w:t>реализации муниципальной программы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Важная роль в развитии экономического потенциала района отводится малому бизнесу, который способен обеспечить создание дополнительных рабочих мест, насыщение рынка товарами и услугами. Ощутимый вклад в наполнение бюджета Лахденпохского муниципального района также вносят индивидуальные предприниматели, предприятия малого и среднего бизнес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 1 января 2021 года число субъектов МСП, зарегистрированных в Едином реестре субъектов МСП по состоянию на 20.07.2021), составило 470 единиц (юридические лица - 176, индивидуальные предприниматели - 294), что на 1,3% больше чем на 01.01.2020 года (464 единицы). Число субъектов малого и среднего предпринимательства на 10000 человек населения по итогам 2020 года составило 382 ед., что на 10 ед. выше показателя 2019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 в 2019 году составила 54 %, что выше показателя 2018 года на 2 п.п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азмещение заказов у субъектов малого предпринимательства за 2019 год составило 5,5% от совокупного годового объема закупок, за 2020 год – 17,4%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 состоянию на 1 января 2020 года в качестве имущественной поддержки передано во временное пользование (аренда) субъектам малого и среднего предпринимательства 9 единиц муниципальной собственности, на 1 января 2021 года – 8 единиц муниципальной собственно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иболее привлекательной для развития малого бизнеса в районе остается торговля, грузоперевозки, заготовка и переработка леса, где имеется возможность достаточно быстро окупить вложенные средства. Но в районе необходимо развитие сферы общественного питания, бытовых услуг, оказания услуг социальной направленности, создание и развитие объектов в сфере туризма, гостиничном сервисе, сельском хозяйстве. Практически малый бизнес присутствует во всех отраслях экономики Лахденпохского района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В разрезе экономической деятельности субъекты малого и среднего предпринимательства распределились следующим образом: </w:t>
      </w:r>
    </w:p>
    <w:p>
      <w:pPr>
        <w:pStyle w:val="13"/>
        <w:spacing w:lineRule="auto" w:line="240" w:before="0" w:after="0"/>
        <w:ind w:left="0" w:right="0" w:hanging="0"/>
        <w:jc w:val="both"/>
        <w:rPr/>
      </w:pPr>
      <w:r>
        <w:rPr/>
        <w:t>- оптовая и розничная торговля; ремонт автотранспортных средств, мотоциклов – 17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ельское, лесное хозяйство, охота, рыболовство и рыбоводство – 12,8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добыча полезных ископаемых – 6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обрабатывающие производства – 9,3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операции с недвижимым имуществом, аренда и предоставление услуг – 10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 xml:space="preserve">гостиницы и общепит – 4,1 %; 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транспорт и связь – 4,9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троительство – 3,5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предоставление прочих коммунальных, социальных и персональных услуг – 9,0 %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целью взаимодействия органов местного самоуправления с организациями малого и среднего предпринимательства в октябре 2019 года сформирован новый состав Совета по развитию и поддержке малого и среднего предпринимательства при Администрации Лахденпохского муниципального района (распоряжение №271-П от 29.10.2019г.). В состав Совета вошли наиболее активные, успешные предприниматели района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 1 июля 2020 года на территории Республики Карелии действует налог на профессиональный доход (закон Республики Карелия от 26.05.2020 N 2475-ЗРК "О введении в действие в Республике Карелия специального налогового режима "Налог на профессиональный доход"). Налог на профессиональный доход (НПД) — это новый специальный налоговый режим, призванный легализовать немалую часть предпринимателей, ведущих активную деловую деятельность. Переход на систему осуществляется добровольно. Статистика применения НПД на практике четырех субъектов Российской Федерации (Москвы, Московская и Калужская области и Республика Татарстан)  за 2019 год показала, что основные виды деятельности, осуществляемые плательщиками НПД – это перевозка пассажиров (18,4 %), сдача в аренду квартир (7,13 %), консультирование (3,75 %), маркетинг и реклама  (2,31 %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Указом</w:t>
        </w:r>
      </w:hyperlink>
      <w:r>
        <w:rPr>
          <w:color w:val="000000"/>
        </w:rPr>
        <w:t xml:space="preserve"> Президента Российской Федерации от 7 мая 2018 года № 204 "О национальных целях и стратегических задачах развития Российской Федерации на период до 2024 года",  Федеральным проектом "Улучшение условий ведения предпринимательской деятельности", включенным в состав национального проекта "Малое и среднее предпринимательство и поддержка индивидуальной предпринимательской инициативы" (паспорт национального проекта утв. президиумом Совета при Президенте РФ по стратегическому развитию и национальным проектам, протокол от 24.12.2018 года № 16) обеспечивается реализация мероприятий по внесению изменений в законодательство Российской Федерации в целях улучшения условий ведения предпринимательской деятельности, в частности  законодательное закрепление понятия "социальное предпринимательство" в целях предоставления этой категории предпринимателей особых мер поддержк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оциальное предпринимательство - это предпринимательская деятельность, направленная на достижение общественных полезных целей, способствующая решению социальных проблем граждан и общества. Под социальным предприятием в Федеральном законе от 24.07.2007 № 209-ФЗ «О развитии малого и среднего предпринимательства» понимается субъект малого и среднего предпринимательства, осуществляющий деятельность в сфере социального предпринима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 состоянию на 01.01.2021 года согласно данным Единого реестра субъектов малого и среднего предпринимательства, размещенному Федеральной налоговой службы, на территории Лахденпохского муниципального района субъекты малого и среднего предпринимательства в качестве социального предприятия не зарегистрированы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ддержка малого и среднего предпринимательства в районе осуществляется на основе программно-целевых методов. До принятия настоящей муниципальной программы в районе действовала муниципальная программа «Развитие малого и среднего предпринимательства в Лахденпохском муниципальном районе на 2015-2019 годы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За период реализации муниципальной программы «Развитие малого и среднего предпринимательства в Лахденпохском муниципальном районе» Администрацией Лахденпохского муниципального района постоянно оказывалось содействие в участии субъектов малого предпринимательства в семинарах, конкурсах, учебах, в составлении бизнес-планов, предоставлялась консультационная и информационная поддержка по вопросам создания собственного дела,  развития предпринимательства, получения финансовой поддержки. Для содействия в продвижении товаров местных производителей предприятия и индивидуальные предприниматели района привлекались к участию в районных, республиканских ярмарочных мероприятиях, сельскохозяйственных ярмарках,  праздничных мероприятиях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Основные препятствия для развития бизнеса связаны с низкой платежеспособностью населения и сильной конкуренцией, в связи с чем, необходимо вести работу по освоению рынков других районов и регионов. 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блемы малого бизнеса района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специализированным организациям. Исходя из этого, бытовые услуги, ремонт и обслуживание автотранспорта, торговля, как сфера деятельности для начинающих предпринимателей, наиболее привлекательна. Также, отсутствие знаний об основах ведения предпринимательской деятельности, сложности выхода на рынки товаров и услуг, дефицит квалифицированных кадров, недостаточный уровень их профессиональной подготовки. Есть проблемы и в получении земельных участков в аренду или собственность и перевод земель из одного вида использования в друго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ля развивающегося бизнеса - трудности в получении кредитов, их высокая стоимость, отсутствие кредитной истории и достаточного ликвидного обеспечения для получения банковского кредита, нестабильность налогового законодательства, отсутствие площадей для развития бизнеса, дефицит подготовленных кадров, избыточное государственное администрирование, высокие тарифы на топливно-энергетические ресурс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ля решения вышеперечисленных проблем муниципальная программа на период 2020-2024 годов предполагает объединение усилий и согласованность действий органов государственной власти, органов местного самоуправления, организаций, образующих инфраструктуру поддержки малого и среднего предпринимательства, общественных объединений предпринимате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униципальная программа направлена на создание условий и факторов, способствующих развитию поддержки субъектов малого и среднего предпринимательства.</w:t>
      </w:r>
      <w:r>
        <w:rPr>
          <w:lang w:eastAsia="en-US"/>
        </w:rPr>
        <w:t xml:space="preserve">             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ind w:firstLine="567"/>
        <w:jc w:val="both"/>
        <w:rPr/>
      </w:pPr>
      <w:r>
        <w:rPr/>
        <w:t xml:space="preserve">Реализация Программы призвана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 Создание благоприятного инвестиционного климата для ведения бизнес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2. Увеличение доли занятых в малом и среднем бизнесе района трудовых ресурс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 Популяризацию идеи предпринимательства, вовлечение в предпринимательскую деятельность экономически активных граждан района. Формирование благоприятного общественного мнения о предпринимательской деятельности. Продвижение образа предпринимателя в сети «Интернет» и социальных сетя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 Поддержку субъектов МСП, а также физических лиц, применяющих специальный налоговый режим «Налог на профессиональный доход», за исключением субъектов малого и среднего предпринимательства, в отношении которых в соответствии с Федеральным законом от 24 июля 2007 года № 209-ФЗ «О развитии малого и среднего предпринимательства в Российской Федерации» не может быть оказана поддержка (далее – субъекты МСП, физические лица, не являющиеся индивидуальными предпринимателями и применяющие специальный налоговый режим «Налог на профессиональный доход») в целях их ускоренного развития в моногорода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5. Наличие развитой инфраструктуры поддержки малого и среднего предпринимательства, обеспечивающей научно-методическое, информационное, образовательное и консультационное сопровождение начинающих и действующих предпринимате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6. Развитие электронного взаимодействия МСП и органов местного самоуправления наряду с сохранением возможности взаимодействия без применения информационных технолог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 Содействие выходу субъектов МСП на внешние рынки. Информирование о центрах поддержки экспорта МСП в регионах и реализация региональных программ поддерж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8. Ф</w:t>
      </w:r>
      <w:r>
        <w:rPr>
          <w:lang w:eastAsia="ar-SA"/>
        </w:rPr>
        <w:t>ормирование информационного пространства для субъектов малого и среднего предпринимательства с целью доведения своевременной, качественной и достоверной информации о мерах государственной поддержки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Основой для разработки Программы являются:</w:t>
      </w:r>
    </w:p>
    <w:p>
      <w:pPr>
        <w:pStyle w:val="Normal"/>
        <w:jc w:val="both"/>
        <w:rPr/>
      </w:pPr>
      <w:r>
        <w:rPr>
          <w:lang w:eastAsia="en-US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акон Республики Карелия от 03.07.2008 № 1215-ЗРК «О некоторых принципах развития малого и среднего предпринимательства в Республике Карелия»;</w:t>
      </w:r>
    </w:p>
    <w:p>
      <w:pPr>
        <w:pStyle w:val="Normal"/>
        <w:jc w:val="both"/>
        <w:rPr/>
      </w:pPr>
      <w:r>
        <w:rPr>
          <w:lang w:eastAsia="en-US"/>
        </w:rPr>
        <w:t>- Государственная программа Республики Карелия «Экономическое развитие и инновационная экономика»;</w:t>
      </w:r>
    </w:p>
    <w:p>
      <w:pPr>
        <w:pStyle w:val="Normal"/>
        <w:jc w:val="both"/>
        <w:rPr/>
      </w:pPr>
      <w:r>
        <w:rPr>
          <w:lang w:eastAsia="en-US"/>
        </w:rPr>
        <w:t xml:space="preserve">- </w:t>
      </w:r>
      <w:r>
        <w:rPr>
          <w:bCs/>
          <w:lang w:eastAsia="en-US"/>
        </w:rPr>
        <w:t>Национальный проект «Малое и среднее предпринимательство и поддержка индивидуальной предпринимательской инициативы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</w:t>
      </w:r>
      <w:r>
        <w:rPr>
          <w:color w:val="000000"/>
          <w:lang w:eastAsia="zh-CN"/>
        </w:rPr>
        <w:t xml:space="preserve"> </w:t>
      </w:r>
      <w:r>
        <w:rPr>
          <w:lang w:eastAsia="en-US"/>
        </w:rPr>
        <w:t>Стратегия развития информационного общества в Российской Федерации на 2017-2030 годы, утвержденная Указом Президента Российской Федерации от 9 мая 2017 года № 203.</w:t>
      </w:r>
    </w:p>
    <w:p>
      <w:pPr>
        <w:pStyle w:val="Style2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0"/>
        <w:ind w:firstLine="567"/>
        <w:jc w:val="both"/>
        <w:rPr/>
      </w:pPr>
      <w:r>
        <w:rPr/>
        <w:t>Для целей настоящей муниципальной программы используются следующие основные понятия:</w:t>
      </w:r>
    </w:p>
    <w:p>
      <w:pPr>
        <w:pStyle w:val="Style20"/>
        <w:ind w:firstLine="567"/>
        <w:jc w:val="both"/>
        <w:rPr/>
      </w:pPr>
      <w:r>
        <w:rPr/>
        <w:t xml:space="preserve"> </w:t>
      </w:r>
      <w:r>
        <w:rPr/>
        <w:t>- 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действующим законодательством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, в том числе имеющие статус социального предприяти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- поддержка </w:t>
      </w:r>
      <w:r>
        <w:rPr/>
        <w:t>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 xml:space="preserve"> (далее также - поддержка) - деятельность органов местного самоуправления, осуществляемая в целях развития малого и среднего предпринимательства в соответствии с настоящей муниципальной программой, содержащей мероприятия, направленные на развитие малого и среднего предпринимательства,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>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самозанятые граждане – физические лица, не являющиеся индивидуальными предпринимателями и применяющие специальный налоговый режим "Налог на профессиональный доход"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азвитие малого и среднего бизнеса является одним из приоритетных направлений развития в Лахденпохском муниципальном районе.  Цели и задачи муниципальной программы соответствуют приоритетам государственной политики и Стратегии социально-экономического развития Лахденпохского муниципального района на 2017-2026 годы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Cambria"/>
        </w:rPr>
        <w:t>Цель Программы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mbria"/>
        </w:rPr>
        <w:t xml:space="preserve">Создание благоприятных условий на территории района для развития малого и среднего предпринимательства, способствующих созданию новых рабочих мест, развитию реального сектора экономики, пополнению бюджета, поддержке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eastAsia="Cambria"/>
        </w:rPr>
        <w:t xml:space="preserve">. </w:t>
      </w:r>
    </w:p>
    <w:p>
      <w:pPr>
        <w:pStyle w:val="Normal"/>
        <w:spacing w:lineRule="atLeast" w:line="240"/>
        <w:ind w:firstLine="426"/>
        <w:jc w:val="both"/>
        <w:rPr>
          <w:u w:val="single"/>
        </w:rPr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 xml:space="preserve">анализ и мониторинг среды развития малого и среднего предпринимательства; 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>пропаганда и популяризация предпринимательской деятельности, рост привлекательности предпринимательства для населения;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>оказание содействия субъектам МСП в продвижении производимых ими товаров (работ, услуг);</w:t>
      </w:r>
    </w:p>
    <w:p>
      <w:pPr>
        <w:pStyle w:val="Normal"/>
        <w:numPr>
          <w:ilvl w:val="0"/>
          <w:numId w:val="3"/>
        </w:numPr>
        <w:autoSpaceDE w:val="false"/>
        <w:ind w:left="567" w:hanging="567"/>
        <w:jc w:val="both"/>
        <w:rPr>
          <w:lang w:eastAsia="en-US"/>
        </w:rPr>
      </w:pPr>
      <w:r>
        <w:rPr>
          <w:lang w:eastAsia="en-US"/>
        </w:rPr>
        <w:t>разработка и реализация мер поддержки субъектов малого и среднего предпринимательства</w:t>
      </w:r>
      <w:r>
        <w:rPr>
          <w:color w:val="000000"/>
        </w:rPr>
        <w:t xml:space="preserve"> и физических лиц, не являющихся индивидуальными предпринимателями и применяющих специальный налоговый режим "Налог на профессиональный доход" </w:t>
      </w:r>
      <w:r>
        <w:rPr>
          <w:lang w:eastAsia="en-US"/>
        </w:rPr>
        <w:t>(консультационная и информационная, финансовая, имущественная поддержка)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Реализация муниципальной программы предполагает обеспечить условия для сохранения действующих и вновь созд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малого и среднего бизнеса и тем самым повысить уровень жизни населения Лахденпохского муниципального района.</w:t>
      </w:r>
    </w:p>
    <w:p>
      <w:pPr>
        <w:pStyle w:val="Normal"/>
        <w:ind w:left="426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121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Финансовое обеспечение муниципальной программ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>При планировании ресурсного обеспечения Программы учитывалась ситуация в финансово-бюджетной сфере района, высокая экономическая и социально-демографическая значимость проблемы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>Источниками финансирования Программы являются бюджет Лахденпохского  муниципального района, бюджет Республики Карелия и федеральный бюджет.</w:t>
      </w:r>
    </w:p>
    <w:p>
      <w:pPr>
        <w:pStyle w:val="12"/>
        <w:suppressAutoHyphens w:val="true"/>
        <w:spacing w:before="0" w:after="0"/>
        <w:ind w:firstLine="458"/>
        <w:jc w:val="both"/>
        <w:rPr>
          <w:lang w:eastAsia="en-US"/>
        </w:rPr>
      </w:pPr>
      <w:r>
        <w:rPr>
          <w:lang w:eastAsia="zh-CN"/>
        </w:rPr>
        <w:t>Расчет потребности бюджетных средств на реализацию Программы на 2020-2024 годы произведен исходя из возможности софинансирования муниципальных программ из муниципального бюджета и с учетом фактического исполнения предыдущей муниципальной программы. О</w:t>
      </w:r>
      <w:r>
        <w:rPr>
          <w:iCs/>
        </w:rPr>
        <w:t>беспечение софинансирования муниципальной программы за счет средств местного бюджета должно составлять не менее 1% от общей суммы субсидии из бюджета Республики Карелия.</w:t>
      </w:r>
      <w:r>
        <w:rPr>
          <w:lang w:eastAsia="en-US"/>
        </w:rPr>
        <w:t xml:space="preserve">   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Общий объем бюджетных ассигнований за счет средств муниципального бюджета на реализацию муниципальной программы составляет 850,0 тыс. рублей, в том числе по годам реализации:  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0 – 150,0 тыс. рублей;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2021 – 150,0 тыс. рублей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2 – 170,0 тыс. рублей;</w:t>
      </w:r>
    </w:p>
    <w:p>
      <w:pPr>
        <w:pStyle w:val="12"/>
        <w:spacing w:before="0" w:after="0"/>
        <w:ind w:firstLine="459"/>
        <w:rPr/>
      </w:pPr>
      <w:r>
        <w:rPr>
          <w:lang w:eastAsia="en-US"/>
        </w:rPr>
        <w:t xml:space="preserve">              </w:t>
      </w:r>
      <w:r>
        <w:rPr>
          <w:lang w:eastAsia="en-US"/>
        </w:rPr>
        <w:t>2023 – 180,0 тыс. рублей;</w:t>
      </w:r>
    </w:p>
    <w:p>
      <w:pPr>
        <w:pStyle w:val="12"/>
        <w:spacing w:before="0" w:after="0"/>
        <w:ind w:firstLine="459"/>
        <w:rPr>
          <w:lang w:eastAsia="en-US"/>
        </w:rPr>
      </w:pPr>
      <w:r>
        <w:rPr>
          <w:lang w:eastAsia="en-US"/>
        </w:rPr>
        <w:t xml:space="preserve">              </w:t>
      </w:r>
      <w:r>
        <w:rPr>
          <w:lang w:eastAsia="en-US"/>
        </w:rPr>
        <w:t>2024 – 200,0 тыс. рублей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>Финансовое обеспечение реализации муниципальной программы приведено в приложении № 3 и № 4 к настоящей муниципальной программе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 xml:space="preserve">Перечень мероприятий муниципальной программы с финансовым обеспечением по конкретным мероприятиям приведен в приложении №5 к настоящей муниципальной программе.          </w:t>
      </w:r>
    </w:p>
    <w:p>
      <w:pPr>
        <w:pStyle w:val="Normal"/>
        <w:suppressAutoHyphens w:val="true"/>
        <w:ind w:firstLine="426"/>
        <w:jc w:val="both"/>
        <w:rPr>
          <w:lang w:eastAsia="en-US"/>
        </w:rPr>
      </w:pPr>
      <w:r>
        <w:rPr>
          <w:lang w:eastAsia="en-US"/>
        </w:rPr>
        <w:t>В целях увеличения количества субъектов малого и среднего предпринимательства, получивших муниципальную поддержку, повышения эффективности мероприятий, определенных программой, планируется привлечение средств регионального и федерального бюджетов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 xml:space="preserve">Для привлечения средств регионального и федерального бюджетов планируется участие  района в соответствующем конкурсном отборе муниципальных образований Республики Карелия. По итогам конкурсного отбора с Министерством экономического развития и промышленности Республики Карелия заключается соглашение о софинансировании мероприятий программы.  Соглашение заключается на каждый год реализации программы. </w:t>
      </w:r>
    </w:p>
    <w:p>
      <w:pPr>
        <w:pStyle w:val="Normal"/>
        <w:suppressAutoHyphens w:val="true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Общий планируемый объем финансирования программы подлежит уточнению в зависимости от принятых на местном и региональном уровнях решений об объемах выделяемых средств </w:t>
      </w:r>
      <w:r>
        <w:rPr>
          <w:lang w:eastAsia="zh-CN"/>
        </w:rPr>
        <w:t>исходя из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возможностей местного бюджета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мониторинга эффективности мер поддержки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- изменения количества мероприятий и объемов финансирования; </w:t>
      </w:r>
    </w:p>
    <w:p>
      <w:pPr>
        <w:pStyle w:val="Normal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- количества субъектов малого и среднего предпринимательства муниципального района, обратившихся за предоставлением мер поддержки, предусмотренных программой в прошедшем году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/>
      </w:pPr>
      <w:r>
        <w:rPr>
          <w:b/>
          <w:sz w:val="13"/>
          <w:szCs w:val="13"/>
        </w:rPr>
        <w:t xml:space="preserve">     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Consplustitle1"/>
        <w:widowControl w:val="false"/>
        <w:spacing w:lineRule="atLeast" w:line="240" w:before="0" w:after="0"/>
        <w:ind w:left="0" w:right="0" w:firstLine="426"/>
        <w:contextualSpacing/>
        <w:jc w:val="both"/>
        <w:rPr/>
      </w:pPr>
      <w:r>
        <w:rPr/>
        <w:t>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. Программа   предполагает реализацию мероприятий в течение пяти лет, с 2020 по 2024 годы, с возможной ежегодной корректировкой.  Программа реализуется без выделения этапов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Целевые показатели (индикаторы) достижения целей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решения задач муниципальной программы,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конечных результат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Перечень показателей муниципальной программы сформирован с учетом национального проекта «Малое и среднее предпринимательство и поддержка индивидуальной предпринимательской инициативы» и носит открытый характер предусматривающий возможность корректировки в случае потери информативности показателя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еализация мероприятий муниципальной программы позволит: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1.Сохранить и увеличить число субъектов малого и среднего предпринимательства из расчета на 10 тысяч человек населения района с 361ед. до 450 ед. к 2024 году;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2.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7% к 2024 году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3. Поддержать на заданном уровне 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 (в количестве, не менее 10 единиц к 2024 г)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 xml:space="preserve">4. </w:t>
      </w:r>
      <w:r>
        <w:rPr/>
        <w:t xml:space="preserve">Количество субъектов малого и среднего предпринимательства, получивших финансовую поддержку в Лахденпохском районе не менее 5-и в год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. 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Ожидаемая эффективность реализации предлагаемой Программы будет выражаться в целевых индикаторах (приложение № 1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В состав показателей муниципальной программы включены показатели, характеризующие результативность решения задач муниципальной программы, реализуемых на постоянной основе и имеющих количественное выражение. Критерием отбора показателей является отражение качественной характеристики итогов реализации конкретной задачи.      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число субъектов малого и среднего предпринимательства на 10 тыс. человек населения района», (сведения о которых размещены в Едином реестре субъектов малого и среднего предпринимательства) рассчитывается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МСП+ИП )/ Н х 10000, гд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СП - количество малых и средних предприяти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П - количество индивидуальных предпринимателе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 - среднегодовая численность постоянного населения (чел.)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;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3">
        <w:r>
          <w:rPr>
            <w:rStyle w:val="InternetLink"/>
            <w:color w:val="000000"/>
          </w:rPr>
          <w:t>www.nalog.ru)•</w:t>
        </w:r>
      </w:hyperlink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» рассчитывается в процентах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Пм / Пкр) х 100%, гд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м - среднесписочная численность работников (без внешних совместителей)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кр - среднесписочная численность работников (без внешних совместителей) всех предприятий и организаций рай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Источник данных: информация отдела экономики и инвестиционной политики Администрации района; агентства занятости Лахденпохского района; Карелиястат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» (в ед.) определяется нормативным правовым актом Администрации Лахденпохского муниципального района.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>Источник данных: информация МКУ «КИО и ЖКХ»; данные АИС «Мониторинг» Корпорации развития МСП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вновь зарегистрированных в течение года субъектов малого и среднего предпринимательства в моногороде Лахденпохья» (в ед.)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 xml:space="preserve">Источник данных: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4">
        <w:r>
          <w:rPr>
            <w:rStyle w:val="InternetLink"/>
            <w:color w:val="000000"/>
          </w:rPr>
          <w:t>www.nalog.ru)•</w:t>
        </w:r>
      </w:hyperlink>
    </w:p>
    <w:p>
      <w:pPr>
        <w:pStyle w:val="Normal"/>
        <w:numPr>
          <w:ilvl w:val="0"/>
          <w:numId w:val="6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субъектов малого и среднего предпринимательства, </w:t>
      </w:r>
      <w:r>
        <w:rPr/>
        <w:t>получивших финансовую поддержку в Лахденпохском районе не менее 5-и в год</w:t>
      </w:r>
      <w:r>
        <w:rPr>
          <w:color w:val="000000"/>
        </w:rPr>
        <w:t xml:space="preserve">» рассчитывается в единицах на основании данных Реестра субъектов МСП - получателей поддержки и показателей отдела экономики и инвестиционной политик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. 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Обобщенная характеристика реализуемых в составе муниципальной программы мероприятий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 </w:t>
      </w:r>
      <w:r>
        <w:rPr/>
        <w:t>В рамках муниципальной программы, исходя из целей и поставленных задач, предусмотрена реализация комплекса программных мероприятий, которые приведены в приложении № 2. Система программных мероприятий будет способствовать развитию и поддержке малого и среднего предпринимательства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Реализация программных мероприятий на период 2020-2024 годы направлена на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стимулирование граждан к созданию собственного дела, повышение выживаемости вновь созданных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количества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численности занятых в малом и среднем предпринимательстве, сохранение рабочих мест и дальнейшее развитие самозанятост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увеличение количества граждан, принявших решение задекларировать доход от предпринимательской деятельности, зафиксировав свой статус и применяющих специальный налоговый режим "Налог на профессиональный доход"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влечение предпринимателей к прохождению обучения и повышению уровня профессиональной подготовк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овышение доступности информации о мерах государственной и муниципальной поддержки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рганизацию общественных и деловых мероприятий для предпринимателей, укрепление взаимодействия предпринимательских кругов с представителями органов власти для оперативного решения проблем мало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опаганду достижений и роли малого и среднего предпринимательства в социально- экономическом развитии района, передового опыта и социальной значимости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Программные мероприятия поддержки субъектов мал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редне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Принципами поддержки субъектов малого и среднего предпринимательства являются: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заявительный порядок обращен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зафиксировавших свой статус и применяющих специальный налоговый режим "Налог на профессиональный доход" (накопленным итогом), за оказанием поддержки;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доступность инфраструктуры поддержки для субъектов малого и среднего предпринимательства, самозанятых граждан;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равный доступ субъектов малого и среднего предпринимательства, самозанятых граждан, зарегистрировавшихся и (или) действующих на территории Лахденпохского муниципального района к участию в Программе;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оказание поддержки с соблюдением требований, установленных Федеральным законом от 26.07.2006 № 135-ФЗ «О защите конкуренции»;</w:t>
      </w:r>
    </w:p>
    <w:p>
      <w:pPr>
        <w:pStyle w:val="13"/>
        <w:widowControl w:val="false"/>
        <w:numPr>
          <w:ilvl w:val="0"/>
          <w:numId w:val="5"/>
        </w:numPr>
        <w:spacing w:lineRule="auto" w:line="240" w:before="0" w:after="0"/>
        <w:ind w:left="0" w:right="0" w:firstLine="567"/>
        <w:jc w:val="both"/>
        <w:rPr/>
      </w:pPr>
      <w:r>
        <w:rPr/>
        <w:t>открытость процедур оказания поддержки.</w:t>
      </w:r>
    </w:p>
    <w:p>
      <w:pPr>
        <w:pStyle w:val="13"/>
        <w:widowControl w:val="false"/>
        <w:spacing w:lineRule="auto" w:line="240" w:before="0" w:after="0"/>
        <w:ind w:left="567" w:right="0" w:hanging="0"/>
        <w:jc w:val="both"/>
        <w:rPr/>
      </w:pPr>
      <w:r>
        <w:rPr/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/>
        <w:t>Порядок реализации мероприятий финансовой и имущественной поддержки определяется нормативными правовыми актами Лахденпохского муниципального района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iCs/>
          <w:u w:val="single"/>
        </w:rPr>
      </w:pPr>
      <w:r>
        <w:rPr>
          <w:iCs/>
          <w:u w:val="single"/>
        </w:rPr>
        <w:t>Все виды поддержки предоставляются только субъектам малого предпринимательства, самозанятым гражданам, зарегистрированным на территории Лахденпохского муниципального район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Субсидии, в том числе гранты в форме субсидий, субъектам малого и среднего предпринимательства предоставляются по результатам проведения отбора посредством конкурса в соответствии с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</w:t>
      </w:r>
      <w:r>
        <w:rPr>
          <w:color w:val="000000"/>
        </w:rPr>
        <w:t xml:space="preserve">а также физическим лицам, применяющим специальный налоговый режим «Налог на профессиональный доход», </w:t>
      </w:r>
      <w:r>
        <w:rPr>
          <w:iCs/>
        </w:rPr>
        <w:t xml:space="preserve"> утвержденным постановлением Администрации Лахденпохского муниципального района, определяющим </w:t>
      </w:r>
      <w:r>
        <w:rPr>
          <w:color w:val="000000"/>
        </w:rPr>
        <w:t xml:space="preserve"> условия, критерии, балльную оценку, порядок и формулу расчета субсидии, аналогичные условиям, критериям, балльной оценке, порядку и формуле расчета субсидии субъектам малого и среднего предпринимательства, установленным Порядком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 юридическим лицам (кроме некоммерческих организаций), индивидуальным предпринимателям, физическим лицам - производителям товаров, работ, услуг), утвержденным постановлением Правительства Республики Карелия от 19.07.2021 № 295-П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      </w:t>
      </w:r>
      <w:r>
        <w:rPr/>
        <w:t>М</w:t>
      </w:r>
      <w:r>
        <w:rPr>
          <w:color w:val="000000"/>
        </w:rPr>
        <w:t>инимальный размер запрашиваемой субъектом малого и среднего предпринимательства субсидии составляет не менее 10 000 руб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 финансовую поддержку субъектов малого и среднего предпринимательства (далее – СМСП) в форме предоставления грантов предусматриваются средства в размере не более 10% от общей суммы предоставленной местному бюджету из бюджета Республики Карелия субсид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В случае если общий размер запрашиваемых субъектами малого предпринимательства  грантов составляет 10%  и более от размера предоставленной местному бюджету субсидии, то 90% такой субсидии должно быть распределено по всем направлениям, указанным в пунктах 2-14 раздела «Финансовая поддержка субъектов малого и среднего предпринимательства, самозанятых граждан», пропорционально размерам запрашиваемых субсидий СМСП при условии 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, аналогичным требованиям,  установленным Порядком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)  (далее – порядок, утвержденный для СМСП). В случае если общий размер запрашиваемых субъектами малого предпринимательства грантов составляет менее 10% от размера предоставленной местному бюджету субсидии, то такая субсидия  должна  быть  распределена по всем направлениям, указанным в разделе «Финансовая поддержка субъектов малого и среднего предпринимательства, самозанятых граждан» (пункты 1-14), пропорционально размерам запрашиваемых субсидий СМСП при условии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, аналогичным требованиям, установленным порядком, утвержденным для СМСП.</w:t>
      </w:r>
    </w:p>
    <w:p>
      <w:pPr>
        <w:pStyle w:val="Style20"/>
        <w:ind w:firstLine="567"/>
        <w:jc w:val="both"/>
        <w:rPr/>
      </w:pPr>
      <w:r>
        <w:rPr/>
        <w:t xml:space="preserve">Поддержка </w:t>
      </w:r>
      <w:r>
        <w:rPr>
          <w:u w:val="single"/>
        </w:rPr>
        <w:t>не может</w:t>
      </w:r>
      <w:r>
        <w:rPr/>
        <w:t xml:space="preserve"> оказываться в отношении субъектов малого и среднего предпринимательства:</w:t>
      </w:r>
    </w:p>
    <w:p>
      <w:pPr>
        <w:pStyle w:val="Style20"/>
        <w:ind w:firstLine="567"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Style20"/>
        <w:ind w:firstLine="567"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Style20"/>
        <w:ind w:firstLine="567"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Style20"/>
        <w:ind w:firstLine="567"/>
        <w:jc w:val="both"/>
        <w:rPr/>
      </w:pPr>
      <w:r>
        <w:rPr/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Style20"/>
        <w:ind w:firstLine="567"/>
        <w:jc w:val="both"/>
        <w:rPr/>
      </w:pPr>
      <w:r>
        <w:rPr/>
        <w:t xml:space="preserve">Финансовая поддержка субъектов малого и среднего предпринимательства, предусмотренная Программой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 xml:space="preserve">Условием предоставления финансовой поддержки субъектам малого и среднего предпринимательства является </w:t>
      </w:r>
      <w:r>
        <w:rPr>
          <w:color w:val="000000"/>
        </w:rPr>
        <w:t>отсутствие у получателя поддержки недоимки по налогам и страховым взносам, в совокупности (с учетом имеющейся переплаты по налогам и страховым взносам) превышающей 3000 руб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оказатели результата предоставления субсидий, в том числе грантов в форме субсидий, субъектам малого и среднего предпринимательства, определяются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утвержденным постановлением Администрации Лахденпохского муниципального района, устанавливающим показатели результата предоставления субсидий, аналогичные показателям результата предоставления субсидий, установленным </w:t>
      </w:r>
      <w:r>
        <w:rPr>
          <w:color w:val="000000"/>
          <w:highlight w:val="yellow"/>
        </w:rPr>
        <w:t>Порядком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), утвержденным постановлением Правительства РК от 19.07.2021 № 295-П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  <w:t xml:space="preserve">Физические лица, не являющиеся индивидуальными предпринимателями и применяющие специальный налоговый </w:t>
      </w:r>
      <w:hyperlink r:id="rId5">
        <w:r>
          <w:rPr>
            <w:rStyle w:val="InternetLink"/>
            <w:color w:val="000000"/>
          </w:rPr>
          <w:t>режим</w:t>
        </w:r>
      </w:hyperlink>
      <w:r>
        <w:rPr>
          <w:color w:val="000000"/>
        </w:rPr>
        <w:t xml:space="preserve"> "Налог на профессиональный доход", вправе обратиться в порядке и на условиях, которые разделом VII настоящей муниципальной программы для самозанятых граждан за оказанием соответствующей поддержки.</w:t>
      </w:r>
    </w:p>
    <w:p>
      <w:pPr>
        <w:pStyle w:val="Style2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firstLine="567"/>
        <w:jc w:val="both"/>
        <w:rPr/>
      </w:pPr>
      <w:r>
        <w:rPr>
          <w:color w:val="000000"/>
        </w:rPr>
        <w:t>Для решения задач, определенных Программой, необходимо предоставление  поддержки субъектам МСП и самозанятым гражданам по следующим направлениям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  <w:t>Информационно-консультационная поддержка субъек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лого и среднего предпринимательства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Направление включает в себя: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казание информационной и методической помощи предпринимателям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освещение в средствах массовой информации проблем МСП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координацию работы Совета по развитию и поддержке малого и среднего предпринимательства при Администрации Лахденпохского муниципального района;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информационное наполнение стенда и сайта Администрации муниципального района в разделе «Малый и средний бизнес»;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 xml:space="preserve">повышение доступности информации о мерах государственной и муниципальной поддержки малого и среднего предпринимательства;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информирование о работе Фонда по содействию кредитованию субъектов малого и среднего предпринимательства Республики Карелия, Карельского экспортного центра, Корпорации развития Республики Карелия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содействие организации обучения субъектов малого и среднего предпринимательства по курсу «Основы предпринимательства»;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пропаганда и популяризация предпринимательской деятельности осуществляются путем проведения круглых столов, встреч субъектов малого и среднего предпринимательства с представителями органов власти, федеральными контролирующими органами; проведение семинаров, конференций  по проблемам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дет проводиться работа по аккумулированию всех имеющихся на территории района информационных ресурсов  и обеспечению предпринимателям доступа к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самозанятым граждана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center"/>
        <w:rPr/>
      </w:pPr>
      <w:r>
        <w:rPr>
          <w:i/>
        </w:rPr>
        <w:t xml:space="preserve"> </w:t>
      </w:r>
      <w:r>
        <w:rPr>
          <w:b/>
          <w:i/>
        </w:rPr>
        <w:t xml:space="preserve">Оказание содействия субъектам МСП в продвижении производимых 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ми товаров (работ, услуг)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еспечение доступа субъектов малого предпринимательства к получению заказов на поставку товаров, работ и услуг для муниципальных нужд</w:t>
      </w:r>
      <w:r>
        <w:rPr>
          <w:spacing w:val="1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-  содействие в  проведении выставочно-ярмарочных мероприятий, направленных на продвижение продукции, производимой субъектами МСП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мущественн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а, самозанятых гражд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Имущественная поддержка осуществляется из утвержденного Перечня имущества Лахденпох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в пользование  субъектам МСП и организациям, образующим инфраструктуру поддержки субъектов МСП.</w:t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i/>
        </w:rPr>
        <w:t xml:space="preserve"> </w:t>
      </w:r>
      <w:r>
        <w:rPr>
          <w:b/>
          <w:i/>
        </w:rPr>
        <w:t>Финансов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, самозанятых граждан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zh-CN"/>
        </w:rPr>
        <w:t>Финансовая поддержка оказывается субъектам малого и среднего предпринимательства, самозанятым гражданам в соответствии с нормативным правовым актом Администрации Лахденпохского муниципального района устанавливающим порядок проведения конкурсов и предоставления грантов и субсидий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  <w:t>Финансовая поддержка предполагает следующие мероприятия в рамках софинансирования муниципальных программ развития и поддержки предпринимательства из бюджетов Российской Федерации и Республики Карелия:</w:t>
      </w:r>
    </w:p>
    <w:p>
      <w:pPr>
        <w:pStyle w:val="Normal"/>
        <w:autoSpaceDE w:val="false"/>
        <w:ind w:firstLine="540"/>
        <w:jc w:val="both"/>
        <w:rPr/>
      </w:pPr>
      <w:r>
        <w:rPr/>
        <w:t>1) предоставление целевых грантов начинающим субъектам малого предпринимательства на создание собственного дела (далее – грант)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грантов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грант предоставляется только впервые зарегистрированному и действующему менее 1 года (на дату подачи заявления о предоставлении гранта) субъекту мало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гранта не может превышать 500 000 рублей на одного субъекта мало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грант предоставляется в случае подтверждения субъектом малого предпринимательства вложения собственных средств в размере не менее 15%  от  общей стоимости бизнес-проекта, на реализацию которого предоставляется грант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ование собственных средств на реализацию бизнес-проекта должно осуществляться только в безналичной форме посредством их перечисления с расчетного счета, открытого субъектом малого предпринимательства в кредитной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бизнес-проекта, который может предусматривать следующие затраты:</w:t>
      </w:r>
    </w:p>
    <w:p>
      <w:pPr>
        <w:pStyle w:val="Normal"/>
        <w:autoSpaceDE w:val="false"/>
        <w:ind w:firstLine="540"/>
        <w:jc w:val="both"/>
        <w:rPr/>
      </w:pPr>
      <w:r>
        <w:rPr/>
        <w:t>аренда помещений, не относящихся к жилищному фонду,  на срок не менее 1 года;</w:t>
      </w:r>
    </w:p>
    <w:p>
      <w:pPr>
        <w:pStyle w:val="Normal"/>
        <w:autoSpaceDE w:val="false"/>
        <w:ind w:firstLine="540"/>
        <w:jc w:val="both"/>
        <w:rPr/>
      </w:pPr>
      <w:r>
        <w:rPr/>
        <w:t>приобретение основных средств, за исключением недвижимого имущества, относящегося к жилищному фонду, земельных участков, легковых автомобилей.</w:t>
      </w:r>
    </w:p>
    <w:p>
      <w:pPr>
        <w:pStyle w:val="Normal"/>
        <w:autoSpaceDE w:val="false"/>
        <w:ind w:firstLine="540"/>
        <w:jc w:val="both"/>
        <w:rPr/>
      </w:pPr>
      <w:r>
        <w:rPr/>
        <w:t>Основные средства, приобретенные за счет средств гранта,  не могут быть отчуждены в течение срока действия соглашения о предоставлении гранта, заключенного между администрацией муниципального района и субъектом малого предпринимательства. Срок действия такого соглашения  не может быть менее 2 лет.</w:t>
      </w:r>
    </w:p>
    <w:p>
      <w:pPr>
        <w:pStyle w:val="Normal"/>
        <w:autoSpaceDE w:val="false"/>
        <w:ind w:firstLine="540"/>
        <w:jc w:val="both"/>
        <w:rPr/>
      </w:pPr>
      <w:r>
        <w:rPr/>
        <w:t>Грант предоставляется по результатам проведения отбора посредством конкурса, который проводится при определении получателя гранта исходя из наилучших условий достижения результатов, в целях достижения которых предоставляется грант.</w:t>
      </w:r>
    </w:p>
    <w:p>
      <w:pPr>
        <w:pStyle w:val="Normal"/>
        <w:autoSpaceDE w:val="false"/>
        <w:ind w:firstLine="540"/>
        <w:jc w:val="both"/>
        <w:rPr/>
      </w:pPr>
      <w:r>
        <w:rPr/>
        <w:t>Итоговый рейтинг рассчитывается путем сложения баллов по каждому критерию оценки заявки участника отб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бедителем  признается участник отбора, заявке которого присвоен наибольший итоговый рейтинг. Заявке такого участника отбора присваивается первый порядковый номер. Дальнейшее ранжирование заявок осуществляется по мере уменьшения итогового рейтинга с присвоением соответствующих порядковых номеров; 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yellow"/>
        </w:rPr>
        <w:t>2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1 000 000 рублей из расчета не более 8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 торговой деятельности с использованием специализированных автомагазинов в удаленных и труднодоступных населенных пунктах Республики Карелия, определяемых администрацией муниципального района, в течение 3 лет после получения субсидии;</w:t>
      </w:r>
    </w:p>
    <w:p>
      <w:pPr>
        <w:pStyle w:val="Normal"/>
        <w:autoSpaceDE w:val="false"/>
        <w:ind w:firstLine="540"/>
        <w:jc w:val="both"/>
        <w:rPr/>
      </w:pPr>
      <w:r>
        <w:rPr/>
        <w:t>3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,  на оплату фактически понесенных расходов 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,  на оплату фактически понесенных расходов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,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2 000 000 рублей из расчета не более 60% произведенных 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4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новых объектов основных средств в целях создания, и (или) развития, и (или) модернизации производства товаров (работ, услуг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новых объектов основных средств в целях создания, и (или) развития, и (или) модернизации производства товаров (работ, услуг)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 приобретение следующих видов новых объектов основных средств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санитарно-гигиенические модули, относящиеся ко второй и выше амортизационным группам по Классификации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»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 не может превышать 4 000 000 рублей из расчета не более 70% произведенных субъектом малого и среднего предпринимательства, физическим лицом, не являющимся индивидуальными предпринимателем и применяющим специальный налоговый режим «Налог на профессиональный доход»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алога на добавленную стоимость (далее – НДС)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– на основании документально подтвержденных затрат с учетом НДС;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yellow"/>
        </w:rPr>
        <w:t>5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по уплате лизинговых платежей по договорам финансовой аренды (лизинга), заключенным с российскими лизингов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 по уплате лизинговых платежей по договорам финансовой аренды (лизинга), заключенным с российскими лизинговыми организациями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рованию подлежат фактически понесенные расходы по лизинговым платежам на оборудование, устройства, механизмы, транспортные средства </w:t>
        <w:br/>
        <w:t>(за исключением легковых автомобилей), станки, приборы, аппараты, агрегаты, установки, машины, относящиеся ко второй – десятой амортизационным группам в соответствии с Классификацией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»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2 000 000 рублей из расчета не более 60% произведенных 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ДС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– на основании документально подтвержденных затрат с учетом НДС;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yellow"/>
        </w:rPr>
        <w:t>6) субсидирование части затрат  субъектам малого предпринимательства на выплату по передаче прав на франшизу (паушальный взнос).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  <w:t>Субсидирование части затрат субъектам малого предпринимательства  на выплату по передаче прав на франшизу (паушальный взнос)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осуществляется после прохождения  субъектом малого предпринимательства (индивидуальным предпринимателем или учредителем(ями) юридического лица)  краткосрочного обучения и при наличии бизнес-проекта. Прохождение субъектом малого предпринимательства (индивидуальным предпринимателем или учредителем(ями) юридического лица) краткосрочного обучения  не требуется для субъектов малого предпринимательства (индивидуальных предпринимателей или учредителя(ей) юридического лица), имеющих диплом о высшем юридическом и (или) экономическом образовании (профессиональной переподготовке), а также получивших высшее образование, в программе которого предусмотрено изучение дисциплин экономической направленности (экономическая теория, основы предпринимательской деятельности, управление производством, микроэкономика и другие) общей продолжительностью не менее 72 часов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500 000 рублей из расчета не более 90% произведенных  субъектом малого  предпринимательства 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yellow"/>
        </w:rPr>
        <w:t>7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 а также субъектов малого и среднего предпринимательства, включенных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от 29 ноября  2019 года № 773 «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» (далее – социальные предприятия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 а также социальных предприятий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рованию подлежат фактически понесенные расходы по следующим направлениям: </w:t>
      </w:r>
    </w:p>
    <w:p>
      <w:pPr>
        <w:pStyle w:val="Normal"/>
        <w:autoSpaceDE w:val="false"/>
        <w:ind w:firstLine="540"/>
        <w:jc w:val="both"/>
        <w:rPr/>
      </w:pPr>
      <w:r>
        <w:rPr/>
        <w:t>на оплату оказанных услуг по аренде помещений, не относящихся к жилищному фонду  (за исключением расходов на арендную плату за пользование помещениями, сданными в субаренду, а также обеспечительных платежей);</w:t>
      </w:r>
    </w:p>
    <w:p>
      <w:pPr>
        <w:pStyle w:val="Normal"/>
        <w:autoSpaceDE w:val="false"/>
        <w:ind w:firstLine="540"/>
        <w:jc w:val="both"/>
        <w:rPr/>
      </w:pPr>
      <w:r>
        <w:rPr/>
        <w:t>на оплату оказанных 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на оплату оказанных услуг по предоставлению спортивного зала, чаши бассейна, спортивного инвентаря, хранению спортивного инвентаря по договорам возмездного оказания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на приобретение оборудования для осуществления предприниматель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на рекламу и вывески;</w:t>
      </w:r>
    </w:p>
    <w:p>
      <w:pPr>
        <w:pStyle w:val="Normal"/>
        <w:autoSpaceDE w:val="false"/>
        <w:ind w:firstLine="540"/>
        <w:jc w:val="both"/>
        <w:rPr/>
      </w:pPr>
      <w:r>
        <w:rPr/>
        <w:t>на оплату услуг по прохождению обучения по осуществляемому  виду экономическ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1 0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не подлежат возмещению расходы,  указанные в абзацах четвертом и пятом настоящего подпункта в отношении субъектов малого и среднего предпринимательства, включенных в реестр поставщиков социальных услуг Республики Карелия;</w:t>
      </w:r>
    </w:p>
    <w:p>
      <w:pPr>
        <w:pStyle w:val="Normal"/>
        <w:autoSpaceDE w:val="false"/>
        <w:ind w:firstLine="540"/>
        <w:jc w:val="both"/>
        <w:rPr/>
      </w:pPr>
      <w:r>
        <w:rPr/>
        <w:t>8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, входящих в перечень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№ 530 (далее – товары первой необходимости),  в населенные пункты Республики Карелия, определенные постановлением Правительства Республики Карелия от 20 ноября 2006 года № 163-П «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    не применять контрольно-кассовую технику при осуществлении расчетов» (далее в настоящем Порядке – отдаленные населенные пункты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 первой необходимости в отдаленные населенные пункты,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транспортных средств, принадлежащих субъекту малого и среднего предпринимательства, физическому лицу, не являющимся индивидуальным предпринимателем и применяющим специальный налоговый режим «Налог на профессиональный доход», на праве собственности или ином законном праве, предназначенных для перевозки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размера затрат субъекта малого и среднего предпринимательства, физического лица, не являющегося индивидуальным предпринимателем и применяющим специальный налоговый режим «Налог на профессиональный доход», осуществляется на основании справки-расчета, в которой содержится следующая 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дата доставки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марка, модель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онный знак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пробег транспортного средства, км;</w:t>
      </w:r>
    </w:p>
    <w:p>
      <w:pPr>
        <w:pStyle w:val="Normal"/>
        <w:autoSpaceDE w:val="false"/>
        <w:ind w:firstLine="540"/>
        <w:jc w:val="both"/>
        <w:rPr/>
      </w:pPr>
      <w:r>
        <w:rPr/>
        <w:t>норма расхода горюче-смазочных материалов, л/100 км;</w:t>
      </w:r>
    </w:p>
    <w:p>
      <w:pPr>
        <w:pStyle w:val="Normal"/>
        <w:autoSpaceDE w:val="false"/>
        <w:ind w:firstLine="540"/>
        <w:jc w:val="both"/>
        <w:rPr/>
      </w:pPr>
      <w:r>
        <w:rPr/>
        <w:t>цена горюче-смазочных материалов, руб./л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 горюче-смазочных материалов, руб.;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>9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оборудования и программного обеспечения для маркировки товаров средствами идентификации и вывода из оборота маркированных товаров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оборудования и программного обеспечения для маркировки товаров средствами идентификации и вывода из оборота маркированных товаров осуществляется при соблюдении следующего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1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yellow"/>
        </w:rPr>
        <w:t>10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 осуществляется при соблюдении следующего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 затрат на приобретение вывесок, их изготовление, в том числе проектирование, перевод текста на карельский, вепсский и финский языки, и монтаж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электрическую энергию, тепловую энергию, водоснабжение, водоотведение. 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электрическую энергию, тепловую энергию, водоснабжение, водоотведение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убсидия  предоставляется на оплату фактически потребленной электрической энергии, тепловой энергии, понесенных расходов на водоснабжение, водоотведение при осуществлении следующих видов экономической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пищевых продуктов;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изделий народных художественных промыслов;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текстильных изделий;</w:t>
      </w:r>
    </w:p>
    <w:p>
      <w:pPr>
        <w:pStyle w:val="Normal"/>
        <w:autoSpaceDE w:val="false"/>
        <w:ind w:firstLine="540"/>
        <w:jc w:val="both"/>
        <w:rPr/>
      </w:pPr>
      <w:r>
        <w:rPr/>
        <w:t>производство одеж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 не может превышать 1 000 000 рублей из расчета не более 5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yellow"/>
        </w:rPr>
        <w:t>12)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товаров собственного производства, выполняемых ими работ и оказываемых услуг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и самозанятыми товаров собственного производства, выполняемых ими работ и оказываемых услуг в информационно-телекоммуникационной сети «Интернет»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 оплату фактически понесенных расходов:</w:t>
      </w:r>
    </w:p>
    <w:p>
      <w:pPr>
        <w:pStyle w:val="Normal"/>
        <w:autoSpaceDE w:val="false"/>
        <w:ind w:firstLine="540"/>
        <w:jc w:val="both"/>
        <w:rPr/>
      </w:pPr>
      <w:r>
        <w:rPr/>
        <w:t>на услуги по созданию и поддержке веб-сайта в информационно-телекоммуникационной сети «Интернет», необходимого для продвижения субъектами малого и среднего предпринимательства товаров собственного производства, выполняемых ими работ и оказываем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на приобретение нового, не бывшего в употреблении или эксплуатации  транспортного средства для осуществления услуг по доставке товаров;</w:t>
      </w:r>
    </w:p>
    <w:p>
      <w:pPr>
        <w:pStyle w:val="Normal"/>
        <w:autoSpaceDE w:val="false"/>
        <w:ind w:firstLine="540"/>
        <w:jc w:val="both"/>
        <w:rPr/>
      </w:pPr>
      <w:r>
        <w:rPr/>
        <w:t>на продвижение товаров, работ, услуг на торговых площадках по продажам товаров, работ, услуг, на сервисах по доставке продуктов питания в информационно-телекоммуникационной сети «Интернет», перечень которых утверждается Министерством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300 000 рублей из расчета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yellow"/>
        </w:rPr>
        <w:t>13) субсидирование части затрат субъектов мало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арендную плату за пользование помещениями, не относящимися к жилищному фонду.</w:t>
      </w:r>
      <w:r>
        <w:rPr/>
        <w:t xml:space="preserve">          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на арендную плату за пользование помещениями, не относящимися к жилищному фонду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чинающим субъектам малого 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днократно за первые три месяца аренды таких помещений (за исключением расходов на арендную плату за пользование помещениями, сданными в субаренду, а также обеспечительных платежей)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100 000 рублей из расчета не более 50% произведенных субъектом мало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highlight w:val="yellow"/>
        </w:rPr>
        <w:t>14) возмещение части затрат субъектов малого и среднего предпринимательства на приобретение древесного топлива.</w:t>
      </w:r>
    </w:p>
    <w:p>
      <w:pPr>
        <w:pStyle w:val="Normal"/>
        <w:autoSpaceDE w:val="false"/>
        <w:ind w:firstLine="540"/>
        <w:jc w:val="both"/>
        <w:rPr/>
      </w:pPr>
      <w:r>
        <w:rPr/>
        <w:t>Возмещение части затрат субъектов малого и среднего предпринимательства на приобретение древесного топлива предоста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при наличии у субъекта малого и среднего предпринимательства оборудования, принадлежащего ему на праве собственности или ином законном праве, используемого при производстве пищевых продуктов, для функционирования которого в качестве топлива применяется древесное топливо;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ю подлежат фактически понесенные расходы на приобретение древесного топлива, использованного при производстве пищевых продуктов, подтвержденные данными бухгалтерского учета, (оборотно-сальдовые ведомости по 10, 20 счету бухгалтерского учета в разрезе субсчетов за год, предшествующий году подачи документов на предоставление субсидии)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размера затрат субъекта малого и среднего предпринимательства осуществляется на основании справки-расчета, в которой содержится 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личество древесного топлива, используемого при производстве 1 тонны продукции, куб. м; </w:t>
      </w:r>
    </w:p>
    <w:p>
      <w:pPr>
        <w:pStyle w:val="Normal"/>
        <w:autoSpaceDE w:val="false"/>
        <w:ind w:firstLine="540"/>
        <w:jc w:val="both"/>
        <w:rPr/>
      </w:pPr>
      <w:r>
        <w:rPr/>
        <w:t>объем произведенной продукции за год, предшествующий году подачи документов на предоставление субсидии, тонн;</w:t>
      </w:r>
    </w:p>
    <w:p>
      <w:pPr>
        <w:pStyle w:val="Normal"/>
        <w:autoSpaceDE w:val="false"/>
        <w:ind w:firstLine="540"/>
        <w:jc w:val="both"/>
        <w:rPr/>
      </w:pPr>
      <w:r>
        <w:rPr/>
        <w:t>сумма фактической оплаты за древесное топливо за год, предшествующий году подачи документов на предоставление субсидии, руб.;</w:t>
      </w:r>
    </w:p>
    <w:p>
      <w:pPr>
        <w:pStyle w:val="Normal"/>
        <w:autoSpaceDE w:val="false"/>
        <w:ind w:firstLine="540"/>
        <w:jc w:val="both"/>
        <w:rPr/>
      </w:pPr>
      <w:r>
        <w:rPr/>
        <w:t>объем приобретенного древесного топлива за год, предшествующий году подачи документов на предоставление субсидии, куб. м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 не может превышать 1 000 000 рублей из расчета не более 5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Механизм реализации Программы и контроль над ходом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выполнен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/>
        <w:t>Ответственным за реализацию Программы определен отдел экономики</w:t>
      </w:r>
      <w:r>
        <w:rPr>
          <w:rFonts w:eastAsia="SimSun;宋体"/>
          <w:kern w:val="2"/>
          <w:lang w:eastAsia="hi-IN" w:bidi="hi-IN"/>
        </w:rPr>
        <w:t xml:space="preserve"> и инвестиционной политики Администрации Лахденпохского муниципального района </w:t>
      </w:r>
      <w:r>
        <w:rPr/>
        <w:t>(играет основную консолидирующую роль, является ответственным исполнителем реализации программных мероприятий и осуществляет мониторинг реализации Программы).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Отдел экономики и инвестиционной политики Администрации Лахденпохского муниципального райо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осуществляет координацию действий исполнителей Программы и обеспечивает ее реализацию;</w:t>
      </w:r>
    </w:p>
    <w:p>
      <w:pPr>
        <w:pStyle w:val="Normal"/>
        <w:autoSpaceDE w:val="false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- 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color w:val="000000"/>
        </w:rPr>
        <w:t>- организует размещение на официальном сайте Администрации Лахденпохского  муниципального района в сети Интернет информации о ходе и результатах реализации Программы;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-  </w:t>
      </w:r>
      <w:r>
        <w:rPr>
          <w:rFonts w:eastAsia="Calibri"/>
          <w:color w:val="000000"/>
          <w:lang w:eastAsia="en-US"/>
        </w:rPr>
        <w:t>освещает в средствах массовой информации мероприятия и события, направленные на поддержку и развитие  МСП;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рганизует и проводит  семинары, конференции, «круглые столы» по поддержке и выявленным  проблемам развития МСП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- осуществляет и</w:t>
      </w:r>
      <w:r>
        <w:rPr>
          <w:rFonts w:eastAsia="Calibri"/>
          <w:lang w:eastAsia="en-US"/>
        </w:rPr>
        <w:t>нформационное наполнение сайта администрации Лахденпохского муниципального района в разделе «Малый и средний бизнес»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казывает содействие в организации обучения субъектов малого и среднего предпринимательства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существляет консультирование предпринимателей в рамках имеющихся полномочий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>- ведет Реестр субъектов малого и среднего предпринимательства, самозанятых граждан - получателей поддержки, оказываемой администрацией района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>- обеспечивает контроль  и осуществляет  мониторинг за субъектами МСП, самозанятыми гражданами - получателями поддержки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 xml:space="preserve">- </w:t>
      </w:r>
      <w:r>
        <w:rPr>
          <w:rFonts w:eastAsia="Calibri"/>
          <w:lang w:eastAsia="en-US"/>
        </w:rPr>
        <w:t>осуществляет контроль над целевым использованием грантополучателями бюджетных средств;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color w:val="000000"/>
        </w:rPr>
        <w:t xml:space="preserve"> проводит оценку эффективности муниципальной программы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</w:rPr>
        <w:t xml:space="preserve">-  осуществляет подготовку годового отчета и представляет его в финансовое управление. 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color w:val="000000"/>
        </w:rPr>
        <w:t xml:space="preserve">     </w:t>
      </w:r>
      <w:r>
        <w:rPr>
          <w:rFonts w:eastAsia="Calibri"/>
          <w:color w:val="000000"/>
          <w:lang w:eastAsia="en-US"/>
        </w:rPr>
        <w:t xml:space="preserve">МКУ «Комитет имущественных отношений и жилищно-коммунального хозяйства» от имени и по поручению Администрации Лахденпохского муниципального района: 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едоставляет субъектам малого и среднего предпринимательства, самозанятым гражданам  нежилые помещения с учетом утвержденного Перечня муниципального  имущества, предназначенного для предоставления во временное владение и в пользование  субъектам МСП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;</w:t>
      </w:r>
    </w:p>
    <w:p>
      <w:pPr>
        <w:pStyle w:val="Normal"/>
        <w:widowControl w:val="false"/>
        <w:jc w:val="both"/>
        <w:rPr/>
      </w:pPr>
      <w:r>
        <w:rPr/>
        <w:t xml:space="preserve">- формирует  перечень муниципального имущества, разрабатывает порядок и условия предоставления в аренду  субъектам малого и среднего предпринимательства, самозанятым граждана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, и представляет на утверждение</w:t>
      </w:r>
      <w:r>
        <w:rPr/>
        <w:t>;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-осуществляет контроль над использованием муниципального имущества предоставленного </w:t>
      </w:r>
      <w:r>
        <w:rPr>
          <w:color w:val="000000"/>
        </w:rPr>
        <w:t xml:space="preserve">субъектам МСП, </w:t>
      </w:r>
      <w:r>
        <w:rPr/>
        <w:t xml:space="preserve">самозанятым граждана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-представляет ответственному исполнителю информацию, необходимую для проведения оценки эффективности муниципальной программы и подготовки годового отчета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eastAsia="ar-SA"/>
        </w:rPr>
        <w:t xml:space="preserve">Реализация региональных составляющих национального проекта </w:t>
      </w:r>
      <w:r>
        <w:rPr>
          <w:b/>
          <w:sz w:val="26"/>
          <w:szCs w:val="26"/>
        </w:rPr>
        <w:t xml:space="preserve">«Малое и среднее предпринимательство и поддержка индивидуальной предпринимательской инициативы» </w:t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 xml:space="preserve">Приоритеты и цели государственной политики в сфере развития малого и среднего предпринимательства определены </w:t>
      </w:r>
      <w:hyperlink r:id="rId6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числе задач, поставленных Указом Президента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лучшение условий ведения предпринимательской деятельности, включая упрощение налоговой отчетности для предпринимателей, применяющих контрольно-кассовую технику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цифровой платформы, ориентированной на поддержку производственной и сбытовой деятельности субъектов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прощение доступа к льготному финансированию, в том числе ежегодное увеличение объема льготных кредитов, выдаваемых субъектам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системы акселерации субъектов малого и среднего предпринимательства, включая индивидуальных предпринимателей, в том числе инфраструктуры и сервисов поддержки, а также их ускоренное развитие в таких областях, как благоустройство городской среды, научно-технологическая сфера, социальная сфера и эколог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обеспечение благоприятных условий осуществления деятельности самозанятыми гражданами посредством создания нового режима налогообложения, предусматривающего передачу информации о продажах в налоговые органы Российской Федерации в автоматическом режиме, освобождение от обязанности представлять отчетность, а также уплату единого платежа с выручки, включающего в себя страховые взнос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-    </w:t>
      </w:r>
      <w:r>
        <w:rPr/>
        <w:t>создание системы поддержки фермеров и развитие сельской коопераци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 xml:space="preserve">Для достижения целей, целевых и дополнительных показателей региональной составляющей национального проекта «Малое и среднее предпринимательство и поддержка индивидуальной предпринимательской инициативы» Администрацией Лахденпохского муниципального района  подписаны соглашения с  Министерством экономического развития и промышленности Республики Карелия и Министерством сельского  и рыбного хозяйства Республики Карелия о реализации Рабочих планов региональных проектов «Улучшение условий ведения предпринимательской деятельности», «Расширение доступа субъектов малого и среднего предпринимательства к финансовой поддержке, в том числе к льготному финансированию», «Акселерация субъектов малого и среднего предпринимательства», «Популяризация предпринимательства», </w:t>
      </w:r>
      <w:r>
        <w:rPr>
          <w:lang w:eastAsia="ar-SA"/>
        </w:rPr>
        <w:t>«Создание  системы поддержки фермеров  и развитие сельской кооперации»</w:t>
      </w:r>
      <w:r>
        <w:rPr/>
        <w:t xml:space="preserve">: </w:t>
      </w:r>
    </w:p>
    <w:p>
      <w:pPr>
        <w:pStyle w:val="Normal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Региональный  проект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Акселерация субъектов малого и среднего предпринимательства»</w:t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2"/>
        <w:gridCol w:w="4046"/>
        <w:gridCol w:w="892"/>
        <w:gridCol w:w="891"/>
        <w:gridCol w:w="764"/>
        <w:gridCol w:w="636"/>
        <w:gridCol w:w="764"/>
        <w:gridCol w:w="755"/>
      </w:tblGrid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№ п.п,</w:t>
            </w:r>
          </w:p>
        </w:tc>
        <w:tc>
          <w:tcPr>
            <w:tcW w:w="4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 xml:space="preserve">Количество субъектов МСП и самозанятых граждан, получивших поддержку в рамках </w:t>
            </w:r>
            <w:r>
              <w:rPr/>
              <w:t>национального проекта</w:t>
            </w:r>
            <w:r>
              <w:rPr>
                <w:rFonts w:eastAsia="Arial Unicode MS"/>
                <w:bCs/>
              </w:rPr>
              <w:t>, единиц нарастающим итог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Популяризация предпринимательства»</w:t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"/>
        <w:gridCol w:w="4080"/>
        <w:gridCol w:w="687"/>
        <w:gridCol w:w="852"/>
        <w:gridCol w:w="791"/>
        <w:gridCol w:w="687"/>
        <w:gridCol w:w="792"/>
        <w:gridCol w:w="750"/>
      </w:tblGrid>
      <w:tr>
        <w:trPr>
          <w:trHeight w:val="2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 № п.п.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0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ических лиц – участников регионального проекта, занятых в сфере МСП по итогам участия в региональном проекте,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субъектов МСП участниками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физических лиц – участников проекта,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eastAsia="Times" w:cs="Times New Roman"/>
                <w:sz w:val="24"/>
                <w:szCs w:val="24"/>
                <w:lang w:eastAsia="en-US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субъектов МСП, принявших участие в мероприятиях проек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Улучшение условий ведения предпринимательской деятельности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108"/>
        <w:gridCol w:w="767"/>
        <w:gridCol w:w="896"/>
        <w:gridCol w:w="769"/>
        <w:gridCol w:w="642"/>
        <w:gridCol w:w="900"/>
        <w:gridCol w:w="702"/>
      </w:tblGrid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. 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3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color w:val="FFFFFF"/>
                <w:highlight w:val="green"/>
              </w:rPr>
            </w:pPr>
            <w:r>
              <w:rPr>
                <w:rFonts w:eastAsia="Arial Unicode MS"/>
                <w:bCs/>
              </w:rPr>
              <w:t>Количество самозанятых граждан, зафиксировавших свой статус, с учетом введения налогового режима для самозанятых, человек с нарастающим итог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Расширение доступа субъектов МСП к финансовой поддержке, в том числе к льготному финансированию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4255"/>
        <w:gridCol w:w="780"/>
        <w:gridCol w:w="910"/>
        <w:gridCol w:w="781"/>
        <w:gridCol w:w="648"/>
        <w:gridCol w:w="784"/>
        <w:gridCol w:w="699"/>
      </w:tblGrid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анных Фондом по содействию кредитованию субъектов малого и среднего предпринимательства Республики Карелия микрозаймов субъектам МСП, ед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Региональный проект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  <w:t>«Создание  системы поддержки фермеров  и развитие сельской кооперации»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4237"/>
        <w:gridCol w:w="777"/>
        <w:gridCol w:w="907"/>
        <w:gridCol w:w="776"/>
        <w:gridCol w:w="646"/>
        <w:gridCol w:w="778"/>
        <w:gridCol w:w="644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крестьянских фермерских хозяйств, е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сельскохозяйственных потребительских кооперативов, ед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2418" w:leader="none"/>
          <w:tab w:val="left" w:pos="3804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Оценка социально-экономической эффективности Программы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       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Лахденпохского муниципального района на соответствующий год и на плановый период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, полученных в результате официальных данных, предоставляемых Территориальным органом Федеральной службы государственной статистики по Республике Карелия </w:t>
      </w:r>
      <w:r>
        <w:rPr>
          <w:lang w:eastAsia="ar-SA"/>
        </w:rPr>
        <w:t xml:space="preserve">(далее – Карелиястат) информации соисполнителей программы </w:t>
      </w:r>
      <w:r>
        <w:rPr/>
        <w:t>и другой информации.</w:t>
      </w:r>
      <w:r>
        <w:rPr>
          <w:lang w:eastAsia="ar-SA"/>
        </w:rPr>
        <w:t xml:space="preserve"> </w:t>
      </w:r>
    </w:p>
    <w:p>
      <w:pPr>
        <w:pStyle w:val="13"/>
        <w:widowControl w:val="false"/>
        <w:suppressAutoHyphens w:val="true"/>
        <w:spacing w:lineRule="auto" w:line="240" w:before="0" w:after="0"/>
        <w:ind w:left="0" w:right="0" w:firstLine="567"/>
        <w:jc w:val="both"/>
        <w:rPr/>
      </w:pPr>
      <w:r>
        <w:rPr>
          <w:rFonts w:eastAsia="SimSun;宋体"/>
          <w:kern w:val="2"/>
          <w:lang w:eastAsia="hi-IN" w:bidi="hi-IN"/>
        </w:rPr>
        <w:t>Реализация программных мероприятий на период 2020-2024 годы направлена 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количества субъектов малого предпринимательства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численности занятых в малом предпринимательстве, сохранение рабочих мест и дальнейшее развитие самозанятост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/>
        <w:t>- привлечение большего числа предпринимателей к прохождению обучения и повышению уровня профессиональной подготовк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  <w:t xml:space="preserve">Оценка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/>
          <w:color w:val="26282F"/>
        </w:rPr>
        <w:t>муниципальной Программы</w:t>
      </w:r>
      <w:r>
        <w:rPr>
          <w:b/>
          <w:color w:val="26282F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ind w:firstLine="540"/>
        <w:jc w:val="both"/>
        <w:rPr/>
      </w:pPr>
      <w:r>
        <w:rPr/>
        <w:t>1. 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Normal"/>
        <w:ind w:firstLine="540"/>
        <w:jc w:val="both"/>
        <w:rPr/>
      </w:pPr>
      <w:r>
        <w:rPr/>
        <w:t>2. Оценка эффективности реализации муниципальных программ ежегодно осуществляется отделом экономики и инвестиционной политики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отдела бюджета и межбюджетных отношений в части финансового обеспечения.</w:t>
      </w:r>
    </w:p>
    <w:p>
      <w:pPr>
        <w:pStyle w:val="Normal"/>
        <w:ind w:firstLine="540"/>
        <w:jc w:val="both"/>
        <w:rPr/>
      </w:pPr>
      <w:r>
        <w:rPr/>
        <w:t>3. Оценка эффективности реализации муниципальной программы осуществляется по следующей формул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R = SUM (Yi x Bi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jc w:val="both"/>
        <w:rPr/>
      </w:pPr>
      <w:r>
        <w:rPr/>
        <w:t>R - оценка эффективности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Yi - весовое значение соответствующего (i) критерия;</w:t>
      </w:r>
    </w:p>
    <w:p>
      <w:pPr>
        <w:pStyle w:val="Normal"/>
        <w:ind w:firstLine="540"/>
        <w:jc w:val="both"/>
        <w:rPr/>
      </w:pPr>
      <w:r>
        <w:rPr/>
        <w:t>Bi - балл по соответствующему (i) критер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ритериями оценки эффективности реализации муниципальных программ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230"/>
        <w:gridCol w:w="1699"/>
        <w:gridCol w:w="5103"/>
        <w:gridCol w:w="1073"/>
      </w:tblGrid>
      <w:tr>
        <w:trPr>
          <w:tblHeader w:val="true"/>
          <w:trHeight w:val="80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Y)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</w:tr>
      <w:tr>
        <w:trPr>
          <w:trHeight w:val="769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1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х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1)     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7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целей не установлены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3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2=0,3 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у (X2)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72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0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4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3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3)        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100% показателей эффективности,  утвержденных муниципальной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861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85  до 99% показателей эффективности,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878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50  до 84% показателей эффективности,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697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менее  50% показателей эффективности,  утвержденных муниципальной  программой, показатели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и не установлены  либо информация об их выполнении не представлена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ind w:right="-377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737" w:right="1238" w:gutter="0" w:header="709" w:top="147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3980180</wp:posOffset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7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1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7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677" w:leader="none"/>
        <w:tab w:val="right" w:pos="9072" w:leader="none"/>
        <w:tab w:val="right" w:pos="9353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3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66995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3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353"/>
                        <w:tab w:val="center" w:pos="4677" w:leader="none"/>
                        <w:tab w:val="right" w:pos="9355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0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3156185A97047DD3DAC579112C7E72706973DC2D71947918066279032F5B0D75BC0591607902E4E21D9010Dq9g7I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65482FADC458E372E7583042EE894A74E57D719C08E651623B11FDD991088A0EBED22B237C13B1B5B12419F411M4i9I" TargetMode="External"/><Relationship Id="rId6" Type="http://schemas.openxmlformats.org/officeDocument/2006/relationships/hyperlink" Target="consultantplus://offline/ref=907D9E570BEF59CF53D8A01E2321A1A51BFED07EE587E36C95C7094026nC26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33:00Z</dcterms:created>
  <dc:creator>user</dc:creator>
  <dc:description/>
  <cp:keywords/>
  <dc:language>en-US</dc:language>
  <cp:lastModifiedBy>Пользователь</cp:lastModifiedBy>
  <cp:lastPrinted>2021-05-12T09:36:00Z</cp:lastPrinted>
  <dcterms:modified xsi:type="dcterms:W3CDTF">2021-07-26T09:54:00Z</dcterms:modified>
  <cp:revision>6</cp:revision>
  <dc:subject/>
  <dc:title>№ п/п</dc:title>
</cp:coreProperties>
</file>