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06  февраля  2024 г.                                                                                    № 62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ind w:right="5242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>О внесении изменений в постановление Администрации Лахденпохского муниципального района от 30.12.2021 № 1112 «Об утверждении муниципальной программы «Управление муниципальными финансами в Лахденпохском муниципальном районе»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ab/>
      </w:r>
      <w:r>
        <w:rPr>
          <w:color w:val="000000"/>
          <w:sz w:val="28"/>
          <w:szCs w:val="20"/>
          <w:lang w:eastAsia="ru-RU"/>
        </w:rPr>
        <w:t>Администрация Лахденпох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муниципальными финансами в Лахденпохском муниципальном районе», утвержденную постановлением Администрации Лахденпохского муниципального района от 30.12.2021 № 1112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/>
      </w:pPr>
      <w:r>
        <w:rPr>
          <w:sz w:val="28"/>
          <w:szCs w:val="28"/>
        </w:rPr>
        <w:t>изложить в</w:t>
      </w:r>
      <w:r>
        <w:rPr/>
        <w:t xml:space="preserve"> паспорте муниципальной программы позицию «Финансовое обеспечение муниципальной программы и источники финансирования» в следующей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Финансовое обеспечение муниципальной программы и источники финансирования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за счет всех источников финансирования составляет 117 533,28  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 63 013,2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0 103,0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0 288,7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4 199,7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13 960,7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14 460,7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Республики Карелия –  50 270,6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1 158,3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 464,1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7 011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6 870,4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6 766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 4 249,4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630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 004,7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798,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861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954,40 тыс. рублей;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будут уточняться ежегодно при формировании бюджета муниципального района на соответствующий год и плановый период.</w:t>
            </w:r>
          </w:p>
        </w:tc>
      </w:tr>
    </w:tbl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ть  Приложение 1 к муниципальной программе «Управление муниципальными финансами в Лахденпохском муниципальном районе» в редакции приложения № 1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/>
      </w:pPr>
      <w:r>
        <w:rPr>
          <w:sz w:val="28"/>
          <w:szCs w:val="28"/>
        </w:rPr>
        <w:t>изложить  Приложение 3 к муниципальной программе «Управление муниципальными финансами в Лахденпохском муниципальном районе» в редакции приложения № 2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ть  Приложение 4 к муниципальной программе «Управление муниципальными финансами в Лахденпохском муниципальном районе» в редакции приложения № 3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142" w:firstLine="425"/>
        <w:jc w:val="both"/>
        <w:rPr/>
      </w:pPr>
      <w:r>
        <w:rPr>
          <w:sz w:val="28"/>
          <w:szCs w:val="28"/>
        </w:rPr>
        <w:t>изложить  Приложение 5 к муниципальной программе «Управление муниципальными финансами в Лахденпохском муниципальном районе» в редакции приложения № 4 к настоящему постановлению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официальном сайте Администрации Лахденпохского муниципальн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начальника финансового управления.</w:t>
      </w:r>
    </w:p>
    <w:p>
      <w:pPr>
        <w:pStyle w:val="Normal"/>
        <w:suppressAutoHyphens w:val="false"/>
        <w:spacing w:before="10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муниципального района                                                                      О.Н. Жесткова</w:t>
      </w:r>
    </w:p>
    <w:p>
      <w:pPr>
        <w:pStyle w:val="Normal"/>
        <w:suppressAutoHyphens w:val="false"/>
        <w:spacing w:lineRule="atLeast" w:line="11" w:before="100" w:after="0"/>
        <w:rPr/>
      </w:pPr>
      <w:r>
        <w:rPr>
          <w:color w:val="00000A"/>
          <w:sz w:val="20"/>
          <w:szCs w:val="20"/>
          <w:lang w:eastAsia="ru-RU"/>
        </w:rPr>
        <w:t>Разослать: в дело,  финансовое управление, отдел экономики и инвестиционной политики, МКУ «ЦБ»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;Liberation Mono"/>
      <w:i/>
    </w:rPr>
  </w:style>
  <w:style w:type="paragraph" w:styleId="12">
    <w:name w:val="Указатель1"/>
    <w:basedOn w:val="Normal"/>
    <w:qFormat/>
    <w:pPr/>
    <w:rPr>
      <w:rFonts w:cs="Mangal;Liberation Mono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3:34:00Z</dcterms:created>
  <dc:creator>1</dc:creator>
  <dc:description/>
  <cp:keywords/>
  <dc:language>en-US</dc:language>
  <cp:lastModifiedBy>Пользователь</cp:lastModifiedBy>
  <cp:lastPrinted>2024-02-01T14:18:00Z</cp:lastPrinted>
  <dcterms:modified xsi:type="dcterms:W3CDTF">2024-02-07T14:17:00Z</dcterms:modified>
  <cp:revision>6</cp:revision>
  <dc:subject/>
  <dc:title>РЕСПУБЛИКА  КАРЕЛИЯ</dc:title>
</cp:coreProperties>
</file>