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1140" w:gutter="0" w:header="0" w:top="1060" w:footer="943" w:bottom="999"/>
          <w:pgNumType w:start="26"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Лахденпох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.03.2024, № 17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аблица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Молодежь Лахденпохского  райо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нансовое обеспечение реализации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олодежь  Лахденпохского  района» за счет средств бюджета Лахденпохского муниципальн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58"/>
        <w:gridCol w:w="2126"/>
        <w:gridCol w:w="708"/>
        <w:gridCol w:w="709"/>
        <w:gridCol w:w="851"/>
        <w:gridCol w:w="567"/>
        <w:gridCol w:w="1274"/>
        <w:gridCol w:w="1275"/>
        <w:gridCol w:w="1134"/>
        <w:gridCol w:w="1134"/>
        <w:gridCol w:w="1134"/>
      </w:tblGrid>
      <w:tr>
        <w:trPr>
          <w:trHeight w:val="66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ведомственной целевой программы, основных мероприятий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115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09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Молодежь в Лахденпох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м райо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2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6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1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1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молодеж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1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 обеспечение участия делегации ЛМР в молодежных форумах, иных международных, всероссийских и межрегиональных молодежных мероприятиях, в том числе выставках, направленных на продвижение инициативной и талантлив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офилактического лагеря для подростков «группы риска» «Проры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Формирование патриотизма и гражданственности в молодежной сред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мероприятий по содействию гражданско-патриотическому воспитанию молод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27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ражданско-патриотических мероприятий по подготовке допризывной и призывной молодежи «Служу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2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ирование эффективной системы поддержки добровольческ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8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внедрение системы социальной поддержки граждан, систематически участвующих в добровольческих (волонтерских) проектах и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3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олодежного сбора «Школа волонтер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3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временной занятости и трудоустройства несовершеннолетних граждан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47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,35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0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02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жильем молодых семей Лахденпох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оциальной работы Администрации Лахденпохского муниципального района, 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5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80" w:right="740" w:gutter="0" w:header="720" w:top="776" w:footer="943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69475</wp:posOffset>
              </wp:positionH>
              <wp:positionV relativeFrom="page">
                <wp:posOffset>6784340</wp:posOffset>
              </wp:positionV>
              <wp:extent cx="1943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534.2pt;mso-position-vertical-relative:page;margin-left:76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ind w:left="282" w:hanging="0"/>
      <w:outlineLvl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character" w:styleId="WW8Num2z0">
    <w:name w:val="WW8Num2z0"/>
    <w:qFormat/>
    <w:rPr>
      <w:bCs/>
      <w:sz w:val="24"/>
      <w:szCs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u w:val="single"/>
    </w:rPr>
  </w:style>
  <w:style w:type="character" w:styleId="WW8Num10z0">
    <w:name w:val="WW8Num10z0"/>
    <w:qFormat/>
    <w:rPr>
      <w:rFonts w:ascii="Times New Roman" w:hAnsi="Times New Roman" w:cs="Tahoma"/>
      <w:b/>
      <w:sz w:val="24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Верхний колонтитул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3">
    <w:name w:val="Текст сноски Знак1"/>
    <w:qFormat/>
    <w:rPr>
      <w:rFonts w:ascii="Calibri" w:hAnsi="Calibri" w:eastAsia="Calibri" w:cs="Calibri"/>
      <w:color w:val="00000A"/>
      <w:lang w:eastAsia="zh-CN"/>
    </w:rPr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82" w:right="0" w:hanging="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4">
    <w:name w:val="Абзац списка"/>
    <w:basedOn w:val="Normal"/>
    <w:qFormat/>
    <w:pPr>
      <w:widowControl w:val="false"/>
      <w:spacing w:lineRule="auto" w:line="240" w:before="0" w:after="0"/>
      <w:ind w:left="462" w:right="0" w:hanging="0"/>
    </w:pPr>
    <w:rPr>
      <w:rFonts w:ascii="Times New Roman" w:hAnsi="Times New Roman" w:eastAsia="Times New Roman" w:cs="Times New Roman"/>
      <w:lang w:val="en-US"/>
    </w:rPr>
  </w:style>
  <w:style w:type="paragraph" w:styleId="Style25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6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0"/>
    </w:pPr>
    <w:rPr>
      <w:rFonts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29">
    <w:name w:val="Нормальный (таблица)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Нижний колонтитул"/>
    <w:basedOn w:val="Normal"/>
    <w:qFormat/>
    <w:pPr>
      <w:suppressLineNumbers/>
      <w:tabs>
        <w:tab w:val="clear" w:pos="708"/>
        <w:tab w:val="center" w:pos="4994" w:leader="none"/>
        <w:tab w:val="right" w:pos="9989" w:leader="none"/>
      </w:tabs>
    </w:pPr>
    <w:rPr/>
  </w:style>
  <w:style w:type="paragraph" w:styleId="Style35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36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lang w:val="en-US"/>
    </w:rPr>
  </w:style>
  <w:style w:type="paragraph" w:styleId="Style3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">
    <w:name w:val="Знак 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  <Company>IPK_KARE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04:00Z</dcterms:created>
  <dc:creator>Админ</dc:creator>
  <dc:description/>
  <cp:keywords/>
  <dc:language>en-US</dc:language>
  <cp:lastModifiedBy>Юрист</cp:lastModifiedBy>
  <cp:lastPrinted>2024-03-28T11:48:00Z</cp:lastPrinted>
  <dcterms:modified xsi:type="dcterms:W3CDTF">2024-04-03T09:26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