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сновным показателям прогноза социально-экономического развития Лахденпохского муниципального района на 2023 финансовый год и на плановый  период 2024-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Прогноз социально-экономического развития Лахденпохского муниципального района на очередной финансовый год и плановый период (далее – прогноз) разработан в соответствии со статьей 173 Бюджетного кодекса Российской Федерации, Сценарными условиями и параметрами прогноза социально-экономического развития Республики Карелия на очередной финансовый год и плановый период, Порядком разработки, корректировки, осуществления мониторинга и контроля реализации прогноза социально-экономического развития Лахденпохского муниципального района на очередной финансовый год и плановый период, утвержденным постановлением Администрации Лахденпохского муниципального района от 17.10.2016 № 461, с учетом, изменения внутренних и внешних факторов, реализации программных мероприятий, а также динамики экономических показателей в районе в текущем году.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Разработка Прогноза осуществлялась на основе: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индексов-дефляторов по видам экономической деятельности, индексов потребительских цен по Республике Карелия на очередной финансовый год и плановый период;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данных Территориального органа Федеральной службы государственной статистики по Республике Карелия (Карелиястат), Инспекции Федеральной налоговой службы, мониторинга и анализа финансовой сферы Республики Карелия;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анализа социально-экономического развития Лахденпохского муниципального района за предшествующие годы;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показателей финансово-хозяйственной деятельности и производственных намерений организаций, расположенных на территории Лахденпохского муниципального района.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оказатели прогноза  разработаны с учетом сценарных условий и параметров прогноза социально-экономического развития Республики Карелия на очередной финансовый год и плановый период.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работку прогноза социально-экономического развития Лахденпохского муниципального района затрудняет отсутствие статистических данных по полному кругу предприятий района.  Карелиястат не предоставляет статистических данных в разрезе предприятий. По малым, средним предприятиям и индивидуальным предпринимателям статистическая информация отсутствует полностью. Предоставляемая информация носит очень ограниченный характер и выражается, в основном, в относительных величинах, что существенно затрудняет объективную оценку социально-экономического положения района в целом. </w:t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При разработке прогнозных показателей Администрацией Лахденпохского муниципального района использовались оперативные данные по кругу крупных и средних организаций района, а также индексы-дефляторы, разработанные Министерством экономического развития и промышленности Республики Карелия.</w:t>
      </w:r>
    </w:p>
    <w:p>
      <w:pPr>
        <w:pStyle w:val="BODY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center"/>
        <w:rPr/>
      </w:pPr>
      <w:r>
        <w:rPr>
          <w:b/>
        </w:rPr>
        <w:t>Общая оценка социально-экономической ситуации в районе за отчетный период  и прогноз на 2023-2025 годы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3" w:leader="none"/>
        </w:tabs>
        <w:ind w:firstLine="510"/>
        <w:jc w:val="both"/>
        <w:rPr/>
      </w:pPr>
      <w:r>
        <w:rPr>
          <w:b/>
        </w:rPr>
        <w:t xml:space="preserve">Демографическая ситуация в </w:t>
      </w:r>
      <w:r>
        <w:rPr>
          <w:color w:val="00000A"/>
          <w:kern w:val="2"/>
        </w:rPr>
        <w:t xml:space="preserve"> районе на протяжении ряда лет остается сложной и характеризуется неблагоприятной возрастной структурой: доля населения трудоспособного возраста, по состоянию на 01 января 2022 года, составила 51,9%.     Коэффициент демографической нагрузки в районе высокий – 926 человек нетрудоспособного возраста на 1000 лиц трудоспособного возраста. Показатель снизился на 7% по сравнению с 01.01.2021 года (996 человек нетрудоспособного возраста на 1000 лиц трудоспособного возраста).</w:t>
      </w:r>
    </w:p>
    <w:p>
      <w:pPr>
        <w:pStyle w:val="Normal"/>
        <w:ind w:firstLine="567"/>
        <w:jc w:val="both"/>
        <w:rPr/>
      </w:pPr>
      <w:r>
        <w:rPr>
          <w:color w:val="00000A"/>
          <w:kern w:val="2"/>
        </w:rPr>
        <w:t xml:space="preserve">Численность постоянного  населения по состоянию на 1 января 2022 года  12,179 тыс. человек, </w:t>
      </w:r>
      <w:r>
        <w:rPr>
          <w:kern w:val="2"/>
        </w:rPr>
        <w:t xml:space="preserve">что составляет 2% населения Республики Карелия (603,067 тыс. человек).  Плотность населения – 5,5 человек на кв. км. (2 210,8 кв. км.).    Городское население – 55,9%, сельское население – 44,1%. </w:t>
      </w:r>
      <w:r>
        <w:rPr>
          <w:color w:val="00000A"/>
          <w:kern w:val="2"/>
        </w:rPr>
        <w:t xml:space="preserve">  Естественная убыль населения в 2021 году возросла по сравнению с 2020 годом на 47,8% и составила -170 чел.</w:t>
      </w:r>
      <w:r>
        <w:rPr>
          <w:rFonts w:cs="Calibri" w:ascii="Calibri" w:hAnsi="Calibri"/>
          <w:color w:val="00000A"/>
          <w:kern w:val="2"/>
        </w:rPr>
        <w:t xml:space="preserve">  </w:t>
      </w:r>
      <w:r>
        <w:rPr>
          <w:color w:val="00000A"/>
          <w:kern w:val="2"/>
        </w:rPr>
        <w:t>Число умерших в 3,36 раза превысило число родившихся</w:t>
      </w:r>
      <w:r>
        <w:rPr>
          <w:rFonts w:cs="Calibri" w:ascii="Calibri" w:hAnsi="Calibri"/>
          <w:color w:val="00000A"/>
          <w:kern w:val="2"/>
        </w:rPr>
        <w:t>.</w:t>
      </w:r>
    </w:p>
    <w:p>
      <w:pPr>
        <w:pStyle w:val="Normal"/>
        <w:jc w:val="both"/>
        <w:rPr/>
      </w:pPr>
      <w:r>
        <w:rPr>
          <w:color w:val="00000A"/>
          <w:kern w:val="2"/>
        </w:rPr>
        <w:t xml:space="preserve">        </w:t>
      </w:r>
      <w:r>
        <w:rPr>
          <w:color w:val="00000A"/>
          <w:kern w:val="2"/>
        </w:rPr>
        <w:t>За 2021 год численность родившихся снизилась на 7,4% (родилось 87 чел.).</w:t>
      </w:r>
    </w:p>
    <w:p>
      <w:pPr>
        <w:pStyle w:val="Normal"/>
        <w:ind w:firstLine="510"/>
        <w:jc w:val="both"/>
        <w:rPr/>
      </w:pPr>
      <w:r>
        <w:rPr>
          <w:color w:val="00000A"/>
          <w:kern w:val="2"/>
        </w:rPr>
        <w:t xml:space="preserve">Рождаемость за 2020 год составила 6 родившихся на 1000 человек населения, общая смертность населения – 19,9 случая на 1000 человек населения.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</w:t>
      </w:r>
      <w:r>
        <w:rPr/>
        <w:t xml:space="preserve">За 5 месяцев 2022 года в районе родилось 25 чел., количество умерших составило 104 чел.  Естественная убыль населения (-79 чел.) снизилась на 14,1% по сравнению с аналогичным периодом 2021 года (-92 чел.).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>В целях улучшения демографической динамики, соответствующей потребностям устойчивого экономического развития, Правительство Республики Карелия планирует строительство поликлиники на территории Лахденпохского района.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 xml:space="preserve">Миграционный прирост в 2021 году составил 51 человек (за 2020 год миграционная убыль составила 58 человек). В 2021 году в район прибыло 549 чел., а убыло 498 чел. 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 xml:space="preserve">Предполагается, что в среднесрочной перспективе темпы сокращения численности населения в районе снизятся. В целях улучшения демографической ситуации предусматривается продолжение реализации программ, планов и комплексов мер по данной проблеме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/>
          <w:kern w:val="2"/>
        </w:rPr>
        <w:t>Ситуация</w:t>
      </w:r>
      <w:r>
        <w:rPr>
          <w:rFonts w:cs="Arial"/>
          <w:b/>
          <w:kern w:val="2"/>
        </w:rPr>
        <w:t xml:space="preserve"> на рынке труда </w:t>
      </w:r>
      <w:r>
        <w:rPr>
          <w:rFonts w:cs="Arial"/>
          <w:kern w:val="2"/>
        </w:rPr>
        <w:t>характеризуется показателями занятости и безработицы и определяется в основном состоянием экономики, созданием новых рабочих мест, а также состоянием демографических и миграционных процессов.</w:t>
      </w:r>
    </w:p>
    <w:p>
      <w:pPr>
        <w:pStyle w:val="Normal"/>
        <w:widowControl w:val="false"/>
        <w:ind w:firstLine="567"/>
        <w:jc w:val="both"/>
        <w:rPr>
          <w:rFonts w:cs="Arial"/>
          <w:kern w:val="2"/>
        </w:rPr>
      </w:pPr>
      <w:r>
        <w:rPr>
          <w:rFonts w:cs="Arial"/>
          <w:kern w:val="2"/>
        </w:rPr>
        <w:t>Если к началу 2021 года уровень регистрируемой безработицы составил 2,68% (на 58% выше аналогичного периода 2020 года (1,7%)), то к началу 2022 года уровень составил 2,1% (снижение на 21,7%).  Средняя продолжительность безработицы на конец 2021 года составила 3,6 месяца, что ниже среднего показателя по республике на 0,2 месяц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A"/>
          <w:kern w:val="2"/>
        </w:rPr>
        <w:t xml:space="preserve">Официально зарегистрировано безработных на 1 января 2022 года – 72 человека, что в 2,2 ниже уровня 2021 года (157 человек)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A"/>
          <w:kern w:val="2"/>
        </w:rPr>
        <w:t xml:space="preserve">Среди зарегистрированных безработных на начало 2022 года молодёжь в возрасте 16-29 лет составила 11,1% (что на 47,2% меньше, чем в 2021 году (21,0%)), женщины – 72,2% (показатель 2021 года – 66,9%). Ожидаемый </w:t>
      </w:r>
      <w:r>
        <w:rPr>
          <w:rFonts w:cs="Arial"/>
          <w:kern w:val="2"/>
        </w:rPr>
        <w:t>уровень официально зарегистрированной безработицы за  2022 год состави</w:t>
      </w:r>
      <w:r>
        <w:rPr>
          <w:kern w:val="2"/>
          <w:shd w:fill="FFFFFF" w:val="clear"/>
        </w:rPr>
        <w:t xml:space="preserve">т 1,3%, </w:t>
      </w:r>
      <w:r>
        <w:rPr>
          <w:rFonts w:cs="Arial"/>
          <w:kern w:val="2"/>
        </w:rPr>
        <w:t>среднегодовая численность зарегистрированных безработных – 75 человек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/>
        </w:rPr>
        <w:t xml:space="preserve">Нагрузка не занятого трудовой деятельностью населения на 1 заявленную вакансию за 6 месяцев 2022 года составила 0,4 человека (на одну заявленную вакансию претендовало 0,4 чел.). </w:t>
      </w:r>
      <w:r>
        <w:rPr>
          <w:kern w:val="2"/>
        </w:rPr>
        <w:t>Прогноз  численности безработных на 2023-2025 годы предложен с учетом планирования снижения уровня безработицы к 2025 году до 1,7% по сравнению с 2021 годом (100 человек, имеющих статус безработного).</w:t>
      </w:r>
    </w:p>
    <w:p>
      <w:pPr>
        <w:pStyle w:val="Normal"/>
        <w:widowControl w:val="false"/>
        <w:ind w:firstLine="624"/>
        <w:jc w:val="both"/>
        <w:rPr/>
      </w:pPr>
      <w:r>
        <w:rPr>
          <w:kern w:val="2"/>
        </w:rPr>
        <w:t xml:space="preserve">В 2022 году среднегодовая численность работников, занятых в экономике, прогнозируется в количестве 3,3 тыс. человек. В структуре общей численности занятых в экономике наибольшую долю занимают работники социальной сферы, государственного и муниципального управления (25.5%), обрабатывающих производств (24,1%), сельскохозяйственной отрасли (16,4), торговли (12,1%), ресурсоснабжающих организаций (4,8%). </w:t>
      </w:r>
    </w:p>
    <w:p>
      <w:pPr>
        <w:pStyle w:val="Normal"/>
        <w:ind w:firstLine="567"/>
        <w:jc w:val="both"/>
        <w:rPr/>
      </w:pPr>
      <w:r>
        <w:rPr>
          <w:kern w:val="2"/>
        </w:rPr>
        <w:t>В 2021 году в организациях и предприятиях района было создано 76 новых рабочих места, что в 7,6 раза превышает плановый показатель (10 ед.).  За 9 месяцев 2022 года в районе было создано 52 новых рабочих мест (3 юридических лица и 49 индивидуальных предпринимателей)</w:t>
      </w:r>
      <w:r>
        <w:rPr>
          <w:color w:val="00000A"/>
          <w:kern w:val="2"/>
          <w:lang w:bidi="hi-IN"/>
        </w:rPr>
        <w:t xml:space="preserve">. </w:t>
      </w:r>
    </w:p>
    <w:p>
      <w:pPr>
        <w:pStyle w:val="Normal"/>
        <w:widowControl w:val="false"/>
        <w:ind w:firstLine="624"/>
        <w:jc w:val="both"/>
        <w:rPr/>
      </w:pPr>
      <w:r>
        <w:rPr>
          <w:rFonts w:eastAsia="SimSun;宋体"/>
          <w:b/>
          <w:bCs/>
          <w:kern w:val="2"/>
          <w:lang w:bidi="en-US"/>
        </w:rPr>
        <w:t>Фонд заработной платы</w:t>
      </w:r>
      <w:r>
        <w:rPr>
          <w:rFonts w:eastAsia="SimSun;宋体"/>
          <w:kern w:val="2"/>
          <w:lang w:bidi="en-US"/>
        </w:rPr>
        <w:t xml:space="preserve"> – важнейший показатель прогноза социально-экономического развития района, поскольку является бюджетообразующим. </w:t>
      </w:r>
      <w:r>
        <w:rPr/>
        <w:t>На протяжении последних лет сохраняется положительная динамика средней заработной платы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редняя заработная плата по крупным и средним организациям за 2021 год возросла по сравнению с соответствующим периодом 2020 года на 12,7 % (41 246 рублей)  и составила 46 471,5 рублей. </w:t>
      </w:r>
    </w:p>
    <w:p>
      <w:pPr>
        <w:pStyle w:val="Normal"/>
        <w:widowControl w:val="false"/>
        <w:ind w:firstLine="567"/>
        <w:jc w:val="both"/>
        <w:rPr/>
      </w:pPr>
      <w:r>
        <w:rPr/>
        <w:t>Среднемесячная заработная плата работников организаций составила 44 907,9 рублей</w:t>
      </w:r>
      <w:r>
        <w:rPr>
          <w:rFonts w:eastAsia="SimSun;宋体"/>
          <w:kern w:val="2"/>
          <w:sz w:val="20"/>
          <w:szCs w:val="20"/>
          <w:lang w:bidi="en-US"/>
        </w:rPr>
        <w:t xml:space="preserve">, </w:t>
      </w:r>
      <w:r>
        <w:rPr/>
        <w:t>что на 13,7 % выше соответствующего показателя за 2020 год (39 511рублей). По оценке 2022 года уровен</w:t>
      </w:r>
      <w:r>
        <w:rPr>
          <w:rFonts w:eastAsia="SimSun;宋体"/>
          <w:kern w:val="2"/>
          <w:lang w:bidi="en-US"/>
        </w:rPr>
        <w:t xml:space="preserve">ь заработной платы увеличится до 46 591 рубля. </w:t>
      </w:r>
      <w:r>
        <w:rPr>
          <w:rFonts w:cs="Arial"/>
        </w:rPr>
        <w:t>Рост среднемесячной заработной платы в сфере образования за 2021 год к уровню 2020 года составил 9,3%.  В сфере сельского, лесного хозяйства, рыбоводства и рыболовства произошло увеличение уровня среднемесячной заработной платы на 45,9%.   В 2020-2021 годах Администрация проводила работу по выполнению указов Президента Российской</w:t>
      </w:r>
      <w:r>
        <w:rPr/>
        <w:t xml:space="preserve"> Федерации, предусматривающих повышение заработной платы отдельных категорий работников бюджетной сферы и в связи с повышением минимального размера оплаты труда.  </w:t>
      </w:r>
    </w:p>
    <w:p>
      <w:pPr>
        <w:pStyle w:val="Normal"/>
        <w:widowControl w:val="false"/>
        <w:ind w:firstLine="624"/>
        <w:jc w:val="both"/>
        <w:rPr/>
      </w:pPr>
      <w:r>
        <w:rPr/>
        <w:t>Среднемесячная заработная плата 1 работающего к 2025 году может увеличиться на 28,6% по сравнению с 2021 годом.</w:t>
      </w:r>
      <w:r>
        <w:rPr>
          <w:rFonts w:eastAsia="SimSun;宋体"/>
          <w:kern w:val="2"/>
          <w:sz w:val="20"/>
          <w:szCs w:val="20"/>
          <w:lang w:bidi="en-US"/>
        </w:rPr>
        <w:t xml:space="preserve"> </w:t>
      </w:r>
      <w:r>
        <w:rPr>
          <w:rFonts w:eastAsia="SimSun;宋体"/>
          <w:kern w:val="2"/>
          <w:lang w:bidi="en-US"/>
        </w:rPr>
        <w:t>Устойчивый рост заработной платы в прогнозируемом периоде будет определяться, в том числе и за счет реализации мер, проводимых в целях решения задач, поставленных Указом Президента РФ от 07.05.2018 № 204 «О национальных целях и стратегических задачах развития Российской Федерации на период до 2024 года».</w:t>
      </w:r>
      <w:r>
        <w:rPr/>
        <w:t xml:space="preserve">      </w:t>
      </w:r>
    </w:p>
    <w:p>
      <w:pPr>
        <w:pStyle w:val="Normal"/>
        <w:widowControl w:val="false"/>
        <w:ind w:firstLine="624"/>
        <w:jc w:val="both"/>
        <w:rPr/>
      </w:pPr>
      <w:r>
        <w:rPr/>
        <w:t>Фонд зараб</w:t>
      </w:r>
      <w:bookmarkStart w:id="0" w:name="_GoBack"/>
      <w:bookmarkEnd w:id="0"/>
      <w:r>
        <w:rPr/>
        <w:t xml:space="preserve">отной платы с учетом необлагаемой его части за 2021 год составил           2 368,2 млн. рублей, что на 11,6% выше, чем в 2020 году (2 121,9 млн. рублей).  </w:t>
      </w:r>
      <w:r>
        <w:rPr>
          <w:rFonts w:eastAsia="SimSun;宋体"/>
          <w:kern w:val="2"/>
          <w:lang w:bidi="en-US"/>
        </w:rPr>
        <w:t>Прогнозируется рост фонда заработной платы в 2023 году до 2 750,00 млн. рублей и в среднесрочной перспективе в 2024 году - до 2 950,0 млн. рублей и к 2025 году – до 3 100,0 млн. рублей. Динамику фонда заработной платы определяют вновь создаваемые рабочие места, а также темпы роста номинальной среднемесячной заработной платы работников. Рост заработной платы наблюдается практически по всем видам экономической деятельности.</w:t>
      </w:r>
    </w:p>
    <w:p>
      <w:pPr>
        <w:pStyle w:val="Normal"/>
        <w:widowControl w:val="false"/>
        <w:ind w:firstLine="624"/>
        <w:jc w:val="both"/>
        <w:rPr/>
      </w:pPr>
      <w:r>
        <w:rPr>
          <w:rFonts w:eastAsia="SimSun;宋体"/>
          <w:kern w:val="2"/>
          <w:lang w:bidi="en-US"/>
        </w:rPr>
        <w:t xml:space="preserve">По данным Карелиястата </w:t>
      </w:r>
      <w:r>
        <w:rPr>
          <w:rFonts w:eastAsia="SimSun;宋体"/>
          <w:b/>
          <w:bCs/>
          <w:kern w:val="2"/>
          <w:lang w:bidi="en-US"/>
        </w:rPr>
        <w:t>оборот организаций всех видов деятельности</w:t>
      </w:r>
      <w:r>
        <w:rPr>
          <w:rFonts w:eastAsia="SimSun;宋体"/>
          <w:kern w:val="2"/>
          <w:lang w:bidi="en-US"/>
        </w:rPr>
        <w:t xml:space="preserve"> (по крупным и средним организациям)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>за 2021 год составил 3 206,2 млн. рублей или 152,2% по сравнению с 2020 годом (2 106,6 млн. рублей).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 xml:space="preserve">На формирование данного показателя оказывает влияние увеличение объема производства товаров работ и услуг в сопоставимых ценах в различных секторах экономики.  </w:t>
      </w:r>
      <w:r>
        <w:rPr/>
        <w:t>В прогнозируемом периоде рост оборота организаций планируется в объеме с 3 096,5 млн. рублей в 2023 году до  3 391,8 млн. рублей в 2025 году.</w:t>
      </w:r>
    </w:p>
    <w:p>
      <w:pPr>
        <w:pStyle w:val="Normal"/>
        <w:widowControl w:val="false"/>
        <w:ind w:firstLine="624"/>
        <w:jc w:val="both"/>
        <w:rPr>
          <w:kern w:val="2"/>
        </w:rPr>
      </w:pPr>
      <w:r>
        <w:rPr>
          <w:kern w:val="2"/>
        </w:rPr>
        <w:t xml:space="preserve">В целом за 2021 год в муниципальном образовании динамика большей части экономических показателей по отношению к 2020 году демонстрирует положительную направленность.  </w:t>
      </w:r>
    </w:p>
    <w:p>
      <w:pPr>
        <w:pStyle w:val="Normal"/>
        <w:widowControl w:val="false"/>
        <w:ind w:firstLine="624"/>
        <w:jc w:val="both"/>
        <w:rPr>
          <w:kern w:val="2"/>
        </w:rPr>
      </w:pPr>
      <w:r>
        <w:rPr>
          <w:kern w:val="2"/>
        </w:rPr>
        <w:t>Объем отгрузки товаров собственного производства за 2021 год выше показателя 2020 года в 7,2 раза.</w:t>
      </w:r>
    </w:p>
    <w:p>
      <w:pPr>
        <w:pStyle w:val="Normal"/>
        <w:widowControl w:val="false"/>
        <w:ind w:firstLine="624"/>
        <w:jc w:val="both"/>
        <w:rPr>
          <w:kern w:val="2"/>
          <w:sz w:val="28"/>
          <w:szCs w:val="28"/>
          <w:lang w:bidi="hi-IN"/>
        </w:rPr>
      </w:pPr>
      <w:r>
        <w:rPr>
          <w:kern w:val="2"/>
        </w:rPr>
        <w:t>Индекс промышленного производства за 2021 год составил 710% по сравнению с 2020 годом, к прогнозируемому показателю -  рост в 6,94 раз. В частности, п</w:t>
      </w:r>
      <w:r>
        <w:rPr>
          <w:kern w:val="2"/>
          <w:lang w:bidi="hi-IN"/>
        </w:rPr>
        <w:t xml:space="preserve">о виду деятельности </w:t>
      </w:r>
      <w:r>
        <w:rPr/>
        <w:t>добыча полезных ископаемых, обрабатывающие производства, обеспечение электрической энергией, газом и паром; кондиционирование воздуха, водоснабжение; водоотведение, организация сбора и утилизации отходов, деятельность по ликвидации загрязнений</w:t>
      </w:r>
      <w:r>
        <w:rPr>
          <w:color w:val="00000A"/>
          <w:kern w:val="2"/>
          <w:lang w:bidi="hi-IN"/>
        </w:rPr>
        <w:t xml:space="preserve"> и</w:t>
      </w:r>
      <w:r>
        <w:rPr>
          <w:kern w:val="2"/>
        </w:rPr>
        <w:t>ндекс промышленного производства</w:t>
      </w:r>
      <w:r>
        <w:rPr>
          <w:kern w:val="2"/>
          <w:lang w:bidi="hi-IN"/>
        </w:rPr>
        <w:t xml:space="preserve"> в 2021 году возрос по сравнению с 2020 годом в 7,1 раза, в отношении обеспечения электрической энергией, газом и паром, кондиционирования воздуха - на 9,8%.</w:t>
      </w:r>
    </w:p>
    <w:p>
      <w:pPr>
        <w:pStyle w:val="Normal"/>
        <w:widowControl w:val="false"/>
        <w:ind w:firstLine="624"/>
        <w:jc w:val="both"/>
        <w:rPr/>
      </w:pPr>
      <w:r>
        <w:rPr/>
        <w:t>В прогнозируемом периоде (2023-2025 годы) увеличения индекса производства не планируется, показатель установлен в соответствии с документами стратегического планирования (102,3 %).</w:t>
      </w:r>
    </w:p>
    <w:p>
      <w:pPr>
        <w:pStyle w:val="Normal"/>
        <w:ind w:firstLine="567"/>
        <w:jc w:val="both"/>
        <w:rPr/>
      </w:pPr>
      <w:r>
        <w:rPr>
          <w:b/>
        </w:rPr>
        <w:t>Горнопромышленный комплекс</w:t>
      </w:r>
      <w:r>
        <w:rPr/>
        <w:t xml:space="preserve"> остается одним из развивающихся направлений экономики Лахденпохского района. Добычу строительного камня осуществляют: для производства блоков 1 предприятие (ЗАО «Терваярви»), для производства щебня 5 предприятий (ООО «Яккима Гранит», ООО «АлхоСтрой», ООО «Рубикон», ООО «Карельский комбинат нерудных ископаемых», ЗАО «Экопром-Транзит»).  </w:t>
      </w:r>
    </w:p>
    <w:p>
      <w:pPr>
        <w:pStyle w:val="Normal"/>
        <w:ind w:firstLine="567"/>
        <w:jc w:val="both"/>
        <w:rPr/>
      </w:pPr>
      <w:r>
        <w:rPr/>
        <w:t>За 2021 год предприятиями произведено 2 393 тыс.куб.м щебня, что на 54% больше чем в 2020 году (1 553,9 тыс. куб.м.).  Добыча блочного камня за 2021 год составила 0,6 тыс. куб.м. или в 3 раза больше чем в 2020 году (0,195 тыс. куб.м.)</w:t>
      </w:r>
    </w:p>
    <w:p>
      <w:pPr>
        <w:pStyle w:val="Normal"/>
        <w:ind w:firstLine="567"/>
        <w:jc w:val="both"/>
        <w:rPr/>
      </w:pPr>
      <w:r>
        <w:rPr/>
        <w:t xml:space="preserve">Численность работающих на предприятиях горнодобывающей отрасли района в 2021 году составляла 275 человек. </w:t>
      </w:r>
    </w:p>
    <w:p>
      <w:pPr>
        <w:pStyle w:val="Normal"/>
        <w:ind w:firstLine="567"/>
        <w:jc w:val="both"/>
        <w:rPr/>
      </w:pPr>
      <w:r>
        <w:rPr/>
        <w:t>По итогам 2021 года отмечена положительная динамика по налоговым поступлениям в консолидированный бюджет района от добычных предприятий горнопромышленного комплекса района. Поступление по виду экономической деятельности «Добыча прочих полезных ископаемых»  составило 42,3 млн. руб. или 119,5% к уровню 2020 года (35,4 млн. руб.)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расль лесопромышленного комплекса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основными арендаторами участков лесного фонда: ЗАО «Норд ИнтерХауз», ОАО «Лахденпохский ЛПХ», ООО «Микли», ООО «Геликон Онего», ООО «Тимберланд».  Арендаторами лесных участков в 2021 году заготовлено 392 тыс. куб. м (107,8% от установленного отпуска), или 82% к уровню 2020 года. Снижение фактической заготовки обусловлено уменьшением объемов рубок погибших и поврежденных лесных насаждений по сравнению с 2020 годом (в 2020 году – 192,9 тыс. куб. м, в 2021 году – 110,4 тыс. куб. м)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о лесовосстановлению в 2021 году выполнен на 143% (на площади 652,9 га при плане 457,1 га).</w:t>
      </w:r>
    </w:p>
    <w:p>
      <w:pPr>
        <w:pStyle w:val="Style2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от организаций, основной вид деятельности которых «Лесоводство и лесозаготовки», в январе-сентябре 2021г. увеличился в 1,7 раза по сравнению с  январём-сентябрём 2020г. (в фактически действующих  ценах соответствующих лет), в том числе по виду деятельности «Лесозаготовки» – в 1,7 раза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е хозяйство </w:t>
      </w:r>
      <w:r>
        <w:rPr>
          <w:rFonts w:cs="Times New Roman" w:ascii="Times New Roman" w:hAnsi="Times New Roman"/>
          <w:sz w:val="24"/>
          <w:szCs w:val="24"/>
        </w:rPr>
        <w:t xml:space="preserve">является важной отраслью экономики района, оно  так же влияет на её состояние и темпы развития.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ую деятельность на территории района осуществляют 15 крестьянских фермерских хозяйств, включая индивидуальных предпринимателей, 2 сельскохозяйственных предприятия. Кроме того, сельскохозяйственную продукцию производят личные подсобные хозяйства, численность которых составляет более 2 тысяч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1 января 2022 года поголовье крупного рогатого скота в хозяйствах всех категорий (по оценке) составило 322 головы (на 47,4% меньше по сравнению с 1 октября 2021 года), из него коров – 163 головы (на 41,4% меньше); свиней – 44 головы (на 18,5% меньше), овец и коз – 603 головы (на 7,3% больше).    Производство основных видов продукции животноводства за 2021 год:  скот и птица на убой – снизилось на 58,5%, производство молока выросло на 2,7%. 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году 8 индивидуальных предпринимателей вновь зарегистрировали собственное дело в области сельского хозяйства: овцеводство, пчеловодство, животноводство.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льского хозяйства на перспективу планируется за счёт расширения производства в малых формах хозяйствования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в рамках государственной программы Республики Карелия «Развитие агропромышленного и рыбохозяйственного  комплексов» меры поддержки получили 9 хозяйствующих субъектов агропромышленного комплекса, зарегистрированных на территории района, на общую сумму 30,5 млн руб., в том числе 5 грантов «Агростартап» на сумму 18,34 млн руб. на создание и развитие крестьянских (фермерских) хозяйств.</w:t>
      </w:r>
    </w:p>
    <w:p>
      <w:pPr>
        <w:pStyle w:val="Normal"/>
        <w:ind w:firstLine="708"/>
        <w:jc w:val="both"/>
        <w:rPr>
          <w:kern w:val="2"/>
        </w:rPr>
      </w:pPr>
      <w:r>
        <w:rPr>
          <w:bCs/>
        </w:rPr>
        <w:t xml:space="preserve">Еще одна составляющая агропромышленного комплекса на территории Лахденпохского района это </w:t>
      </w:r>
      <w:r>
        <w:rPr>
          <w:b/>
          <w:bCs/>
        </w:rPr>
        <w:t>рыбоводство.</w:t>
      </w:r>
      <w:r>
        <w:rPr>
          <w:kern w:val="2"/>
        </w:rPr>
        <w:t xml:space="preserve">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деятельность по выращиванию рыбы осуществляли 6 рыбоводных хозяйств: АО «КАЛА-РАНТА», ЗАО «ВИРТА», ООО «ФИШФОРЕЛЬ», ООО «Карельская форель», ООО «Алдога», ООО «ЛАФОР». Выращено рыбы рыбоводными хозяйствами за 2021 год 8,4 тыс. тонн (на уровне 2020 года)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ы развития рыбоводного хозяйства ООО «Карельская форель» на 2019-2022 годы предусматривают увеличение объема выращивания рыбы за счет задействования всех рыбоводных участков. Предприятие производит потрошение рыбы и засолку икры.  За 2021 год вылов форели товарной составил 967 тонн, переработка икры 19,4 тон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вестиции в основной капитал составили 62,6 млн. руб. На предприятии создано 80 рабочих мест.</w:t>
      </w:r>
    </w:p>
    <w:p>
      <w:pPr>
        <w:pStyle w:val="Style26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Алдога» выращивает радужную форель в п. Тиурула. Предприятие  реализуют форель соленую, копченую и икру. Вылов товарной форели в 2021 году составил 95 тонн. Инвестиции в основной капитал – 6,4 млн. руб., создано 12 рабочих мест.</w:t>
      </w:r>
    </w:p>
    <w:p>
      <w:pPr>
        <w:pStyle w:val="Style2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ЛАФОР» выращивает радужную форель в п. Терву. Вылов товарной форели в 2021 году составил 152 тонны. Инвестиции в основной капитал – 60,6 млн. руб., создано 12 рабочих мес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color w:val="00000A"/>
          <w:kern w:val="2"/>
        </w:rPr>
        <w:t>Привлечение инвестиций</w:t>
      </w:r>
      <w:r>
        <w:rPr>
          <w:color w:val="00000A"/>
          <w:kern w:val="2"/>
        </w:rPr>
        <w:t xml:space="preserve"> в экономику района является одним из ключевых факторов, влияющих на дальнейшее развитие района. Рост инвестиций  влияет не только на увеличение налоговых поступлений в бюджет и создание новых рабочих мест, но и на уровень и качество жизни населения. </w:t>
      </w:r>
    </w:p>
    <w:p>
      <w:pPr>
        <w:pStyle w:val="Normal"/>
        <w:ind w:firstLine="708"/>
        <w:jc w:val="both"/>
        <w:rPr>
          <w:shd w:fill="FFFFFF" w:val="clear"/>
          <w:lang w:eastAsia="ru-RU" w:bidi="ru-RU"/>
        </w:rPr>
      </w:pPr>
      <w:r>
        <w:rPr>
          <w:color w:val="00000A"/>
          <w:kern w:val="2"/>
        </w:rPr>
        <w:t xml:space="preserve">По итогам 2021 года объем инвестиций в основной капитал за счет всех источников финансирования по полному кругу организаций составил </w:t>
      </w:r>
      <w:r>
        <w:rPr>
          <w:shd w:fill="FFFFFF" w:val="clear"/>
          <w:lang w:eastAsia="ru-RU" w:bidi="ru-RU"/>
        </w:rPr>
        <w:t>309,9 млн. рублей, 304,7% к объему инвестиций в сопоставимых ценах 2020 года (101,7 млн. рублей). Удельный вес района в общем объеме инвестиций республики в 2020 году - 0,5%.</w:t>
      </w:r>
      <w:r>
        <w:rPr>
          <w:sz w:val="28"/>
          <w:szCs w:val="28"/>
          <w:shd w:fill="FFFFFF" w:val="clear"/>
          <w:lang w:eastAsia="ru-RU" w:bidi="ru-RU"/>
        </w:rPr>
        <w:t xml:space="preserve"> </w:t>
      </w:r>
      <w:r>
        <w:rPr>
          <w:shd w:fill="FFFFFF" w:val="clear"/>
          <w:lang w:eastAsia="ru-RU" w:bidi="ru-RU"/>
        </w:rPr>
        <w:t xml:space="preserve"> Инвестиции в основной капитал на душу населения за 2021 год составили 25.4 тыс. руб.</w:t>
      </w:r>
      <w:r>
        <w:rPr>
          <w:sz w:val="28"/>
          <w:szCs w:val="28"/>
          <w:shd w:fill="FFFFFF" w:val="clear"/>
          <w:lang w:eastAsia="ru-RU" w:bidi="ru-RU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hd w:fill="FFFFFF" w:val="clear"/>
          <w:lang w:eastAsia="ru-RU" w:bidi="ru-RU"/>
        </w:rPr>
        <w:t>В составе источников финансирования инвестиций в основной капитал объем собственных средств составляет 225,9 млн. рублей (72,9%).</w:t>
      </w:r>
    </w:p>
    <w:p>
      <w:pPr>
        <w:pStyle w:val="Normal"/>
        <w:ind w:firstLine="680"/>
        <w:jc w:val="both"/>
        <w:rPr/>
      </w:pPr>
      <w:r>
        <w:rPr>
          <w:kern w:val="2"/>
        </w:rPr>
        <w:t>В первом квартале 2022 года</w:t>
      </w:r>
      <w:r>
        <w:rPr>
          <w:rFonts w:cs="Arial" w:ascii="Arial" w:hAnsi="Arial"/>
          <w:szCs w:val="20"/>
        </w:rPr>
        <w:t xml:space="preserve"> </w:t>
      </w:r>
      <w:r>
        <w:rPr>
          <w:szCs w:val="20"/>
        </w:rPr>
        <w:t>инвестиции в основной капитал  составили 983,4 млн. рублей</w:t>
      </w:r>
      <w:r>
        <w:rPr>
          <w:kern w:val="2"/>
        </w:rPr>
        <w:t xml:space="preserve">. В 2023 году объем инвестиций в основной капитал организаций в текущих ценах прогнозируется в сумме 2 183,3 млн. рублей </w:t>
      </w:r>
      <w:r>
        <w:rPr/>
        <w:t xml:space="preserve">в соответствии с документами стратегического </w:t>
      </w:r>
      <w:r>
        <w:rPr>
          <w:szCs w:val="20"/>
        </w:rPr>
        <w:t xml:space="preserve">планирования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>а территории района в настоящее время реализуются 11 инвестиционных проектов, которые находятся на сопровождении в Администрации района и Корпорации развития Республики Карелия: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уристический комплекс Ладога» (ООО «Национальные экоотели эссет менеджмент») проект «Строительство эко-отеля Ладожские шхеры»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Ликон» проект «База семейного отдыха»; 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Меньщиков П.А. проект: «Развитие территории базы отдыха «Brusnika Village» в районе п. Ихала, Лахденпохский район Республики Карелия»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Павлова О.А. (ООО «Технопарк») проект «Строительство отеля, ресторана и оздоровительного комплекса»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ФишФорель» проект «Придорожный сервис «Акуловка»; 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Солонович Николай Сергеевич проект «ЭкоРегионАльянс»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Гранитный берег» проект «Туристическая база «Гранитный берег»»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арИнвест» проект «Создание рекреационно-оздоровительного комплекса»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ехнологии недвижимости» проект «Военно-исторический комплекс «Гора Филина»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Лафор» проект «Организация полносистемного рыбоводного комплекса по выращиванию радужной форели»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Липпола» (Частное лицо Сухляев Алексей Игоревич) проект «База отдыха «Липпола»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инвестиций 1,8 млрд. руб., количество новых рабочих мест, планируемых к введению в результате реализации инвестиционных проектов – 483 ед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ахденпохского района перспективы привлечения инвестиций связаны с сельскохозяйственным производством, рыбоводством, рекреацией и туризмом, добычей полезных ископаемых и переработкой, предполагается активное развитие логистических комплексов.</w:t>
      </w:r>
    </w:p>
    <w:p>
      <w:pPr>
        <w:pStyle w:val="Normal"/>
        <w:ind w:firstLine="680"/>
        <w:jc w:val="both"/>
        <w:rPr/>
      </w:pPr>
      <w:r>
        <w:rPr>
          <w:rFonts w:eastAsia="Calibri"/>
        </w:rPr>
        <w:t xml:space="preserve">По виду деятельности </w:t>
      </w:r>
      <w:r>
        <w:rPr>
          <w:rFonts w:eastAsia="Calibri"/>
          <w:b/>
        </w:rPr>
        <w:t>«Строительство»</w:t>
      </w:r>
      <w:r>
        <w:rPr>
          <w:rFonts w:eastAsia="Calibri"/>
        </w:rPr>
        <w:t xml:space="preserve"> в 2021 году по сравнению с 2020 годом (8517 кв. м.) ввод в эксплуатацию общей площади жилья возрос в  2 раза и составил    17260 кв. м жилой площади (индивидуальное жилищное строительство). </w:t>
      </w:r>
    </w:p>
    <w:p>
      <w:pPr>
        <w:pStyle w:val="Normal"/>
        <w:ind w:firstLine="680"/>
        <w:jc w:val="both"/>
        <w:rPr/>
      </w:pPr>
      <w:r>
        <w:rPr>
          <w:kern w:val="2"/>
        </w:rPr>
        <w:t>По данным Карелиястат за 1 полугодие 2022 года всего введено жилой площади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19"/>
        <w:gridCol w:w="1937"/>
      </w:tblGrid>
      <w:tr>
        <w:trPr>
          <w:trHeight w:val="31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Январь-июнь </w:t>
              <w:br/>
              <w:t>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% к</w:t>
              <w:br/>
              <w:t xml:space="preserve"> январю-июню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Введено в действие жилых домов, 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 xml:space="preserve"> общей площад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4 раза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ндивидуальными застройщика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4 раза</w:t>
            </w:r>
          </w:p>
        </w:tc>
      </w:tr>
    </w:tbl>
    <w:p>
      <w:pPr>
        <w:pStyle w:val="Normal"/>
        <w:widowControl w:val="false"/>
        <w:suppressAutoHyphens w:val="true"/>
        <w:ind w:firstLine="680"/>
        <w:jc w:val="both"/>
        <w:rPr/>
      </w:pPr>
      <w:r>
        <w:rPr/>
        <w:t>Прогноз на 2022 год установлен с учетом фактического показателя за 1 полугодие 2022 года, увеличенного на фактический показатель 2 квартала 2022 года,  на среднесрочную перспективу (2023, 2024, 2025 годы) – на уровне ожидаемого исполнения за 2022 год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Инфляция и потребительский рынок </w:t>
      </w:r>
    </w:p>
    <w:p>
      <w:pPr>
        <w:pStyle w:val="Normal"/>
        <w:ind w:firstLine="567"/>
        <w:jc w:val="both"/>
        <w:rPr/>
      </w:pPr>
      <w:r>
        <w:rPr/>
        <w:t xml:space="preserve">Уровень инфляции, характеризующийся индексом потребительских цен,  в 2021 году в целом в Республике Карелия составил 109,4% к декабрю 2020 года, в 2022 году ожидается рост до 119,9% к декабрю 2021 года, с последующим снижением до 104,0% в декабре 2025 года к декабрю 2024 года (в целом по Республике Карелия)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тор </w:t>
      </w:r>
      <w:r>
        <w:rPr>
          <w:rFonts w:cs="Times New Roman" w:ascii="Times New Roman" w:hAnsi="Times New Roman"/>
          <w:b/>
          <w:bCs/>
          <w:sz w:val="24"/>
          <w:szCs w:val="24"/>
        </w:rPr>
        <w:t>розничной торговли</w:t>
      </w:r>
      <w:r>
        <w:rPr>
          <w:rFonts w:cs="Times New Roman" w:ascii="Times New Roman" w:hAnsi="Times New Roman"/>
          <w:sz w:val="24"/>
          <w:szCs w:val="24"/>
        </w:rPr>
        <w:t xml:space="preserve"> Лахденпохского муниципального района  в 2021 году оставался стабильным и характеризовался высоким уровнем насыщения продовольственными и непродовольственными товарами, а также развитой сетью предприятий торговли. Услуги розничной торговли в Лахденпохском районе оказывают 150 действующих объектов розничной торговли, из которых 53 магазина являются продовольственными, 70 – непродовольственными, 15 – нестационарных торговых объектов. Все торговые объекты имеют частную форму собственности. Количество работающих на этих объектах порядка пятисот человек.</w:t>
      </w:r>
    </w:p>
    <w:p>
      <w:pPr>
        <w:pStyle w:val="Style2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енность торговыми площадями на 1 000 жителе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яет 697,9 кв.м, что в 1,5 раза выше норматива </w:t>
      </w:r>
      <w:r>
        <w:rPr>
          <w:rFonts w:cs="Times New Roman" w:ascii="Times New Roman" w:hAnsi="Times New Roman"/>
          <w:sz w:val="24"/>
          <w:szCs w:val="24"/>
        </w:rPr>
        <w:t>(474,1 кв.м на 1000 чел.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По данным Карелиястат оборот розничной торговли за 2021 год увеличился на 11,5% по сравнению с 2020 годом (1 111,8 млн. рублей в сопоставимых ценах) и составил 1 240,1 млн. рублей. В структуре оборота розничной торговли удельный вес пищевых продуктов, включая напитки, и табачных изделий в 2021 году составил 59,6% (в 2020г. – 58,0%), непродовольственных товаров – 40,4% (42,0%).  На 2022 год оборот розничной торговли планируется в размере 1 474,4 млн. рублей с учетом фактического показателя за 1 полугодие 2022 года (677 млн. рублей). В прогнозируемом периоде ожидается увеличение оборота розничной торговли к 2025 году до 1 785,2 млн. рублей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на территории Лахденпохского муниципального района были проведены 3 сельскохозяйственные ярмарки, в которых приняли участие 30 участников, а так же 50 универсальных ярмарок, на которых приняли участие 72 индивидуальных предпринимателя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от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по коммерческим организациям (предприятиям) всех видов экономической деятельности, не относящимся к субъектам малого предпринимательства, в 2021 году составил 12,1 млн. рублей, что в сопоставимых ценах на 13,1% больше, чем в 2020 году (10,7 млн. рублей).</w:t>
      </w:r>
      <w:r>
        <w:rPr>
          <w:rFonts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от общественного питания по организациям (предприятиям) всех видов экономической деятельности в январе-июне 2022 года составил 7,3 млн. рублей, что в сопоставимых ценах на 12,5% больше, чем в январе-июне 2021 года.</w:t>
      </w:r>
    </w:p>
    <w:p>
      <w:pPr>
        <w:pStyle w:val="Normal"/>
        <w:ind w:firstLine="680"/>
        <w:jc w:val="both"/>
        <w:rPr/>
      </w:pPr>
      <w:r>
        <w:rPr/>
        <w:t xml:space="preserve">Рынок </w:t>
      </w:r>
      <w:r>
        <w:rPr>
          <w:b/>
        </w:rPr>
        <w:t>платных услуг</w:t>
      </w:r>
      <w:r>
        <w:rPr/>
        <w:t xml:space="preserve"> населению включает в себя услуги, предоставляемые предприятиями жилищно-коммунального хозяйства, транспорта, здравоохранения, культуры, образования, социальными организациями. Объём платных услуг, оказанных населению крупными и средними предприятиями, за 2021 год составил 258,6 млн. рублей, что выше на 26,6 % показателя 2020 года (204,2 млн. рублей). </w:t>
      </w:r>
    </w:p>
    <w:p>
      <w:pPr>
        <w:pStyle w:val="Normal"/>
        <w:ind w:firstLine="680"/>
        <w:jc w:val="both"/>
        <w:rPr/>
      </w:pPr>
      <w:r>
        <w:rPr/>
        <w:t xml:space="preserve">В 2022 году объем платных услуг населению прогнозируется в сумме 297,0 млн. рублей с увеличением к 2025 году до 328,6 млн. рублей. </w:t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  <w:t>Примененная методика расчета показателей 2022 года, 2023 года и планового периода (2024 и 2025 годов)</w:t>
      </w:r>
    </w:p>
    <w:p>
      <w:pPr>
        <w:pStyle w:val="Normal"/>
        <w:ind w:firstLine="680"/>
        <w:jc w:val="center"/>
        <w:rPr/>
      </w:pPr>
      <w:r>
        <w:rPr/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1"/>
        <w:gridCol w:w="2167"/>
        <w:gridCol w:w="9"/>
        <w:gridCol w:w="2268"/>
        <w:gridCol w:w="2044"/>
        <w:gridCol w:w="14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-2025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показатель, использован коэффициент изменения темпа роста (снижения) численности населения за 2021 год к 2020 году применительно к расчету показателей каждого из годов (12205 чел.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показатель, использован коэффициент изменения темпа роста (снижения) численности населения за 2022 год к 2021 году применительно к расчету показателей каждого из годов (12294чел.)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установлены согласно Перечню социально-экономических показателе й реализации Стратегии  и Прогнозным значениям показателей на период до 2026 года (12,2 и 12,1 тыс.человек соответственн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потребительских цен (по Республике Карелия): </w:t>
            </w:r>
          </w:p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кабрь к декабрю,%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инфляции установлены согласно Предварительному прогнозу индексов цен производителей по видам экономической деятельности, индексов потребительских цен на 2023-2025 годы по Республике Карел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организаций всех видов деятельности (по крупным и средним организациям)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 коэффициент темпа роста объема валового регионального продукта на 2022 год к 2021 году, на 2023 год к 2022 году и т.п. Источник: Основные параметры прогноза социально-экономического развития Республики Карелия на 2023 год и плановый период 2024 и 2025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(по крупным и средним организациям),%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ан, как коэффициент темпа роста объема валового регионального продукта на 2022 год к 2021 году, на 2023 год к 2022 году и т.п. Источник: Основные параметры прогноза социально-экономического развития Республики Карелия на 2023 год и плановый период 2024 и 2025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,%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соответствуют показателям, предусмотренным Стратегией социально-экономического развития Лахденпохского муниципального района на 2017-2026 годы, утвержденной решением Совета Лахденпохского муниципального района от 10.08.2017 № 31/256-6 (далее – Стратегия СЭР ЛМР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, установленное Стратегией СЭР ЛМР, увеличено на 95,5 млн. руб. – стоимость строительства 48-ми квартирного дома по адресу: г.Лахденпохья, ул.Фанерная со сроком сдачи – до 31.12.2021 год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, установленное Стратегией СЭР ЛМР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, установленное Стратегией СЭР ЛМР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установлен с учетом фактического показателя за 1 полугодие 2022 года, увеличенного на фактический показатель 2 квартал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установлен на уровне 2022 год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установлен на уровне 2022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(по полному кругу организаций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показатель за 1 полугодие 2022 года согласно данным Карелиястат умножен на коэффициент отношения соответствующего годового показателя за 2021 год к показателю за 1 полугодие 2021 года согласно данным Карелиястат за 2021 год по ЛМР.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мого года установлен путем умножения показателя за предыдущий год на коэффициент роста объема розничной торговли согласно Основным параметрам прогноза социально-экономического развития Республики Карелия на 2023 год и плановый период 2024 и 2025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 (по крупным и средним организациям)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мого года установлен путем умножения показателя за предыдущий год на коэффициент роста объема платных услуг населению согласно Основным параметрам прогноза социально-экономического развития Республики Карелия на 2023 год и плановый период 2024 и 2025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с учетом необлагаемой его части (для расчета налога на доходы физических лиц)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кономические показатели муниципального района (городского округа) Республики Карелия по Лахденпохскому муниципальному району, согласованные Министерством экономического развития и промышленности Республики Карел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1 работающего (по полному кругу организаций)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ан с учетом показателя фонда заработной платы Лахденпохского муниципального района Республики Карелия, согласованного Министерство экономического развития и промышленности Республики Карелия, доли фонда заработной платы в фонде оплаты труда (применяемого для расчета НДФЛ) в размере 0,738, и среднесписочной численности работников, занятых в экономике 3,3 тыс. челов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1 работающего по крупным и средним предприятиям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казателю 2021 года (данные Карелиястат) применен коэффициент изменения показателя заработной платы по полному кругу организаций рассчитываемого года по сравнению с аналогичным показателем предыдущего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 занятых в экономике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ланируется изменение фактически сложившегося показателя 2021 года в перспективе до 2025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фициально зарегистрированных безработных, (среднегодовая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ый показатель рассчитан исходя данных за 9 месяцев 2022 года по состоянию на 01.10.2022 года.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ый показатель принят на уровне 100 челов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фициально зарегистрированной безработиц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ый показатель рассчитан исходя данных за 9 месяцев 2022 года по состоянию на 01.10.2022 года.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ый показатель рассчитан исходя из численности официально зарегистрированных безработных – 100 человек.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 w:bidi="en-US"/>
      </w:rPr>
    </w:pPr>
    <w:r>
      <w:rPr>
        <w:lang w:val="en-US" w:eastAsia="en-US" w:bidi="en-US"/>
      </w:rPr>
      <w:fldChar w:fldCharType="begin"/>
    </w:r>
    <w:r>
      <w:rPr>
        <w:lang w:val="en-US" w:eastAsia="en-US" w:bidi="en-US"/>
      </w:rPr>
      <w:instrText xml:space="preserve"> PAGE \* ARABIC </w:instrText>
    </w:r>
    <w:r>
      <w:rPr>
        <w:lang w:val="en-US" w:eastAsia="en-US" w:bidi="en-US"/>
      </w:rPr>
      <w:fldChar w:fldCharType="separate"/>
    </w:r>
    <w:r>
      <w:rPr>
        <w:lang w:val="en-US" w:eastAsia="en-US" w:bidi="en-US"/>
      </w:rPr>
      <w:t>8</w:t>
    </w:r>
    <w:r>
      <w:rPr>
        <w:lang w:val="en-US" w:eastAsia="en-US" w:bidi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bidi w:val="0"/>
      <w:outlineLvl w:val="0"/>
    </w:pPr>
    <w:rPr>
      <w:rFonts w:ascii="Times New Roman" w:hAnsi="Times New Roman" w:eastAsia="Times New Roman" w:cs="Times New Roman"/>
      <w:color w:val="000000"/>
      <w:sz w:val="28"/>
      <w:szCs w:val="24"/>
      <w:lang w:val="ru-RU" w:eastAsia="zh-CN" w:bidi="ar-SA"/>
    </w:rPr>
  </w:style>
  <w:style w:type="paragraph" w:styleId="Heading2">
    <w:name w:val="Heading 2"/>
    <w:next w:val="TextBody"/>
    <w:qFormat/>
    <w:pPr>
      <w:keepNext w:val="true"/>
      <w:widowControl/>
      <w:bidi w:val="0"/>
      <w:spacing w:before="240" w:after="60"/>
      <w:outlineLvl w:val="1"/>
    </w:pPr>
    <w:rPr>
      <w:rFonts w:ascii="Arial" w:hAnsi="Arial" w:eastAsia="Times New Roman" w:cs="Arial"/>
      <w:b/>
      <w:i/>
      <w:color w:val="000000"/>
      <w:sz w:val="28"/>
      <w:szCs w:val="28"/>
      <w:lang w:val="ru-RU" w:eastAsia="zh-CN" w:bidi="ar-SA"/>
    </w:rPr>
  </w:style>
  <w:style w:type="paragraph" w:styleId="Heading3">
    <w:name w:val="Heading 3"/>
    <w:next w:val="TextBody"/>
    <w:qFormat/>
    <w:pPr>
      <w:keepNext w:val="true"/>
      <w:widowControl/>
      <w:bidi w:val="0"/>
      <w:spacing w:before="240" w:after="60"/>
      <w:outlineLvl w:val="2"/>
    </w:pPr>
    <w:rPr>
      <w:rFonts w:ascii="Arial" w:hAnsi="Arial" w:eastAsia="Times New Roman" w:cs="Arial"/>
      <w:b/>
      <w:color w:val="000000"/>
      <w:sz w:val="26"/>
      <w:szCs w:val="26"/>
      <w:lang w:val="ru-RU" w:eastAsia="zh-CN" w:bidi="ar-SA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0" w:after="120"/>
      <w:ind w:left="0" w:hanging="0"/>
      <w:jc w:val="center"/>
      <w:outlineLvl w:val="3"/>
    </w:pPr>
    <w:rPr>
      <w:rFonts w:cs="Times New Roman"/>
      <w:cap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4"/>
      <w:u w:val="none"/>
      <w:shd w:fill="auto" w:val="clear"/>
      <w:vertAlign w:val="baseline"/>
      <w:lang w:val="ru-RU" w:eastAsia="zh-CN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lang w:val="ru-RU" w:eastAsia="zh-CN" w:bidi="ar-SA"/>
    </w:rPr>
  </w:style>
  <w:style w:type="character" w:styleId="3">
    <w:name w:val="Заголовок 3 Знак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lang w:val="ru-RU" w:eastAsia="zh-CN" w:bidi="ar-S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lang w:val="ru-RU" w:eastAsia="zh-CN" w:bidi="ar-SA"/>
    </w:rPr>
  </w:style>
  <w:style w:type="character" w:styleId="Style12">
    <w:name w:val="Текст Знак"/>
    <w:qFormat/>
    <w:rPr>
      <w:rFonts w:ascii="Courier New" w:hAnsi="Courier New" w:eastAsia="Times New Roman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4"/>
      <w:u w:val="none"/>
      <w:shd w:fill="auto" w:val="clear"/>
      <w:vertAlign w:val="baseline"/>
      <w:lang w:val="ru-RU" w:eastAsia="zh-CN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PageNumber">
    <w:name w:val="Page Number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InternetLink">
    <w:name w:val="Hyperlink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position w:val="0"/>
      <w:sz w:val="24"/>
      <w:sz w:val="24"/>
      <w:szCs w:val="24"/>
      <w:u w:val="single"/>
      <w:shd w:fill="auto" w:val="clear"/>
      <w:vertAlign w:val="baseline"/>
      <w:lang w:val="ru-RU" w:eastAsia="zh-CN" w:bidi="ar-SA"/>
    </w:rPr>
  </w:style>
  <w:style w:type="character" w:styleId="VisitedInternetLink">
    <w:name w:val="FollowedHyperlink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7F007F"/>
      <w:spacing w:val="0"/>
      <w:w w:val="100"/>
      <w:kern w:val="0"/>
      <w:position w:val="0"/>
      <w:sz w:val="24"/>
      <w:sz w:val="24"/>
      <w:szCs w:val="24"/>
      <w:u w:val="single"/>
      <w:shd w:fill="auto" w:val="clear"/>
      <w:vertAlign w:val="baseline"/>
      <w:lang w:val="ru-RU" w:eastAsia="zh-CN" w:bidi="ar-SA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ar-SA"/>
    </w:rPr>
  </w:style>
  <w:style w:type="character" w:styleId="FootnoteCharacters">
    <w:name w:val="Footnote Characters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sz w:val="22"/>
      <w:szCs w:val="22"/>
      <w:u w:val="none"/>
      <w:shd w:fill="auto" w:val="clear"/>
      <w:vertAlign w:val="superscript"/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color w:val="000000"/>
      <w:sz w:val="24"/>
      <w:szCs w:val="24"/>
      <w:lang w:eastAsia="zh-CN"/>
    </w:rPr>
  </w:style>
  <w:style w:type="character" w:styleId="Style21">
    <w:name w:val="Таблица Знак"/>
    <w:qFormat/>
    <w:rPr>
      <w:rFonts w:ascii="Arial" w:hAnsi="Arial" w:cs="Arial"/>
      <w:color w:val="00000A"/>
      <w:kern w:val="2"/>
      <w:sz w:val="22"/>
      <w:lang w:eastAsia="zh-CN"/>
    </w:rPr>
  </w:style>
  <w:style w:type="character" w:styleId="Style22">
    <w:name w:val="Без интервала Знак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ru-RU" w:eastAsia="zh-CN" w:bidi="ar-SA"/>
    </w:rPr>
  </w:style>
  <w:style w:type="paragraph" w:styleId="TextBody">
    <w:name w:val="Body Text"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_BODY"/>
    <w:qFormat/>
    <w:pPr>
      <w:widowControl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ru-RU" w:eastAsia="zh-CN" w:bidi="ar-SA"/>
    </w:rPr>
  </w:style>
  <w:style w:type="paragraph" w:styleId="Style23">
    <w:name w:val="Текст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212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TextBodyIndent">
    <w:name w:val="Body Text Indent"/>
    <w:pPr>
      <w:widowControl/>
      <w:tabs>
        <w:tab w:val="clear" w:pos="708"/>
        <w:tab w:val="left" w:pos="6663" w:leader="none"/>
        <w:tab w:val="left" w:pos="9353" w:leader="none"/>
      </w:tabs>
      <w:bidi w:val="0"/>
      <w:spacing w:lineRule="auto" w:line="360"/>
      <w:ind w:firstLine="60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eastAsia="zh-CN" w:bidi="ar-SA"/>
    </w:rPr>
  </w:style>
  <w:style w:type="paragraph" w:styleId="23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">
    <w:name w:val="Основной текст с отступом 3"/>
    <w:qFormat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ru-RU" w:eastAsia="zh-CN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24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213">
    <w:name w:val="Основной текст с отступом 2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3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4">
    <w:name w:val="Текст выноски"/>
    <w:qFormat/>
    <w:pPr>
      <w:widowControl/>
      <w:bidi w:val="0"/>
    </w:pPr>
    <w:rPr>
      <w:rFonts w:ascii="Tahoma" w:hAnsi="Tahoma" w:eastAsia="Times New Roman" w:cs="Tahoma"/>
      <w:color w:val="000000"/>
      <w:sz w:val="16"/>
      <w:szCs w:val="16"/>
      <w:lang w:val="ru-RU" w:eastAsia="zh-CN" w:bidi="ar-SA"/>
    </w:rPr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3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5">
    <w:name w:val="Абзац списка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Style27">
    <w:name w:val="Знак Знак Знак Знак Знак Знак Знак Знак Знак Знак Знак Знак Знак Знак Знак Знак Знак Знак"/>
    <w:qFormat/>
    <w:pPr>
      <w:widowControl w:val="false"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ar-SA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4">
    <w:name w:val="Знак Знак Знак Знак Знак Знак Знак Знак1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0"/>
      <w:lang w:val="en-US" w:eastAsia="zh-CN" w:bidi="ar-SA"/>
    </w:rPr>
  </w:style>
  <w:style w:type="paragraph" w:styleId="Style28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caps/>
      <w:color w:val="00000A"/>
      <w:kern w:val="2"/>
      <w:sz w:val="24"/>
      <w:szCs w:val="20"/>
      <w:lang w:val="ru-RU" w:eastAsia="zh-CN" w:bidi="ar-SA"/>
    </w:rPr>
  </w:style>
  <w:style w:type="paragraph" w:styleId="Style29">
    <w:name w:val="Шапка таблицы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30">
    <w:name w:val="Подлежащее таблицы"/>
    <w:qFormat/>
    <w:pPr>
      <w:widowControl/>
      <w:suppressAutoHyphens w:val="true"/>
      <w:bidi w:val="0"/>
      <w:ind w:left="113" w:hanging="113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31">
    <w:name w:val="Таблица"/>
    <w:qFormat/>
    <w:pPr>
      <w:widowControl/>
      <w:tabs>
        <w:tab w:val="clear" w:pos="708"/>
        <w:tab w:val="decimal" w:pos="567" w:leader="none"/>
      </w:tabs>
      <w:suppressAutoHyphens w:val="true"/>
      <w:bidi w:val="0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32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Style33">
    <w:name w:val="Содержимое врезки"/>
    <w:basedOn w:val="Normal"/>
    <w:qFormat/>
    <w:pPr>
      <w:widowControl w:val="false"/>
    </w:pPr>
    <w:rPr>
      <w:rFonts w:ascii="Calibri" w:hAnsi="Calibri" w:eastAsia="SimSun;宋体" w:cs="Mangal"/>
      <w:color w:val="00000A"/>
      <w:kern w:val="2"/>
      <w:sz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37:00Z</dcterms:created>
  <dc:creator>Кравченко</dc:creator>
  <dc:description/>
  <cp:keywords/>
  <dc:language>en-US</dc:language>
  <cp:lastModifiedBy>Пользователь</cp:lastModifiedBy>
  <cp:lastPrinted>2022-10-24T10:16:00Z</cp:lastPrinted>
  <dcterms:modified xsi:type="dcterms:W3CDTF">2022-10-24T07:16:00Z</dcterms:modified>
  <cp:revision>28</cp:revision>
  <dc:subject/>
  <dc:title/>
</cp:coreProperties>
</file>