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к Порядку размещения сведений о доходах, об                                                                                                                                        имуществе и обязательствах имущественного характера лиц,                                                                                                                                        замещающих должности муниципальной службы в Адми-                                                                                                                                        нистрации ЛМР и членов их семей на официальном сайте                                                                                                                                        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51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049"/>
        <w:gridCol w:w="1398"/>
        <w:gridCol w:w="1806"/>
        <w:gridCol w:w="900"/>
        <w:gridCol w:w="1440"/>
        <w:gridCol w:w="1971"/>
        <w:gridCol w:w="1449"/>
        <w:gridCol w:w="1080"/>
        <w:gridCol w:w="1364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_ год</w:t>
            </w:r>
          </w:p>
          <w:p>
            <w:pPr>
              <w:pStyle w:val="Normal"/>
              <w:rPr/>
            </w:pPr>
            <w:r>
              <w:rPr/>
              <w:t>(рублей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вкова Марина Витальев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бюджетного учета и казначейства Администрации Лахденпохско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239,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овков Александр  Николаеви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14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УАЗ 3303, 198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Audi A4</w:t>
            </w:r>
            <w:r>
              <w:rPr/>
              <w:t>,199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  <w:r>
              <w:rPr>
                <w:lang w:val="en-US"/>
              </w:rPr>
              <w:t>Volkswagen Transporter</w:t>
            </w:r>
            <w:r>
              <w:rPr/>
              <w:t>,20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28:00Z</dcterms:created>
  <dc:creator>User</dc:creator>
  <dc:description/>
  <dc:language>en-US</dc:language>
  <cp:lastModifiedBy/>
  <cp:lastPrinted>2016-04-12T15:24:00Z</cp:lastPrinted>
  <dcterms:modified xsi:type="dcterms:W3CDTF">2018-04-26T13:39:33Z</dcterms:modified>
  <cp:revision>11</cp:revision>
  <dc:subject/>
  <dc:title>Приложение к Порядку размещения сведений о доходах, об                                                                        </dc:title>
</cp:coreProperties>
</file>