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694"/>
        <w:gridCol w:w="1414"/>
        <w:gridCol w:w="1606"/>
        <w:gridCol w:w="878"/>
        <w:gridCol w:w="1677"/>
        <w:gridCol w:w="1480"/>
        <w:gridCol w:w="1772"/>
        <w:gridCol w:w="878"/>
        <w:gridCol w:w="1376"/>
      </w:tblGrid>
      <w:tr>
        <w:trPr/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 ванный годовой доход за 201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 ные сред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(вид, марка)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ява Ирина Владими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оциальной рабо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522 229,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 2 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 2 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:         </w:t>
              <w:br/>
              <w:t xml:space="preserve"> 1) </w:t>
            </w: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\ участка под ИЖ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  ½ дол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\ участка под ИЖ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User</cp:lastModifiedBy>
  <cp:lastPrinted>2016-04-21T14:07:00Z</cp:lastPrinted>
  <dcterms:modified xsi:type="dcterms:W3CDTF">2017-04-04T13:43:00Z</dcterms:modified>
  <cp:revision>30</cp:revision>
  <dc:subject/>
  <dc:title/>
</cp:coreProperties>
</file>