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9 по 31 декабря 2019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ждений Лахденпохского муниципального района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236"/>
        <w:gridCol w:w="850"/>
        <w:gridCol w:w="992"/>
        <w:gridCol w:w="1871"/>
        <w:gridCol w:w="2098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сова Ирина 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Лахденпохская С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132426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сов Виктор Васильевич, 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515631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D2D2D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Пользователь</cp:lastModifiedBy>
  <cp:lastPrinted>2020-03-17T14:59:00Z</cp:lastPrinted>
  <dcterms:modified xsi:type="dcterms:W3CDTF">2020-08-05T12:17:00Z</dcterms:modified>
  <cp:revision>26</cp:revision>
  <dc:subject/>
  <dc:title/>
</cp:coreProperties>
</file>