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езависимая система оценки качества деятельности  организации и оказания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социальных услуг в Республике Карел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токол по результатам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Социально - педагогического тренинга оценки кач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организации:</w:t>
      </w:r>
      <w:r>
        <w:rPr/>
        <w:t xml:space="preserve"> Муниципальное казенное учреждения  «Комплексный центр социального обслуживания населения» Лахденпохского 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both"/>
        <w:rPr/>
      </w:pPr>
      <w:r>
        <w:rPr>
          <w:i/>
          <w:iCs/>
        </w:rPr>
        <w:t>Цель:</w:t>
      </w:r>
      <w:r>
        <w:rPr/>
        <w:t xml:space="preserve"> укрепление навыка осознания качества результатов деятельности организации и удовлетворенности качеством оказания социальных услуг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действовать проявлению  компетенций удовлетворенности качеством деятельности организации  и оказания социальных услу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действовать проявлению компетенций оценки качества персональных достижений по результатам получения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Содействовать проявлению компетенций оценки развития  индивидуального, коллективного и общественного творческого потенциал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Содействовать проявлению компетенций осознания получателями услуг потенциальными членами сотворческой команды организации, готовыми взять на себя часть ответственности за ее развит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Целевая аудитория:</w:t>
      </w:r>
      <w:r>
        <w:rPr/>
        <w:t xml:space="preserve"> получатели услуг, завершившие получение  или продолжающие их получать длительное время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Формы социального обслуживания и социальные услуги</w:t>
      </w:r>
      <w:r>
        <w:rPr/>
        <w:t>, по которым проводилась оценка</w:t>
      </w:r>
      <w:r>
        <w:rPr>
          <w:i/>
          <w:iCs/>
        </w:rPr>
        <w:t xml:space="preserve">  (оставить необходимое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3"/>
        <w:gridCol w:w="1884"/>
        <w:gridCol w:w="1123"/>
        <w:gridCol w:w="1854"/>
        <w:gridCol w:w="1099"/>
      </w:tblGrid>
      <w:tr>
        <w:trPr/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Стацион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Полустацион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Социальное обслуживание на до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5" w:hanging="0"/>
              <w:rPr/>
            </w:pPr>
            <w:r>
              <w:rPr/>
              <w:t>Услуг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5" w:hanging="0"/>
              <w:rPr/>
            </w:pPr>
            <w:r>
              <w:rPr/>
              <w:t>Услу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5" w:hanging="0"/>
              <w:rPr/>
            </w:pPr>
            <w:r>
              <w:rPr/>
              <w:t>Услу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5" w:hanging="0"/>
              <w:rPr/>
            </w:pPr>
            <w:r>
              <w:rPr/>
              <w:t>Обеспечение жилой площадь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5" w:hanging="0"/>
              <w:rPr/>
            </w:pPr>
            <w:r>
              <w:rPr/>
              <w:t xml:space="preserve">Проведение  занятий по адаптивной физической культуры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5" w:hanging="0"/>
              <w:rPr/>
            </w:pPr>
            <w:r>
              <w:rPr/>
              <w:t>Доставка продуктов пит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5" w:hanging="0"/>
              <w:rPr/>
            </w:pPr>
            <w:r>
              <w:rPr/>
              <w:t>Обеспечение питание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5" w:hanging="0"/>
              <w:rPr/>
            </w:pPr>
            <w:r>
              <w:rPr/>
              <w:t xml:space="preserve">Формирование позитивных интересов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5" w:hanging="0"/>
              <w:rPr/>
            </w:pPr>
            <w:r>
              <w:rPr/>
              <w:t>Помощь в приготовлении пищ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ВУ – высокий уровень, СУ – средний уровень, НУ – низкий уровен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В протокол вносятся суммированные результаты по всем услугам, проходящим независимую оценку качества, реализуемым в определенной форме социального обслужива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0"/>
        <w:gridCol w:w="816"/>
        <w:gridCol w:w="556"/>
        <w:gridCol w:w="561"/>
        <w:gridCol w:w="836"/>
        <w:gridCol w:w="716"/>
        <w:gridCol w:w="595"/>
        <w:gridCol w:w="832"/>
        <w:gridCol w:w="555"/>
        <w:gridCol w:w="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Стационар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олустационар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дом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проя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тренинга, признающих ценность развития творческого потенциа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тренинга, повысивших уровень развития творческого потенциала по результатам получения услуги в этой организаци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2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тренинга, имеющих высокие показания развитости компетенц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тренинга, осознающих себя членами сотворческой команды организ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количеств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КУ КЦСОН Лахденпохского района оказывает в полной мере все услу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еимущественное большинство получателей полностью удовлетворены качеством предоставления услуг и готовы помогать организации в улучшении условий и качества предоставления услу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Рекомендаци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  Важно продолжать улучшать качество предоставления услуг;</w:t>
      </w:r>
    </w:p>
    <w:p>
      <w:pPr>
        <w:pStyle w:val="Normal"/>
        <w:rPr/>
      </w:pPr>
      <w:r>
        <w:rPr/>
        <w:t xml:space="preserve">     </w:t>
      </w:r>
      <w:r>
        <w:rPr/>
        <w:t>2.   Важно продолжать содействовать появлению компетенций оценки развития                                            индивидуального и общественного творческого потенциала.</w:t>
      </w:r>
    </w:p>
    <w:p>
      <w:pPr>
        <w:pStyle w:val="ListParagraph1"/>
        <w:numPr>
          <w:ilvl w:val="0"/>
          <w:numId w:val="3"/>
        </w:numPr>
        <w:jc w:val="both"/>
        <w:rPr/>
      </w:pPr>
      <w:r>
        <w:rPr/>
        <w:t xml:space="preserve">Важно в рамках оказываемых услуг продолжить деятельность по содействию их получателям в формировании социальных компетенций, направленных на развитие индивидуального и коллективного потенциала осуществления жизнедеятельности, проявления жизнеспособности, развития жизнетворчества, что обеспечит осознанное включение получателей в процесс предоставления услуги, повысит уровень удовлетворенности качеством оказания услуг и качеством развития персонального творческого потенциала, благодаря сотрудничеству с организацией. </w:t>
      </w:r>
    </w:p>
    <w:p>
      <w:pPr>
        <w:pStyle w:val="ListParagraph1"/>
        <w:numPr>
          <w:ilvl w:val="0"/>
          <w:numId w:val="3"/>
        </w:numPr>
        <w:jc w:val="both"/>
        <w:rPr/>
      </w:pPr>
      <w:r>
        <w:rPr/>
        <w:t>Ценно привлекать получателей услуг  к осуществлению общественно - полезной деятельности в рамках Центра,  пропагандировать их позитивный опыт изменения качества жизни среди потенциальных получателей услуг, включать в со- творческую деятельность по принятию решений, созданию программ событий, улучшению условий оказания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86940</wp:posOffset>
            </wp:positionH>
            <wp:positionV relativeFrom="paragraph">
              <wp:posOffset>3175</wp:posOffset>
            </wp:positionV>
            <wp:extent cx="638175" cy="241935"/>
            <wp:effectExtent l="0" t="0" r="0" b="0"/>
            <wp:wrapTight wrapText="bothSides">
              <wp:wrapPolygon edited="0">
                <wp:start x="-14379" y="-5777"/>
                <wp:lineTo x="-14379" y="41779"/>
                <wp:lineTo x="31733" y="41779"/>
                <wp:lineTo x="31733" y="-5777"/>
                <wp:lineTo x="-14379" y="-577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36" t="11670" r="22203" b="4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ксперт-консультант:                                                Белая Р.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3090</wp:posOffset>
            </wp:positionH>
            <wp:positionV relativeFrom="paragraph">
              <wp:posOffset>169545</wp:posOffset>
            </wp:positionV>
            <wp:extent cx="438150" cy="381635"/>
            <wp:effectExtent l="0" t="0" r="0" b="0"/>
            <wp:wrapTight wrapText="bothSides">
              <wp:wrapPolygon edited="0">
                <wp:start x="-468" y="0"/>
                <wp:lineTo x="-468" y="21057"/>
                <wp:lineTo x="21599" y="21057"/>
                <wp:lineTo x="21599" y="0"/>
                <wp:lineTo x="-4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одписи экспертов</w:t>
      </w:r>
    </w:p>
    <w:p>
      <w:pPr>
        <w:pStyle w:val="Normal"/>
        <w:ind w:left="4956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121285</wp:posOffset>
            </wp:positionV>
            <wp:extent cx="800100" cy="209550"/>
            <wp:effectExtent l="0" t="0" r="0" b="0"/>
            <wp:wrapTight wrapText="bothSides">
              <wp:wrapPolygon edited="0">
                <wp:start x="-2207" y="-6744"/>
                <wp:lineTo x="-2207" y="34984"/>
                <wp:lineTo x="24679" y="34984"/>
                <wp:lineTo x="24679" y="-6744"/>
                <wp:lineTo x="-2207" y="-674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41" t="15453" r="11550" b="3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М.Г. Костина </w:t>
      </w:r>
      <w:r>
        <w:rPr>
          <w:color w:val="000000"/>
          <w:w w:val="100"/>
          <w:shd w:fill="000000" w:val="clear"/>
        </w:rPr>
        <w:t xml:space="preserve"> </w:t>
      </w:r>
    </w:p>
    <w:p>
      <w:pPr>
        <w:pStyle w:val="Normal"/>
        <w:ind w:left="5664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4875</wp:posOffset>
            </wp:positionH>
            <wp:positionV relativeFrom="paragraph">
              <wp:posOffset>155575</wp:posOffset>
            </wp:positionV>
            <wp:extent cx="790575" cy="211455"/>
            <wp:effectExtent l="0" t="0" r="0" b="0"/>
            <wp:wrapTight wrapText="bothSides">
              <wp:wrapPolygon edited="0">
                <wp:start x="-2628" y="-11139"/>
                <wp:lineTo x="-2628" y="33132"/>
                <wp:lineTo x="25072" y="33132"/>
                <wp:lineTo x="25072" y="-11139"/>
                <wp:lineTo x="-2628" y="-1113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432" t="24060" r="12648" b="29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.М.Мыхина </w:t>
      </w:r>
    </w:p>
    <w:p>
      <w:pPr>
        <w:pStyle w:val="Normal"/>
        <w:ind w:left="3540" w:hanging="0"/>
        <w:rPr/>
      </w:pPr>
      <w:r>
        <w:rPr/>
        <w:t xml:space="preserve">    </w:t>
      </w:r>
      <w:r>
        <w:rPr/>
        <w:t>В.В. Тов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 тренинга: 27.05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42:00Z</dcterms:created>
  <dc:creator>root</dc:creator>
  <dc:description/>
  <dc:language>en-US</dc:language>
  <cp:lastModifiedBy>ДНС</cp:lastModifiedBy>
  <cp:lastPrinted>2015-06-22T10:09:00Z</cp:lastPrinted>
  <dcterms:modified xsi:type="dcterms:W3CDTF">2015-06-29T21:42:00Z</dcterms:modified>
  <cp:revision>2</cp:revision>
  <dc:subject/>
  <dc:title>Независимая система оценки качества деятельности  организации и оказания</dc:title>
</cp:coreProperties>
</file>