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Экспертное заключение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о результатам независимой оценки качества оказания услуг организацией социального обслуживания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Муниципальное казенное учреждение «Комплексный центр социального обслуживания населения Лахденпох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полное наименование орган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Эксперт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: Белая Раиса Василье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46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6"/>
        <w:gridCol w:w="3827"/>
        <w:gridCol w:w="141"/>
        <w:gridCol w:w="851"/>
        <w:gridCol w:w="1843"/>
        <w:gridCol w:w="709"/>
        <w:gridCol w:w="709"/>
        <w:gridCol w:w="711"/>
        <w:gridCol w:w="4965"/>
        <w:gridCol w:w="714"/>
      </w:tblGrid>
      <w:tr>
        <w:trPr>
          <w:trHeight w:val="480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харак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тика)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я в баллах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ое значение в %/баллах</w:t>
            </w:r>
          </w:p>
        </w:tc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ки роста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циона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стациона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омное обслуживание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4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40" w:after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итерий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 Открытость и доступность информации</w:t>
            </w:r>
            <w:r>
              <w:rPr>
                <w:color w:val="000000"/>
                <w:sz w:val="17"/>
                <w:szCs w:val="17"/>
              </w:rPr>
              <w:t xml:space="preserve"> </w:t>
            </w:r>
            <w:r>
              <w:rPr>
                <w:b/>
                <w:sz w:val="20"/>
                <w:szCs w:val="20"/>
              </w:rPr>
              <w:t>об организации социального обслуживания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еральные показатели, характеризующие открытость и доступность информации об организации  социального обслуж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28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лнота и актуальность информации об организации социального обслуживания, размещаемой на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щедоступных информационных ресурсах (на информационных стендах в помещении организации, на официальных сайтах организации социального обслуживания, органов исполнительной власти  в информационно-телекоммуникационной сети «Интернет» (далее – сеть «Интернет»)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 результатам самообследования организации)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ксимальное 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-1.3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ажно и в дальнейшем продолжить деятельность по обеспечению доступности и открытости информации на высоком уровн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Необходимо продолжить деятельность по обеспечению достоверности, полноты и актуальности информации об организ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Важно продолжить представлять информацию о деятельности организации, перечне и порядке оказываемых услуг на информационных стендах, как в помещениях организации, так и в учреждениях социальной защиты (ЦСР), учреждениях культуры (библиотеки, дома культуры и пр.), здравоохранения (поликлиники, больницы и др.), образования (детские сады, школы, колледжи, техникумы др.), Центрах занятости, в здании Администрации района и пр.. Предусмотреть создание стендов, доступных для людей с инвалидностью с ОВ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Необходимо продолжить деятельность по обеспечению полноты, доступности, качества  информации об организации, перечне и порядке оказываемых услуг через СМИ: радио, газеты, телевидение. Предусмотреть доступность информации для граждан с ОВ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«открытость и прозрачность государственных и муниципальных учреждений» - показатель рейтинга на  официальном сайте для размещения информации о государственных и муниципальных учреждениях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u w:val="none"/>
                </w:rPr>
                <w:t>www.bus.gov.ru</w:t>
              </w:r>
            </w:hyperlink>
            <w:r>
              <w:rPr>
                <w:rFonts w:cs="Times New Roman" w:ascii="Times New Roman" w:hAnsi="Times New Roman"/>
              </w:rPr>
              <w:t>)  в сети «Интернет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0 до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оответствие информации о деятельности организации социального обслуживания, размещенной на официальном сайте организации социального обслуживания в сети «Интернет»,  порядку размещения информации на официальном сайте поставщика социальных услуг в сети «Интернет», утверждаемому уполномоченным федеральным органом исполнительной власти согласно части 3 статьи 13 Федерального закона от 28 декабря 2013 г. № 442-ФЗ «Об основах социального обслуживания граждан в Российской Федерации</w:t>
            </w:r>
            <w:r>
              <w:rPr>
                <w:rFonts w:cs="Times New Roman" w:ascii="Times New Roman" w:hAnsi="Times New Roman"/>
                <w:i/>
              </w:rPr>
              <w:t>»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сайт и форма самообследовани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е чем на 1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0 до 3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30 до 6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60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90 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информации о деятельности организации социального обслуживания (в том числе о перечне, порядке и условиях предоставления социальных услуг, тарифах на социальные услуги) на информационных стендах в помещениях организации, размещение ее в брошюрах, буклетах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изучение материалов в  организации и форма самообследовани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22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личие альтернативной версии официального сайта организации социального обслуживания в сети «Интернет» для людей с инвалидностью по зрению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сайт и форма самообследовани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ходимо предусмотреть создание альтернативной версии сайта организации в сети «Интернет» для людей с инвалидностью по зрению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личие дистанционных способов взаимодействия организации и получателей социальных услуг (получение информации, запись на прием и др.)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изучение материалов в  организации и форма самообследовани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-3.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ажно поддерживать формы взаимодействия организации и получателей услуг и членов их семей через электронную почту или сайт организ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При заключении договоров с получателями услуг необходимо предусмотреть возможности  взаимодействия через электронные виды связи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Ценно распространять информацию о возможностях взаимодействия через электронную поч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Важно содействовать обеспечению доступа получателей и потенциальных получателей услуг к  электронным средствам связ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Важно продолжить работу по информированию получателей и членов их семей, потенциальных получателей услуг о возможности обращения в организацию по электронной почте или с помощью электронных сервис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ая почта, электронные сервисы на официальном сайте организации в сети «Интернет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зультативность обращений при использовании дистанционных способов взаимодействия с получателями социальных услуг  для получения необходимой информации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роведение контрольных звонков и изучение материалов в 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-4.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ажно продолжить обеспечивать учет обращений поступающих в рамках дистанционного взаимо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Для сохранения уровня результативных обращений в организацию необходимо продолжить деятельность по полноценному разъяснению информации об организации и оказываемых услугах  сотрудниками организации в условиях дистанционного взаимодействия с получателями и потенциальными получателями услу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результативных звонков по телефону в организацию социального обслуживания для получения необходимой информации от числа контрольных звонков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результативных обращений в организацию социального обслуживания по электронной почте или с помощью электронных сервисов на официальном сайте организации в сети «Интернет» для получения необходимой информации от числа контрольных обращений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Наличие возможности направления заявления (жалобы), предложений и отзывов о качестве предоставления социальных услуг: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изучение материалов в  организации, уполномоченном органе, на сайтах  и форме самообследовани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-5.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С целью повышения качества социального обслуживания целесообразно продолжить деятельность по совершенствованию официального сайта организации с учетом включенности в данную работу получателей услуг, членов их семей, потенциальных получателей услуг, партнер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чно в организацию социального обслуживания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имеетс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электронной форме на официальном сайте организации социального обслуживания в сети «Интернет»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имеетс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телефону /на «горячую линию» уполномоченного исполнительного органа государственной власти в сфере социального обслужи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имеетс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Наличие информации о порядке подачи жалобы по вопросам качества оказания социальных услуг: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изучение материалов в  организации, уполномоченном органе, на сайтах  и форме самообследовани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-6.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5</w:t>
            </w:r>
          </w:p>
        </w:tc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С целью повышение достигнутого уровня показателя о наличии информации о порядке подачи жалобы по вопросам качества оказания социальных услуг важно продолжить работу по информированию получателей услуг и членов их семей о возможностях подачи жалоб и предложений по вопросам оказания социальных услуг как непосредственно в  организацию, так и через сети Интернет, используя сайт организации и официальный сайт Минздрав Р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Важно разработать и провести мероприятия по изучению удовлетворенности получателей услуг, членов их семей, партнеров наличием, доступностью и простотой использования информационных ресурсов в сети Интернет для подачи жалоб и предложений,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бо включая сайты организации и Минздрав РК и выработке рекомендаций по совершенствованию официальных сайтов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бщедоступных местах на информационных стендах в организации социального обслужи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ет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а  частично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а в полном объе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/0,5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 официальном сайте организации социального обслуживания в сети «Интернет»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ет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а частично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а в полном объе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/0,5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фициальном сайте уполномоченного исполнительного органа государственной власти в сфере  социального обслуживания в сети «Интернет»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ет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а частично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а в полном объе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/0,5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5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оля получателей социальных услуг, удовлетворенных качеством, полнотой и доступностью информации (при личном обращении, по телефону, на официальном сайте организации социального обслуживания) о работе организации социального обслуживания, в том числе о перечне и порядке предоставления социальных услуг, от общего числа опрошенных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анкетирование получателей услуг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%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%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%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Необходимо разработать и проводить мероприятия совместно с получателями услуг, членами их семей, потенциальными получателями услуг, партнерами организации, направленные на совершенствование сайта, обеспечение для получателей услуг, партнеров организации эффективного поиска необходимой информации и обратной связи. 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значение по федеральным показателям в 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иональные показатели, характеризующие открытость и доступность информации об организации  социального обслуживания*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Эффективность внутренней информационной сис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, сайт и изучение материалов в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 – 8.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С целью сохранения эффективной внутренней информационной системы важно обеспечить доступ всех специалистов Центра к  локальной сети Интернет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новленных структурных единиц информационной системы организации за последние 3 г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специалистов, использующих информационно – телекоммуникационные сети в профессиональной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чредительных документов и локальных актов,  переведенных в электронный документооборот организ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чредительных документов и локальных актов, нашедших отражение в информационном пространстве организации от их общего количества (сайт, стенды, буклеты и др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электронных ресурсов, представленных в свободном доступе в сети Интернет, к общему количеству созданны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9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созданных информационных материалов для получателей услуг к общему количеству информации об организации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сего значение по региональным показателям в балла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значение по критерию в баллах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 учетом региональных показателей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,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4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40" w:after="24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ритерий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 Комфортность условий предоставления социальных услуг и доступность их получения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еральные показатели, характеризующие комфортность условий предоставления социальных услуг и доступность их пол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158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i/>
              </w:rPr>
              <w:t>Доступность условий беспрепятственного доступа к объектам и услугам в организации социального обслуживания для людей с инвалидностью (в том числе детей-людей с инвалидностью) и других маломобильных групп получателей социальных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услуг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форма самообследования и экспертное изучение в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-1.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С целью повышения уровня доступности к объектам и услугам в отделении реабилитации детей с ОВЗ необходимо приобрести видео и аудио информаторов для лиц с нарушением функций слух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рудование территории, прилегающей к организации социального обслуживания, с учетом требований доступности для маломобильных получателей услуг (лиц с нарушением функций слуха, зрения и лиц, использующих для передвижения кресла-коляски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а/ частично оборудована /не оборудов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0,5/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рудование входных зон на объектах оценки для маломобильных групп населения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ы/ частично доступны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ступ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0,5/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специально оборудованного санитарно-гигиенического помещения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/ частично доступно /не доступ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0,5/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в помещениях организации социального обслуживания видео, аудио информаторов для лиц с нарушением функций слуха и зрения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есть/н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 замеряется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i/>
              </w:rPr>
              <w:t>Доля получателей услуг (в том числе людей с инвалидностью и других маломобильных групп получателей услуг), считающих условия оказания услуг доступными, от общего числа опрошенных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анкетирование получателей услуг)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Ценно продолжать работу по созданию равных возможностей для общего участия в повседневной жизни в условиях стационара или полустациона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Необходимо продолжать деятельность по повышению качественного уровня окружающего пространства для получателей услуг с инвалиднос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Важно при планировании изменений окружающего пространства для маломобильных групп получателей услуг привлекать специалистов из разных сфер, получателей услуг, членов их семей, потенциальных получателей услуг, партнеров Цен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Важно продолжать проведение мониторинга удовлетворенности получателей услуг( в том числе людей с инвалидностью и других маломобильных получателей услуг) доступностью условий оказания услуг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Ценно для Центра быть инициатором и проводником в местном сообществе по повышению уровня доступности окружающего пространства по месту жительства людей с инвалидностью и других маломобильных получателей услуг.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Наличие оборудованных помещений для предоставления социальных услуг в соответствии с перечнем социальных услуг, предоставляемых в данной организации социального обслуживания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форма самообследования и экспертное изучение в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есть/н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Организация обеспечена в полной мере необходимыми оборудованными помещениями для предоставления социальных услуг в соответствии с перечнем социальных услуг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Важно  в дальнейшем продолжать деятельность по обеспечению оборудованными помещениями для предоставления социальных услуг в соответствии с перечнем социальных услуг, предоставляемых в Центре.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 замеряется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Укомплектованность организации социального обслуживания специалистами, осуществляющими предоставление социальных услуг 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форма самообследования и экспертное изучение в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штатных единиц, установлен-ных в штатном распис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С целью сохранения укомплектованности Центра специалистами необходимо продолжать планировать мероприятия по закреплению кадров (стимулирование труда моральное и материальное, обучение и подготовка кадров, поддержка и развитие у работников потребностей к творческой деятельности, коммуникативности и внутренней заинтересованности в развитии и совершенствовании деятельности Центра, мероприятия по поддержке здоровья и хорошего самочувствия работников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Доля получателей социальных услуг, оценивающих благоустройство и  содержание помещения организации социального обслуживания и территории, на которой она расположена,  как хорошее, от  общего числа опрошенных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анкетирование получателей услуг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ажно продолжить деятельность по  благоустройству и содержанию помещений и прилегающих территорий организации, направленную на создание равных возможностей для общего участия получателей услуг в коллективных мероприятиях, раскрытие, поддержки и развития творческого потенциала получателей услуг, в том числе людей с инвалидностью и маломобильных  получателей услуг.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 замеряется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значение по федеральным показателям в 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иональные показатели, характеризующие комфортность условий предоставления социальных услуг и доступность их пол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Современность материально-технической базы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(форма самообследования и экспертное изучение в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-6.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ажно продолжать деятельность по поддержке материально-технической базы в соответствии с современными требованиями. В этой связи ценно планировать и проводить мероприятия с участием получателей услуг и  членов их семей, партнеров, представителей бизнеса и власти, нацеленные на выявление лучших практик на региональном, федеральном и международном уровнях,  инновационных подходов для создания предпосылок социального обслуживания людей с инвалидностью и маломобильных получателей услуг на современном уров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орудования, соответствующего современным требованиям (% к общему количеству оборудовани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мещений и /или территорий, используемых для реализации деятельности, которые  соответствуют современным требова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Эффективность материально – технической баз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и экспертное изучение в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-7.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ажно сохранить достигнутый уровень показа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 использования имеющихся помещений и территорий при реализации деятельности организ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 использования имеющегося оборудования при реализации деятельности организ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остребованность спектра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-8.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ажно обратить внимание на развитие у получателей услуг потребности в компетенциях, способствующих их самореализации и независимости в повседневной жизни. С этой целью планировать и проводить мероприятия с участием специалистов, получателей услуг, членов их семей по развитию доступности окружающего пространства 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Важно обратить внимание на включение в спектр активно предоставляемых услуг социально-педагогические и социально-психологические, особенно для получателей услуг на дому, в том числе для людей с инвалидностью и маломобильных получателей услу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С целью поддержки активности использования услуг Центра необходимо внести изменения в закон 442-ФЗ в части условий и порядка предоставления социальных услуг.  Основания  для признания граждан «нуждающимися» в социальном обслуживании, прописанные в новом законе, ограничивают  возможность социального учреждения в предоставлении социальных услуг гражданам, которые действительно нуждаются в социальных услуг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слуг, предоставляемых организацией, которые соответствуют запросам получателе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активно используемых получателями услуг по отношению ко всему перечню услу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лучателей, пользующихся услугами организации, от установленного нормативами или задание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дресность спектра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-9.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0</w:t>
            </w:r>
          </w:p>
        </w:tc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Важно сохранить достигнутый уровень показател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целью сохранения высоких значений показателя необходимо внести изменения в закон 442-ФЗ  в части определения нуждаемости для людей с инвалидностью и маломобильных потребителей социальных услуг, в том числе детей - людей с инвалидностью. Важно полномочия в определении нуждаемости людей с инвалидностью и маломобильных получателей услуг передать Центр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слуг, предоставляемых организацией,  которые соответствуют индивидуальной нуждаемости получател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лучателей, пользующихся комплексом необходимых социальных услу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3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лучателей услуг, чьи индивидуальные особые потребности учтены, к  общему числу получателей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удовлетворенных индивидуальных особых потребностей получателей услуг к общему числу их индивидуальных особых потребностей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5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работников, обеспечивающих индивидуальное сопровождение получателей услуг от общего количества работников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дуктивность  процесса предоставления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и экспертное изучение в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-10.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ажно сохранить достигнутый уровень продуктивности предоставления услуг людям с инвалидностью и маломобильным группам получателям услу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слуг, имеющих актуальное описание их полного цикла осущест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2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слуг, реализованных в полном объем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услуг, процесс предоставления которых соответствует всем критериям качест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по услугам,  представленным к экспертизе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 30% - 0,3 балл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-60 % - 0,6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- 100% - 1,0 бал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значение по региональным показателям в 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значение по критерию в баллах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 учетом региональных показателей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40" w:after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итерий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Время ожидания предоставления социальной услуги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Федеральные показатели, характеризующие время ожидания предоставления социальной услуги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ля получателей социальных услуг, которым услуга предоставлена во время,  установленное при назначении данной услуги, от общего числа опрошенных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анкетирование получателей услуг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лос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Необходимо сохранить достигнутый уровень показа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Введение в соответствии с законом 442-ФЗ новых значений границ одного из показателей качества социального обслуживания как «время ожидания предоставления социальной услуги» вступает в противоречие с  потребностями граждан, нуждающихся  в социальных услугах. Новые рамки времени ожидания предоставления социальной услуги  могут быть в некоторых случаях угрозой для здоровья и жизнедеятельности граждан, особенно для людей с инвалидностью и маломобильных потенциальных получателей услуг. В связи с этим требуется внести изменения в условия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рядок предоставления социальных услуг.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реднее время ожидания приема к специалисту организации социального обслуживания при личном обращении граждан для получения информации о работе организации социального обслуживания, порядке предоставления социальных услуг (среди опрошенных получателей социальных услуг)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анкетирование получателей услуг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мину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5 до 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у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мину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лос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С целью с охранения спроса на услуги организации со стороны потенциальных получателей услуг важно сохранить достигнутый уровень показателя.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значение по федеральным показателям в 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4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иональные  показатели, характеризующие время ожидания предоставления социальной услуги 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ктуальность предоставления услуг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форма самообследования и экспертное изучение в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-3.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С целью сохранения достигнутого высокого уровня  актуальности предоставления услуг важно сохранить услуги, заявки на которые можно оформить через электронные ресур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редоставляемых социальных услуг, очередь на получение которых сведена до минимум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редоставляемых социальных услуг, заявку на получение которых можно  оформить  через электронные ресур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редоставляемых социальных услуг, которые приближены к месту проживания получат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значение по региональным показателям в 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сего  значение по критерию в баллах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 учетом региональных показателей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40" w:after="24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ритерий </w:t>
            </w: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. Доброжелательность, вежливость, компетентность работников организаций социального обслуживания.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 Федеральные показатели, характеризующие доброжелательность, вежливость, компетентность работников организаций социального обслуживания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Доля получателей социальных услуг (либо их родственников), которые высоко оценивают доброжелательность, вежливость и  внимательность работников организации социального обслуживания, от общего числа опрошенных 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анкетирование получателей услуг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С целью сохранения высокого уровня показателя, отражающего доброжелательность, вежливость и внимательность работников организации, необходимо планировать и проводить мероприятия по поддержке этих качеств сотрудников (обучение, стимулирование), а также проводить регулярный мониторинг удовлетворенности получателей услуг, членов их семей доброжелательностью, вежливостью и  вниманием работников Центра. 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Доля получателей социальных услуг, которые высоко оценивают компетентность работников организации социального обслуживания, от  общего числа опрошенных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анкетирование получателей услуг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жно поддерживать развитие профессиональной компетентности работников Центра, планировать и проводить мероприятия, нацеленные на обучение работников новым формам и технологиям работы с получателями услуг, членами их семей, в том числе людям с инвалидностью и маломобильными группами получателями услуг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66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оля работников (кроме административно-управленческого персонала), прошедших повышение квалификации/профессиональную переподготовку по профилю социальной работы или иной осуществляемой в организации социального обслуживания деятельности за последние три года,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т общего числа работников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форма самообследования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С целью дальнейшего обеспечения качественного выполнения своей профессиональной деятельности сотрудниками Центра необходимо продолжать создание условий для повышения квалификации/профессиональной переподготовки сотрудников по профилю социальной работы или иной осуществляемой в Центре деятельности.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 значение по федеральным показателям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14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иональные показатели, характеризующие доброжелательность, вежливость, компетентность работников организаций социального обслуживания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разовательный потенциал коллектива рабо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-4.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С целью повышения образовательного потенциала коллектива работников необходимо провести мероприятия, направленные на получение профессионального образования соответствующего уровня по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филю социальной работы или иной осуществляемой в организации деятельности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работников, имеющих высшее профессиональное образование (% от общего количества работников)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работников, имеющих уровень образования, соответствующий реализуемой  профессиональной деятельности (% от общего количества работников)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работников, повышающих образовательный уровень (% от общего количества работников, для кого необходимо повышение образовательного уровня)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фессиональный потенциал коллектива работник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-5.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0</w:t>
            </w:r>
          </w:p>
        </w:tc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С целью сохранения достигнутого высокого уровня  и дальнейшего развития профессионального потенциала коллектива работников  важно планировать и проводить мероприятия по стимулированию инициатив специалистов в создании современных социальных технологий, новых форм и методов работы с получателями услуг, по обеспечению  условий для активизации творческого потенциала коллектив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Важно обеспечивать условия по заинтересованности сотрудников в общественном управлении, в участии в проект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Доля проявленности универсальных навыков в коллективе работников, влияющих на потенциал развития организации и качество ее деятельности по результатам  самооценки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zh-CN"/>
              </w:rPr>
              <w:t>(анкетирование работников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Доля проявленности навыков предоставления услуг в коллективе работников, влияющих на потенциал развития организации и качество ее деятельности  по результатам  самооценки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zh-CN"/>
              </w:rPr>
              <w:t>(анкетирование работников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Доля проявленности управленческих навыков в коллективе работников, влияющих на потенциал развития организации и качество ее деятельности  по результатам  самооценки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zh-CN"/>
              </w:rPr>
              <w:t>(анкетирование работников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специалистов, имеющих коллективный опыт участия в разработке авторских   инновационных методических материалов осуществления деятельности и оказания услуг (% от общего количества специалист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5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специалистов, имеющих коллективный опыт участия в проек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% от общего количества специалист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6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специалистов, участвующих в распространении опыта организации в события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- муниципального уров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-  регионального уров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-  федерального уров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-  международного уров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общему количеству специалис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4 балл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7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сотрудников, имеющих опыт профессионального и/или общественного экспе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андный потенциал коллектива работник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- 6.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С целью повышения уровня командного потенциала коллектива необходимо проводить мероприятия, направленные на привлечение молодежи к работе в сфере социального обслуживания и закреплению кадров в Цент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работников от общего числа работников, стаж работы которых в данной организации более 5 лет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работников от общего числа работников, возраст которых до 30 лет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 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работников, удовлетворенных качеством профессионализма коллектива в полной мере,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по результатам  самооценки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zh-CN"/>
              </w:rPr>
              <w:t>(анкетирование работник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работников, имеющих высокий уровень доверия  в коллективе ( отмеченных 10% работников и более)  от общего числа по результатам  самооценки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анкетирование работников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 значение по региональным показателям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7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 значение по критерию в баллах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 учетом региональных показателей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,7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40" w:after="24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ритерий 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>. Удовлетворенность качеством оказания услуг.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Федеральные показатели, характеризующие удовлетворенность качеством оказания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ля получателей социальных услуг, которые положительно оценивают изменение качества жизни в результате получения социальных услуг в организации социального обслуживания, от числа опрошенных</w:t>
            </w:r>
          </w:p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анкетирование получателей услуг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С целью сохранения достигнутого уровня положительного изменения качества жизни получателей услуг необходимо разработать и проводить мероприятия по поддержке и развитию разработанных коллективом технологий работы с получателями услуг, членами их семей, людям с инвалидностьюи и маломобильными получателями услуг и внедрению новых технолог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Проводить регулярно мониторинг удовлетворенности получателей услуг.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Доля получателей социальных услуг, удовлетворенных условиями предоставления социальных услуг, от числа опрошенных, 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том числе удовлетворенных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анкетирование получателей услуг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арифметическая величина знач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-.2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балл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С целью обеспечения достигнутого уровня важно предусмотреть достаточное количество нового современного оборудования для оказания качественных услуг с учетом индивидуальных потребностей потребителей услуг, людей с инвалидностью и других маломобильных получателей услу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м помещение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м оборудования для предоставления соци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ание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белью, мягким инвентаре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м социально-бытовых, парикмахерских и гигиенических 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нением личных вещ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борудованным для людей с инвалидностью санитарно-гигиеническим помещение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анитарным содержанием санитарно-технического оборудования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ком оплаты  соци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фиденциальностью предоставления соци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1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графиком посещений родственниками в организации социального обслужи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2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ю прихода социальных работников на д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3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остью решения вопрос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Доля получателей социальных услуг, удовлетворенных качеством проводимых мероприятий, имеющих групповой характер (оздоровительных, досуговых), от общего числа опрошенных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(анкетирование получателей услуг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1.С целью сохранения высокого уровня показателя удовлетворенности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чеством проводимых мероприятий, имеющих групповой характер (оздоровительных, досуговых) важно и далее поддерживать и развивать разработанные Центром технологии проведения групповых мероприятий с получателями услуг, в том числе людям с инвалидностьюи и маломобильными получателями услуг разных форм обслуживания из отделений реабилитации детей с ограниченными возможностями,  дневного пребывания граждан пожилого возраста и людей с инвалидностью,  дневного пребывание детей и отделения социальной помощи семье и детям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Важно сохранить инициативность и активность коллектива работников в создании дополнительных видов услуг, учитывающих индивидуальную нуждаемость получателя.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3.Ценно сохранять занятую позицию организации по достигнутой доступности спектра услуг и продолжать развивать систему мониторинга изучения мнения получателя услуг, что позволит системно поддерживать и усиливать вовлеченность клиентов в развитии  деятельности организации.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личество зарегистрированных в организации социального обслуживания жалоб получателей социальных услуг на качество услуг, предоставленных организацией в отчетном периоде на 100 получателей социальных услуг (в течение года): 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форма самообследования и экспертное изучение в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е 5 жало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е 5 жало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лоб не зарегистриров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о  сохранить достигнутые высокие показат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Доля получателей социальных услуг, которые готовы рекомендовать организацию социального обслуживания родственникам и знакомым, нуждающимся в социальном обслуживании, от числа опрошенных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анкетирование получателей услуг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о  сохранить достигнутые высокие показат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федеральным показателям в балл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14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иональные показатели, характеризующие  удовлетворенность качеством оказания услуг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дуктивность оказания услуг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форма самообследования и экспертное изучение в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- 6.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0</w:t>
            </w:r>
          </w:p>
        </w:tc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Необходимо сохранить и в дальнейшем предоставляемые услуги с актуальным описанием их полного цикла осуществ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Важно продолжать разрабатывать и проводить мероприятия, направленные на выявление индивидуальных потребностей получателя услуг (фокус-группы, качественные формализованные и неформализованные интервью, беседы, наблюдения и пр.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Ценно сохранить  активное  участие сотрудников  и получателей услуг в распространении опыта организации в событиях   трех уровней: региональном, федеральном,  международн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Важно планировать и организовать мероприятия,  способствующие привлечению  получателей услуг к продвижению успеха и достижений организации  в событиях на всех уровнях: регионально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ом,  международн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Сохранить и поддерживать сотрудничество сотрудников и получателей услуг в событиях, осуществляемых на трех уровнях: региональном, федеральном и международн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В целях повышения уровня развития творческого потенциала и компетентности в решении жизненно важных задач получателей услуг на дому, разработать и провести мониторинг изучения спроса получателей услуг на дому  в услугах полустационарной формы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получателей, получивших услугу полного цикла </w:t>
            </w:r>
            <w:r>
              <w:rPr>
                <w:rFonts w:cs="Times New Roman" w:ascii="Times New Roman" w:hAnsi="Times New Roman"/>
                <w:i/>
              </w:rPr>
              <w:t>(форма самообследования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лучателей услуг, повысивших уровень развития творческого потенциала, благодаря данной организации, от числа участников тренинг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протокол тренинг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я получателей услуг, осознающих себя компетентными в решении жизненно важных задач, по итогам получения услуги, от числа участников тренинг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ротокол тренинг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получателей услуг к общему количеству получателей услуг, привлеченных к продвижению успеха и достижений организации  в событиях 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муниципальном уровн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-  региональном  уровн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-  федеральном  уровн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-  международном  уров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4 балл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я работников, удовлетворенных своей деятельностью по выполнению общих задач, от общего количества работников,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по результатам  самооценки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zh-CN"/>
              </w:rPr>
              <w:t>(анкетирование сотрудников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6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работников, удовлетворенных деятельностью организации и уровнем оказания услу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общего количества работников,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по результатам  самооценки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zh-CN"/>
              </w:rPr>
              <w:t>(анкетирование сотрудников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7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партнеров, удовлетворенных деятельностью организации от общего количества партнеров, участвующих в опросе </w:t>
            </w:r>
            <w:r>
              <w:rPr>
                <w:rFonts w:cs="Times New Roman" w:ascii="Times New Roman" w:hAnsi="Times New Roman"/>
                <w:i/>
              </w:rPr>
              <w:t>(анкетирование партнеров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региональным показателям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значение по критерию в баллах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 учетом региональных показателей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ритерий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Созидательность управленческого процесса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Региональные показатели, характеризующие  созидательность управленческого процес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Единство в стратегии управл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экспертное изучение в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- 1.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ажно сохранить достигнутый результат. С этой целью необходимо проведение мониторинга удовлетворенности сотрудников результатами своей деятельности по выполнению общих задач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Важно и далее сохранить активность организации в  работе с сотрудниками относительно их знаний и понимания миссии и цели организации,  участия сотрудников в достижении целей организ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работников, понимающих миссию и цели организации,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по результатам  самооценки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zh-CN"/>
              </w:rPr>
              <w:t>(анкетирование работников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работников, принимающих миссию и цели организации,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по результатам  самооценки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zh-CN"/>
              </w:rPr>
              <w:t>(анкетирование работников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среднее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птимальность структуры органов управл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форма самообследования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- 2.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6</w:t>
            </w:r>
          </w:p>
        </w:tc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Важно и далее сохранять необходимое число действующих органов управл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Ценно и далее иметь органы управления с четко определенными и не дублирующими функциям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Важно и в дальнейшем, чтобы действующие и вновь созданные органы управления были нацелены на обеспечение и развитие качества предоставления усл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йствующих органов управления от общего числа необходимы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рганов управления, чьи функции точно определены и не дублируют другие органы 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рганов управления, обеспечивающих качество предоставления услуг, от общего количества действующи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решений органов управления, направленных на повышение качества деятельности организации и оказания услуг, принятых по инициативе получателей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решений органов управления направленных на повышение качества деятельности организации и оказания услуг, принятых по инициативе работник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решений органов управления направленных на повышение качества деятельности организации и оказания услуг, принятых по инициативе общественных объединений, сотрудничающих с организацией (в случае НКО – по инициативе государственных и муниципальных организаций  - партнеров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 значение по 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творчество участников управленческого процес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и экспертное изучение в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- 3.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2</w:t>
            </w:r>
          </w:p>
        </w:tc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ажно продолжать разработку и проведение мероприятий, направленных на работу с сотрудниками организации и получателями услуг,    с акцентом на более глубоком понимании ими значения их места и роли в действующей сотворческой  команде организа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Необходимо сохранить практику вовлечения потребителей услуг в процесс принятия решений, направленных на повышение качества процесса управления деятельностью орган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Важно и далее проводить работу по поддержке и развитию инициатив сотрудников, направленных на повышение качества процесса управления деятельностью организаци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Ценно сохранять и развивать политику принятия решений по повышению качества процесса управления деятельностью организации совместно с сотрудниками и по их инициатив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Необходимо проводить мониторинг общественных объединений, сотрудничающих с организацией, на предмет выявления, развития и включения их инициатив в решения органов управления по повышению качества процесса управления деятельностью орган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авторских проектов, созданных с участием получателей услуг, от общего количества реализованных и реализуемых организацией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работников, осознающих себя членами сотворческой команды организации, от количества работников, участвующих в самооценке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zh-CN"/>
              </w:rPr>
              <w:t>(анкетирование работников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лучателей услуг, осознающих себя членами сотворческой команды организации, от количества получателей, участвующих в тренин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ротокол тренинг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 работников, участвующих в общественном управлении, от общего количества работнико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организации)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 получателей услуг, участвующих в общественном управлении, от общего количества получателе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представителей партнерских организаций, участвующих в общественном управлении, от общего количества членов и участников органов управления организацие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дежность внутренней системы оценки ка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организ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- 4.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3</w:t>
            </w:r>
          </w:p>
        </w:tc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целью сохранения достигнутого уровня  надежности внутренней системы оценки качества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жно систематически включать оказываемые услуги во внутреннюю и независимую оценки качест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казываемых услуг, включенных во внутреннюю систему оценки каче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казываемых услуг, включенных в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зависимую оценку качеств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оказываемых услуг, имеющих внутреннюю оценку  качеств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казываемых услуг, имеющих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зависимую оценку качеств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учредительных документов и локальных актов, регламентирующих механизм предоставления качественных социальных услуг, от общего количества учредительных документов и локальных актов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лезность инновационных процессов, осуществляемых организацией для социума (форма самообследования организа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- 5.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родолжать планировать и проводить мероприятия с партнерскими организациями, организациями социальной сферы, общественными и пр., включая обмен опытом и инновационными идея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инноваций, осуществленных организацией, внедренных другими организациями (на основании анализа оформленных инновационных услуг, проектов, программ,  продуктов, товаров и др.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партнерских организаций, использующих результаты инновационных процессов данной организации в своей деятельности на основании соглашений и договор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инноваций, созданных организацией  совместно с другими организация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ультипликативность результатов работы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организа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мма значений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- 6.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ажно продолжить деятельность учреждения по предоставлению услуг на всех уровня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услуг, оказываемых на муниципальном  уровн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услуг, оказываемых на региональном  уровн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.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услуг, оказываемых на федеральном уровн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.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услуг, оказываемых на международном уровн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 до 1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(в %), деленное н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начение по показател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значение по критерию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,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значение по всем федеральным показателям критериям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,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 значение по всем региональным  критериям в балл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,8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 значение по всем критериям в баллах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 учетом региональных показателей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2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,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ывод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рганизация открыта и доступна получателям услуг, в том числе людям с инвалидностью и маломобильным получателям услуг, членам их семей, потенциальным получателям услуг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ровень комфортности условий предоставления социальных услуг и доступность их получения в Центре оценивается как высокий, что подтверждается значениями показателей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ровень своевременного предоставления услуг получателями услуг оценен как высок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учатели услуг по всем формам обслуживания высоко оценивают доброжелательность, вежливость и внимательность работников Центр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петентность работников Центра высоко оценивается  получателями социальных услуг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фессиональный потенциал коллектива работников Центра оценивается как выше среднего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учатели услуг положительно оценивают изменение качества жизни в результате получения социальных услуг в Центре. Выявлен высокий уровень положительного изменения качества жизни получателей услуг в результате получения социальных услуг в Центре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явлен высокий уровень удовлетворенности получателей услуг условиями предоставления социальных услуг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ровень удовлетворенности  получателей социальных услуг качеством проводимых мероприятий, имеющих групповой характер (оздоровительных, досуговых удовлетворенных) высокий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служивает внимания опыт Центра по проведению групповых мероприятий с получателями услуг, в том числе с людям с инвалидностьюи и маломобильными получателями услуг из отделений реабилитации детей с ограниченными возможностями,  дневного пребывания граждан пожилого возраста и людей с инвалидностью,  дневного пребывание детей и отделения социальной помощи семье и детям. Данная практика может быть приравнена к инновационной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ллектив работников Центра обладает высоким потенциалом и творческими возможностями для удовлетворения  спроса граждан ( в том числе людей с инвалидностью и маломобильных граждан) на социальные услуги высокого качеств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коменда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ажно продолжить представлять информацию о деятельности организации, перечне и порядке оказываемых услуг на информационных стендах, как в помещениях организации, так и в учреждениях социальной защиты (ЦСР), учреждениях культуры (библиотеки, дома культуры и пр.), здравоохранения (поликлиники, больницы и др.), образования (детские сады, школы, колледжи, техникумы др.), Центрах занятости, в здании Администрации района и пр.. Предусмотреть создание стендов, доступных для людей с инвалидностью  и ОВЗ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обходимо продолжить деятельность по обеспечению полноты, доступности, качества  информации об организации, перечне и порядке оказываемых услуг через СМИ: радио, газеты, телевидение. Предусмотреть доступность информации для людей с инвалидностью  и ОВЗ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обходимо предусмотреть создание альтернативной версии сайта организации в сети «Интернет» для людей с инвалидностью по зрению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ажно содействовать обеспечению доступа получателей и потенциальных получателей услуг к  электронным средствам связи. Важно продолжить работу по информированию получателей и членов их семей, потенциальных получателей услуг о возможности обращения в организацию через сайт, по электронной почте или с помощью электронных сервисов. При заключении договоров с получателями услуг необходимо предусмотреть возможности  взаимодействия через электронные виды связ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ажно разработать и провести мероприятия по изучению удовлетворенности получателей услуг, членов их семей, партнеров наличием, доступностью и простотой использования информационных ресурсов в сети Интернет для подачи жалоб и предложений, особо включая сайты организации и Минздрава РК и выработке рекомендаций по совершенствованию официальных сайтов .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обходимо разработать и проводить мероприятия, проводимые совместно с получателями услуг, членами их семей, потенциальными получателями услуг, партнерами организации, и направленные на совершенствование сайта, обеспечение для получателей услуг, партнеров организации эффективного поиска необходимой информации и обратной связи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сохранения уровня результативных обращений в организацию необходимо продолжить деятельность по полноценному разъяснению информации об организации и оказываемых услугах  сотрудниками организации в условиях дистанционного взаимодействия с получателями и потенциальными получателями услуг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целью сохранения достигнутого уровня показателя о наличии информации о порядке подачи жалобы по вопросам качества оказания социальных услуг и повышения качества социального обслуживания важно продолжить работу по информированию получателей услуг и членов их семей о возможностях подачи жалоб и предложений по вопросам оказания социальных услуг как непосредственно в  организацию, так и через сети Интернет, используя сайт организации и официальный сайт Минздрава РК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ажно разработать и провести мероприятия по изучению удовлетворенности получателей услуг, членов их семей, партнеров наличием, доступностью и простотой использования информационных ресурсов в сети Интернет для подачи жалоб и предложений, особо включая сайты организации и Минздрава РК и выработке рекомендаций по совершенствованию официальных сайтов .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целью сохранения эффективной внутренней информационной системы важно обеспечить доступ всех специалистов Центра к  локальной сети Интернет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 целью повышения уровня доступности к объектам и услугам в отделении реабилитации детей с ОВЗ  и инвалидностью необходимо приобрести видео и аудио информаторов для лиц с нарушением функций слух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целях повышения качества обслуживания получателей услуг на дому, в том числе людей с инвалидностью и других маломобильных групп получателей социальных услуг на дому,  разработать и провести мониторинг изучения спроса получателей услуг на дому  в услугах полустационарной форм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Ценно продолжать работу по созданию равных возможностей для общего участия получателей услуг в повседневной жизни в условиях стационара или полустационар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обходимо продолжать деятельность по повышению качественного уровня окружающего пространства для получателей услуг с инвалидностью. Важно при планировании изменений окружающего пространства для маломобильных групп получателей услуг привлекать специалистов из разных сфер, получателей услуг, членов их семей, потенциальных получателей услуг, партнеров Центр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ажно продолжать проведение мониторинга удовлетворенности получателей услуг, в том числе людей с инвалидностью и других маломобильных получателей услуг,  доступностью условий оказания услуг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Ценно для Центра быть инициатором и проводником в местном сообществе по повышению уровня доступности окружающего пространства по месту жительства людей с инвалидностью и других маломобильных получателей услуг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целью сохранения укомплектованности Центра специалистами необходимо продолжать планировать мероприятия по закреплению кадров (стимулирование труда моральное и материальное, обучение и подготовка кадров, поддержка и развитие у работников потребностей к творческой деятельности, коммуникативности и внутренней заинтересованности в развитии и совершенствовании деятельности Центра, мероприятия по поддержке здоровья и хорошего самочувствия работников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ажно продолжить деятельность по  благоустройству и содержанию помещений и прилегающих территорий организации, направленную на создание равных возможностей для общего участия получателей услуг в коллективных мероприятиях, раскрытие, поддержки и развития творческого потенциала получателей услуг, в том числе людей с инвалидностью и маломобильных  получателей услуг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енно планировать и проводить мероприятия с участием получателей услуг и  членов их семей, партнеров, представителей бизнеса и власти, нацеленные на выявление лучших практик на региональном, федеральном и международном уровнях,  инновационных подходов для создания предпосылок социального обслуживания людей с инвалидностью и маломобильных получателей услуг на современном уровн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ажно обратить внимание на развитие у получателей услуг потребности в компетенциях, способствующих их самореализации и независимости в повседневной жизни. С этой целью планировать и проводить мероприятия с участием специалистов, получателей услуг, членов их семей по развитию доступности окружающего пространст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ажно обратить внимание на включение в спектр активно предоставляемых услуг социально-педагогических и социально-психологических, особенно для получателей услуг на дому, в том числе для людей с инвалидностью и маломобильных получателей услуг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целью сохранения высокого уровня показателя, отражающего доброжелательность, вежливость и внимательность работников организации, необходимо планировать и проводить мероприятия по поддержке этих качеств сотрудников (обучение, стимулирование), а также проводить регулярный мониторинг удовлетворенности получателей услуг, членов их семей доброжелательностью, вежливостью и  вниманием работников Цент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ажно поддерживать развитие профессиональной компетентности работников Центра, планировать и проводить мероприятия, нацеленные на обучение работников новым формам и технологиям работы с получателями услуг, членами их семей, в том числе с людьми с инвалидностью и маломобильными группами получателей услуг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целью дальнейшего обеспечения качественного выполнения своей профессиональной деятельности сотрудниками Центра необходимо продолжать создание условий для повышения квалификации/профессиональной переподготовки сотрудников по профилю социальной работы или иной осуществляемой в Центре деятельности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целью повышения образовательного потенциала коллектива работников необходимо провести мероприятия, направленные на получение профессионального образования соответствующего уровня по профилю социальной работы или иной осуществляемой в организации деятельн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целью сохранения достигнутого высокого уровня профессионального потенциала коллектива работников  и поддержки дальнейшего развития профессионального потенциала важно планировать и проводить мероприятия по стимулированию инициатив специалистов в создании современных социальных технологий, новых форм и методов работы с получателями услуг, по обеспечению  условий для активизации творческого потенциала коллектива. Важно обеспечивать условия по заинтересованности сотрудников в общественном управлении, в участии в проектной деятельности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целью повышения уровня командного потенциала коллектива необходимо проводить мероприятия, направленные на привлечение молодежи к работе в сфере социального обслуживания и закреплению кадров в Центр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целью сохранения достигнутого уровня положительного изменения качества жизни получателей услуг необходимо разработать и проводить мероприятия по поддержке и развитию разработанных коллективом технологий работы с получателями услуг, членами их семей, людьми с инвалидностью и маломобильными группами получателей услуг и внедрению новых технологий. Проводить регулярно мониторинг удовлетворенности получателей услуг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 целью сохранения высокого уровня показателя удовлетворенности качеством проводимых мероприятий, имеющих групповой характер (оздоровительных, досуговых) важно сохранить разработанные Центром технологии проведения групповых мероприятий с получателями услуг, в том числе с людьми с инвалидностью и маломобильными получателями услуг из отделений реабилитации детей с ограниченными возможностями,  дневного пребывания граждан пожилого возраста и людей с инвалидностью,  дневного пребывания детей и отделения социальной помощи семье и детям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енно сохранять занятую позицию организации по достигнутой доступности спектра услуг и продолжать развивать систему мониторинга изучения мнения получателя услуг, что позволит системно поддерживать и усиливать их вовлеченность в развитии  деятельности организац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ажно продолжать разрабатывать и проводить мероприятия, направленные на выявление индивидуальных потребностей получателя услуг (фокус-группы, качественные формализованные и неформализованные интервью, беседы, наблюдения и пр.)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ажно планировать и организовать мероприятия,  способствующие привлечению  получателей услуг к продвижению успеха и достижений организации  в событиях на всех уровнях: региональном, федеральном,  международном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хранить и поддерживать сотрудничество работников и получателей услуг (в том числе людей с инвалидностью и маломобильных получателей услуг)  в событиях, осуществляемых на трех уровнях: региональном, федеральном и международном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обходимо проводить мониторинг общественных объединений, сотрудничающих с организацией, на предмет выявления, развития и включения их инициатив в решения органов управления по повышению качества процесса управления деятельностью орган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Эксперт-консультант Белая Р.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2484755" cy="1028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Дата: 05.06.2015                                                                    </w:t>
      </w:r>
    </w:p>
    <w:sectPr>
      <w:headerReference w:type="default" r:id="rId4"/>
      <w:headerReference w:type="first" r:id="rId5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2">
    <w:name w:val="WW8Num8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8z3">
    <w:name w:val="WW8Num8z3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7">
    <w:name w:val="c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22:14:00Z</dcterms:created>
  <dc:creator>GrigoryantsGN</dc:creator>
  <dc:description/>
  <cp:keywords/>
  <dc:language>en-US</dc:language>
  <cp:lastModifiedBy>Elena</cp:lastModifiedBy>
  <cp:lastPrinted>2015-01-26T11:01:00Z</cp:lastPrinted>
  <dcterms:modified xsi:type="dcterms:W3CDTF">2015-07-07T06:13:00Z</dcterms:modified>
  <cp:revision>27</cp:revision>
  <dc:subject/>
  <dc:title/>
</cp:coreProperties>
</file>