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Независимая система оценки качества деятельности организации и оказ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циальных услуг в Республике Карел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о результатам анкетирования получателей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организации:</w:t>
      </w:r>
      <w:r>
        <w:rPr/>
        <w:t xml:space="preserve"> МКУ  «Комплексный центр социального обслуживания населения Лахденпохского  района»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268" w:leader="none"/>
        </w:tabs>
        <w:suppressAutoHyphens w:val="false"/>
        <w:spacing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циальный состав получателей услуг, участвующих в анкетировании</w:t>
      </w:r>
    </w:p>
    <w:p>
      <w:pPr>
        <w:pStyle w:val="Style16"/>
        <w:tabs>
          <w:tab w:val="clear" w:pos="708"/>
          <w:tab w:val="left" w:pos="268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268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характеристики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84"/>
        <w:gridCol w:w="209"/>
        <w:gridCol w:w="452"/>
        <w:gridCol w:w="440"/>
        <w:gridCol w:w="186"/>
        <w:gridCol w:w="697"/>
        <w:gridCol w:w="567"/>
        <w:gridCol w:w="101"/>
        <w:gridCol w:w="384"/>
        <w:gridCol w:w="82"/>
        <w:gridCol w:w="313"/>
        <w:gridCol w:w="191"/>
        <w:gridCol w:w="582"/>
        <w:gridCol w:w="582"/>
        <w:gridCol w:w="181"/>
        <w:gridCol w:w="450"/>
        <w:gridCol w:w="428"/>
        <w:gridCol w:w="186"/>
        <w:gridCol w:w="572"/>
      </w:tblGrid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и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ционар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стационар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дому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щее количество получателей услуг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опрошенных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/ 21/ 96%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3/41/15%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4/ 24/ 12%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олучателей услуг с инвалидностью/ число опрошенных с инвалидностью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 опрошенных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%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%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озраст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0 лет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31 до 5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55 ле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0 лет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31 до 5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55 лет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0 лет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31 до 5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55 лет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/% от общего числа опрошенных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жчина/женщин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/% от общего числа опрошенных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/14%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/86%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/12%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/88%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/17%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/83%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инвалидно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 получателя услуг, участвующего в опрос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/% от общего числа опрошен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2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%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6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%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инвалидно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 члена семьи, участвующего в опрос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гр.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гр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г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</w:t>
            </w:r>
          </w:p>
        </w:tc>
      </w:tr>
      <w:tr>
        <w:trPr>
          <w:trHeight w:val="37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/% от общего числа опрошен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Уровень  образования (количество ответов / % от общего числа опрошенных)</w:t>
      </w:r>
    </w:p>
    <w:tbl>
      <w:tblPr>
        <w:tblW w:w="1018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2066"/>
        <w:gridCol w:w="2268"/>
        <w:gridCol w:w="2410"/>
        <w:gridCol w:w="25"/>
        <w:gridCol w:w="242"/>
        <w:gridCol w:w="1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лустацион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дому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начальн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/ 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/4 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ое обще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/ 24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 25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обще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 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/25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реднее общее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 14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/ 1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/17 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ая подготов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/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ое профессиональн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 1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 13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е профессиональн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 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 5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8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- специали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 14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 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8%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сшее- бакалав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сшее - магист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слевузовское (аспирантур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0%</w:t>
            </w:r>
          </w:p>
        </w:tc>
        <w:tc>
          <w:tcPr>
            <w:tcW w:w="2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офессиональный статус участников опроса (количество ответов / % от общего числа опрошенных)</w:t>
      </w:r>
    </w:p>
    <w:tbl>
      <w:tblPr>
        <w:tblW w:w="1018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2066"/>
        <w:gridCol w:w="2268"/>
        <w:gridCol w:w="2410"/>
        <w:gridCol w:w="262"/>
        <w:gridCol w:w="1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стацион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му</w:t>
            </w:r>
          </w:p>
        </w:tc>
        <w:tc>
          <w:tcPr>
            <w:tcW w:w="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учающий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уд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работаю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 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енсионер по инвалид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5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 5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работающий пенсионер по возрас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 3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 1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 5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енно не работаю, но ищу рабо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 1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 домашнее хозя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усь в отпуске по уходу за деть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ю по найму в бюджетной организации (школы, больницы, библиотек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ю по найму в муниципальном предприят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ослужащ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, работаю сам(а) на себ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ю по найму в частной фирме/ на частном предприят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вляюсь владельцем и руководителем своего бизне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вляюсь профессиональным общественным деятеле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усь на государственной/ муниципальной служб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%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4 Сотрудничество с организацией  (количество ответов / % от общего числа опрошенных)</w:t>
      </w:r>
    </w:p>
    <w:p>
      <w:pPr>
        <w:pStyle w:val="Normal"/>
        <w:rPr/>
      </w:pPr>
      <w:r>
        <w:rPr/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66"/>
        <w:gridCol w:w="2268"/>
        <w:gridCol w:w="241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стацион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часто пользуется услугами данной организаци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Однократно;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0%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) многократно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3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7%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 регулярн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5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/6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83%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ко времени пользуется услугами данной организаци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менее 1 г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0%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от года до 3 л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3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%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 от 3 лет и боле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3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6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8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Анализ ответов участников опроса</w:t>
      </w:r>
      <w:r>
        <w:rPr/>
        <w:t>:</w:t>
      </w:r>
    </w:p>
    <w:p>
      <w:pPr>
        <w:pStyle w:val="Normal"/>
        <w:rPr/>
      </w:pPr>
      <w:r>
        <w:rPr/>
        <w:t>2.1  Полнота и доступность информации (количество ответов / % от общего числа опрошенных)</w:t>
      </w:r>
    </w:p>
    <w:tbl>
      <w:tblPr>
        <w:tblW w:w="101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8"/>
        <w:gridCol w:w="52"/>
        <w:gridCol w:w="2066"/>
        <w:gridCol w:w="2268"/>
        <w:gridCol w:w="2390"/>
        <w:gridCol w:w="25"/>
        <w:gridCol w:w="6"/>
        <w:gridCol w:w="232"/>
      </w:tblGrid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му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 личном обращении к сотрудникам организации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/8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1/100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сайта организации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/7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/45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/4%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48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96%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телефону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/ 8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/ 83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/62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,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,3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1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12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информационных буклетов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/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/ 85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/46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1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32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з стенды в организации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/7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/93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/25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2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75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газет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/7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/3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/17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5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2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36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83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редством телевидения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6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/17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32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54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83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редством радио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6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/3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2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63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редством Интернет-ресурсов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6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/2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2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39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уличной рекламы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а, в полной мер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6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/21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спользуется источни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30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67?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реднее значение удовлетворенности уровнем доступности информации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%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Условия оказания услуг (количество ответов / % от общего числа опрошенных</w:t>
      </w:r>
    </w:p>
    <w:p>
      <w:pPr>
        <w:pStyle w:val="Normal"/>
        <w:rPr/>
      </w:pPr>
      <w:r>
        <w:rPr/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340"/>
        <w:gridCol w:w="21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ступные усло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а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1/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1/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95" w:hRule="atLeast"/>
        </w:trPr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/>
            </w:pPr>
            <w:r>
              <w:rPr/>
              <w:t>Хорошее качество благоустройства территор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а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1/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1/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ошее  качество помещ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Да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1/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1/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реднее значение удовлетворенности условиями оказания услуг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Время ожидания предоставления услуги </w:t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340"/>
        <w:gridCol w:w="21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олучение услуги своевременно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/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услуги с превышением ожи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лучил услугу в связи с превышением ожи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реднее значение удовлетворенности условиями оказания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Уровень профессионализма (количество ответов / % от общего числа опрошенных)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2"/>
        <w:gridCol w:w="1691"/>
        <w:gridCol w:w="112"/>
        <w:gridCol w:w="1815"/>
        <w:gridCol w:w="165"/>
        <w:gridCol w:w="32"/>
        <w:gridCol w:w="3203"/>
        <w:gridCol w:w="10"/>
      </w:tblGrid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ность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/90%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средни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10%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и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етентность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 100%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0/98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средн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брожелательность работников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/100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средн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жливость работников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/100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средн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имательность работников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1/100%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средн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и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3402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еднее значение уровня профессионализ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со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8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Удовлетворенность качеством оказания услуг (количество ответов / % от общего числа опрошенных)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2"/>
        <w:gridCol w:w="1691"/>
        <w:gridCol w:w="112"/>
        <w:gridCol w:w="2106"/>
        <w:gridCol w:w="3109"/>
        <w:gridCol w:w="10"/>
      </w:tblGrid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Изменение качества жизни в результате получения социальных услуг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, в полной мер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/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енность качеством проводимых мероприятий, имеющих групповой характер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а в полной мере</w:t>
              <w:tab/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3/8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19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товность рекомендовать организацию социального обслуживания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, в полной мер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 100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38/9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реднее значение удовлетворенности условиями оказания услуг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 Удовлетворенность условиями предоставления социальных услуг (количество ответов / % от общего числа обслуженных)</w:t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rPr/>
      </w:pPr>
      <w:r>
        <w:rPr/>
        <w:t>ставиться знак «-« , если данный показатель не оценивается в данной форме обслуживания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334"/>
        <w:gridCol w:w="1926"/>
        <w:gridCol w:w="3103"/>
        <w:gridCol w:w="16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тацион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помеще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5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(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49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удование для предоставления социаль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/6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ание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/3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/6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бель, мягкий инвентарь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/8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о-бытовые,  парикмахерская и гигиеническая услуг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/3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6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ранение личных вещей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/7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2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удованные для инвалидов санитарно-гигиенические помеще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2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2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нитарное содержание  санитарно-технического оборудова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/9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/3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5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6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оплаты социаль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2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5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2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фиденциальность предоставления   социаль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/7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2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посещений родственниками в организации  социального обслужива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/2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2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ичность прихода социальных работников на дом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/96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4%</w:t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ивность решения вопросов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овлетворен(а) в полной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/6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/100%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napToGrid w:val="false"/>
              <w:rPr/>
            </w:pPr>
            <w:r>
              <w:rPr/>
              <w:t>Не удовлетвор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удняюсь ответи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29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 отв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/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реднее значение  удовлетворенности условиями  предоставления  услу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желания  по улучшению качества деятельности организации и оказания ею услуг, высказанные получателями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Я очень благодарна организации за предоставление услуг. Процветайте 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 очень хорошо тепло, уютно и радостно на душе как дома, спасибо Вам 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бслуживание замечательное. Спасибо !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не все нравится, домашняя обстановка. Спасибо! Все хорошо!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се хорошо. Спасибо за помощь!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пасибо за помощь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Желательно чтобы отделение работало и летом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се отли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.Доступность условий оказания услуг в Центре получателями услуг оценивается на высоком уровне для всех форм социального обслужив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своевременного предоставления услуг получателями услуг оценен как высок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ойство и содержание помещения Центра и прилегающей  территории оценивается высоко получателями услу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ы высокая удовлетворенность получателей услуг условиями предоставления и качеством оказания услуг в Цент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атели услуг высоко оценивают уровень профессионализма коллекти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получатели услуг по всем формам обслуживания высоко оценивают доброжелательность, вежливость и внимательность работников Центра.</w:t>
      </w:r>
    </w:p>
    <w:p>
      <w:pPr>
        <w:pStyle w:val="Normal"/>
        <w:jc w:val="both"/>
        <w:rPr/>
      </w:pPr>
      <w:r>
        <w:rPr>
          <w:b/>
        </w:rPr>
        <w:t>Рекомендации:</w:t>
      </w:r>
    </w:p>
    <w:p>
      <w:pPr>
        <w:pStyle w:val="Normal"/>
        <w:ind w:left="360" w:hanging="0"/>
        <w:jc w:val="both"/>
        <w:rPr/>
      </w:pPr>
      <w:r>
        <w:rPr/>
        <w:t>1. Необходимо  более полно и доступно  предоставлять информацию  получателям социальных услуг о сайте  «Центра».</w:t>
      </w:r>
    </w:p>
    <w:p>
      <w:pPr>
        <w:pStyle w:val="Normal"/>
        <w:ind w:left="360" w:hanging="0"/>
        <w:jc w:val="both"/>
        <w:rPr/>
      </w:pPr>
      <w:r>
        <w:rPr/>
        <w:t xml:space="preserve">2. Необходимо разработать и проводить мероприятия, проводимые совместно с получателями услуг, членами их семей, потенциальными получателями услуг, партнерами организации, и направленные на совершенствование сайта, обеспечение для получателей услуг, партнеров организации эффективного поиска необходимой информации и обратной связи. </w:t>
      </w:r>
    </w:p>
    <w:p>
      <w:pPr>
        <w:pStyle w:val="Normal"/>
        <w:ind w:left="360" w:hanging="0"/>
        <w:jc w:val="both"/>
        <w:rPr/>
      </w:pPr>
      <w:r>
        <w:rPr/>
        <w:t>3.Важно продолжить деятельность по  благоустройству и содержанию помещений и прилегающих территорий организации, направленную на создание равных возможностей для общего участия получателей услуг в коллективных мероприятиях, раскрытие, поддержки и развития творческого потенциала получателей услуг, в том числе инвалидов и маломобильных  получателей услуг.</w:t>
      </w:r>
    </w:p>
    <w:p>
      <w:pPr>
        <w:pStyle w:val="Normal"/>
        <w:ind w:left="360" w:hanging="0"/>
        <w:jc w:val="both"/>
        <w:rPr/>
      </w:pPr>
      <w:r>
        <w:rPr/>
        <w:t>4.С целью сохранения достигнутого высокого уровня  и дальнейшего развития профессионального потенциала коллектива работников  важно планировать и проводить мероприятия по стимулированию инициатив специалистов в создании современных социальных технологий, новых форм и методов работы с потребителями услуг, по обеспечению  условий для активизации творческого потенциала коллектива.</w:t>
      </w:r>
    </w:p>
    <w:p>
      <w:pPr>
        <w:pStyle w:val="Normal"/>
        <w:ind w:left="360" w:hanging="0"/>
        <w:jc w:val="both"/>
        <w:rPr/>
      </w:pPr>
      <w:r>
        <w:rPr/>
        <w:t>5.С целью дальнейшего обеспечения качественного выполнения своей профессиональной деятельности сотрудниками Центра необходимо продолжать создание условий для повышения квалификации/профессиональной переподготовки сотрудников по профилю социальной работы или иной осуществляемой в Центре деятельности</w:t>
      </w:r>
    </w:p>
    <w:p>
      <w:pPr>
        <w:pStyle w:val="Normal"/>
        <w:ind w:left="360" w:hanging="0"/>
        <w:jc w:val="both"/>
        <w:rPr/>
      </w:pPr>
      <w:r>
        <w:rPr/>
        <w:t>6.Важно обратить внимание на развитие у получателей услуг потребности в компетенциях, способствующих их самореализации и независимости в повседневной жизни. С этой целью планировать и проводить мероприятия с участием специалистов, получателей услуг, членов их семей по развитию доступности окружающего пространства .</w:t>
      </w:r>
    </w:p>
    <w:p>
      <w:pPr>
        <w:pStyle w:val="Normal"/>
        <w:ind w:left="360" w:hanging="0"/>
        <w:jc w:val="both"/>
        <w:rPr/>
      </w:pPr>
      <w:r>
        <w:rPr/>
        <w:t>7, Важно продолжать деятельность по поддержке материально-технической базы в соответствии с современными требованиями. В этой связи ценно планировать и проводить мероприятия с участием получателей услуг и  членов их семей, партнеров, представителей бизнеса и власти, нацеленные на выявление лучших практик на региональном, федеральном и международном уровнях,  инновационных подходов для создания предпосылок социального обслуживания инвалидов и маломобильных получателей услуг на современном уров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одписи: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100</wp:posOffset>
                </wp:positionH>
                <wp:positionV relativeFrom="paragraph">
                  <wp:posOffset>54610</wp:posOffset>
                </wp:positionV>
                <wp:extent cx="5739765" cy="198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Эксперт-консультант:   Белая Р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638175" cy="24193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0236" t="11670" r="22203" b="446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false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 xml:space="preserve">Подписи экспертов: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false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Товстая В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2114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8432" t="24060" r="12648" b="29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false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Мыхина С.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2095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7141" t="15453" r="11550" b="35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Костина М.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38163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6.55pt;mso-wrap-distance-left:9pt;mso-wrap-distance-right:9pt;mso-wrap-distance-top:0pt;mso-wrap-distance-bottom:0pt;margin-top:4.3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954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Эксперт-консультант:   Белая Р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38175" cy="241935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0236" t="11670" r="22203" b="44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false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 xml:space="preserve">Подписи экспертов:                               </w:t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false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Товстая В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2114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432" t="24060" r="12648" b="29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false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Мыхина С.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2095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7141" t="15453" r="11550" b="35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Костина М.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381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: 27.05.201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38:00Z</dcterms:created>
  <dc:creator>ASUS</dc:creator>
  <dc:description/>
  <cp:keywords/>
  <dc:language>en-US</dc:language>
  <cp:lastModifiedBy>Elena</cp:lastModifiedBy>
  <dcterms:modified xsi:type="dcterms:W3CDTF">2015-07-07T07:58:00Z</dcterms:modified>
  <cp:revision>16</cp:revision>
  <dc:subject/>
  <dc:title>Независимая система оценки качества деятельности организации и оказания</dc:title>
</cp:coreProperties>
</file>