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Экспертное заключение 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результатам независимой оценки качества оказания услуг организацией социального обслуживания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КУ «Комплексный центр социального обслуживания населения» Лахденпох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лное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сперт: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ыхина Светла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6"/>
        <w:gridCol w:w="3825"/>
        <w:gridCol w:w="87"/>
        <w:gridCol w:w="905"/>
        <w:gridCol w:w="1850"/>
        <w:gridCol w:w="709"/>
        <w:gridCol w:w="710"/>
        <w:gridCol w:w="711"/>
        <w:gridCol w:w="4955"/>
        <w:gridCol w:w="12"/>
        <w:gridCol w:w="709"/>
      </w:tblGrid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ка) показател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баллах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в % / баллах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рос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ционар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стацион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мное обслуживание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b/>
                <w:sz w:val="20"/>
                <w:szCs w:val="20"/>
              </w:rPr>
              <w:t>. Открытость и доступность информации</w:t>
            </w:r>
            <w:r>
              <w:rPr>
                <w:rFonts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б организации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открытость и доступность информации об организации  социаль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ота и актуальность информации об организации социального обслуживания, размещаемой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 в информационно-телекоммуникационной сети «Интернет» (далее – сеть «Интернет»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результатам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3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 постоянного мониторинга федеральной и региональной нормативной правовой базы и своевременное внесение изменений в локальную нормативную правовую базу будет отвечать всем требованиям законодатель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доли используемых технологий, форм и методов ознакомления с нормативной правовой базой(персональное ознакомление, стендовое информирование, размещение в сети Интернет, рассылка целевой аудитории, социальные сети, стен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ение уровня сайта, использование возможностей сделать более доступными для ознакомления документы для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сширение включенности получателя в создание, изучение и реализацию нормативной правовой базы учреждения для повышения уровня осознанности получателя услуг и его ответственности за результ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Внедрение всего спектра технологий, форм и методов ознакомления с нормативной правовой базой в работу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открытость и прозрачность государственных и муниципальных учреждений» - показатель рейтинга на  официальном сайте для размещения информации о государственных и муниципальных учреждения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>) 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до 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90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альтернативной версии официального сайта организации социального обслуживания в сети «Интернет» для инвалидов по зрению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едусмотреть создание альтернативной версии сайта организации в сети «Интернет» для инвалидов по зрению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омплекса социальных услуг, заявку на получение которых можно  оформить  через электр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, электронные сервисы на официальном сайте организации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ведение контрольных звонков и изучение материалов в 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возможности направления заявления (жалобы), предложений и отзывов о качестве предоставле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клиентам влиять  на создание, реализацию и качество услуг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 в организацию социального обслужи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электронной форме на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 /на «горячую линию»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информации о порядке подачи жалобы по вопросам качества оказа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ых ресурсов для использования в оказании услуг, с целью повышения востребованности спектра услуг. 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фициальном сайте уполномоченного исполнительного органа государственной власти в сфере 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%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открытость и доступность информации об организации  социального обслуживания*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ффективность внутренней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, сайт и изучение материалов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- 8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 создания условий для  эффективного использования  информационно-коммуникационных ресурсов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действие повышению образовательного уровня в информационной сети педагогов повысит качество условий организации и приведет к повышению качества ее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Разработка плана мероприятий по повышению образовательного уровня сотрудников (курсы, учеба в учреждении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планомерной работы по использованию всех  возможностей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новленных структурных единиц информационной системы организации за последние 3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, использующих информационно – телекоммуникационные сети в профессиона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 переведенных в электронный документооборот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нашедших отражение в информационном пространстве организации от их общего количества (сайт, стенды, буклеты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ых ресурсов, представленных в свободном доступе в сети Интернет, к общему количеству создан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озданных информационных материалов для получателей услуг к общему количеству информации об организац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b/>
                <w:sz w:val="20"/>
                <w:szCs w:val="20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i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уг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анализа площадей, оборудования, медико-социального отделения (для приема и размещения инвалидов; досягаемости ими кратчайшим путем мест целевого посещения и беспрепятственности перемещения внутри зданий и сооружений и на их территор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обходимо оборудовать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.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Необходимо оборудовать все  входные зоны на объектах оценки для маломобильных групп насе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плана по улучшению МТБ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а/ частично оборудована /не оборудов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входных зон на объектах оценки для маломобильных групп насел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ы/ частично доступ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ступ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пециально оборудованного санитарно-гигиенического помещ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/ частично доступно /не доступ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в помещениях организации социального обслуживания видео, аудио информаторов для лиц с нарушением функций слуха и зр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приближенных к месту проживания клиен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комплектованность организации социального обслуживания специалистами, осуществляющими предоставление социаль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штатных единиц, установлен-ных в штатном расписа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практики привлечения к осуществлению профессиональной деятельности специалистов, соответствующих требованиям  и   поддержка дальнейшего развития образовательного потенциал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Выработка критериев стимулирования для переобучени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помещений,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временность материально-технической базы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мероприятия в организации по оснащенности МТБ, по замене оборудования, которые будут соответствовать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уровня соответствия оборудования оказываемому спектру услуг, согласно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Создание плана по улучшению помещений, территорий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удования, соответствующего современным требованиям (% к общему количеству обору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мещений и /или территорий, используемых для реализации деятельности, которые  соответствуют современным требова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Эффективность материально – 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-7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смотрение возможность использования площадей  для различных видов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величение спектра предоставляемых организацией услуг для получ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ихся помещений и территорий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егося оборудования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требован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-8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ет индивидуальной нуждаемость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есь спектр услуг, созданный по результатам изучения мнения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редоставление социальные услуги, которые приближены к месту проживания кли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которые соответствуют запросам получател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ивно используемых получателями услуг по отношению ко всему перечню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услугами организации, от установленного нормативами или зад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-9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еобхоимо учитывать индивидуальные особые потребности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расширять услуги, предоставляемые организацией, которые соответствуют индивидуальной нуждаемости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обходимо контролировать очередность получателей, пользующихся комплексом необходи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 которые соответствуют индивидуальной нуждаемости получ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комплексом необходимых социальных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чьи индивидуальные особые потребности учтены, к  общему числу получателей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довлетворенных индивидуальных особых потребностей получателей услуг к общему числу их индивидуальных особых потребност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беспечивающих индивидуальное сопровождение получателей услуг от общего количества работник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ость  процесса предоставления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-10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получател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едение документации с  описанием полного цикла предоставляемых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Информирование получателя о полном спектре предоставляемых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имеющих актуальное описание их полного цикла осущест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реализованных 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процесс предоставления которых соответствует всем критериям качест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 услугам,  представленным к экспертиз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0% - 0,3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60 % - 0,6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- 100% - 1,0 бал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/>
                <w:b/>
                <w:sz w:val="20"/>
                <w:szCs w:val="20"/>
              </w:rPr>
              <w:t>.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анкетирование получателей услуг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социальных услуг, предоставляемых в порядке очеред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лучателей социальных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у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снижение времени ожидания приема к специалисту, получения информации о работе организации социального обслуживания, порядке предоставления социальных услу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 показатели, характеризующие время ожидания предоставления социальной услуги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уальность предоставле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получателям оформить заявки на получения социальных услуг через информационные ресурсы, учитывая место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очередь на получение которых сведена до миним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заявку на получение которых можно  оформить  через электр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которые приближены к месту проживания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начение по критерию в балл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/>
                <w:b/>
                <w:sz w:val="20"/>
                <w:szCs w:val="20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Федер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 коммуникабельности, гуманности,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общего числа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                      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доброжелательность, вежливость, компетентность работников организаций социального обслужива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тельный потенциал коллектива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высшего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высшее профессиональное образование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уровень образования, соответствующий реализуемой  профессиональной деятельности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вышающих образовательный уровень (% от общего количества работников, для кого необходимо повышение образовательного уровня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фессиональ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ициирование создания системы повышения квалификации 100% специалистов в сфере социальных услуг как фактора развития ее качества 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здание методических объединений для анализа и разработки авторских, инновационных програм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условий для развития научно-методического потенциала специалистов с цель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ниверсальных навыков в коллективе работников, влияющих на потенциал развития организации и качество ее деятельности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навыков предоставления услуг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правленческих навыков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разработке авторских   инновационных методических материалов осуществления деятельности и оказания услуг 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участвующих в распространении опыта организации в собы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- муниципального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общему количеству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, имеющих опыт профессионального и/или общественного эксп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анд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развития в работниках потребности осуществления профессиональной деятельности в данном учреждении необходимо осуществл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оздание условий морального и материального стимулирования сотрудник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я политики заинтересованности в каждом участнике коллектива-команд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Оказание поддержки в личностном и профессиональном росте работника, в решении их жизненных пробл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стаж работы которых в данной организации более 5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возраст которых до 30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удовлетворенных качеством профессионализма коллектива в полной мере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имеющих высокий уровень доверия  в коллективе (от 10 признаний), от общего числа отмеченных участниками опроса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/>
                <w:b/>
                <w:sz w:val="20"/>
                <w:szCs w:val="20"/>
              </w:rPr>
              <w:t>. Удовлетворенность качеством оказания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удовлетворенность качеством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, с целью изучения положительных изменений в жизни в результате получения социальных услуг в данной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условиями предоставления социальных услуг, от числа опрошенных,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 удовлетворенных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арифметическая величина 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работы по предоставлению услуг  качественно, без  необходимости и повторения ее востребованности 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ачественно предоставлять услугу от начала до конца, чтобы получатель был полностью удовлетворен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ениеь осознанности получателя в выборе социальных услуг, где получатель осознанно стремится к   персональным достижениям по итогам получения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оборудования для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ю, мягким инвентар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м социально-бытовых, парикмахерских и гигиенических 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м личных вещ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м для инвалидов санитарно-гигиенически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итарным содержанием санитарно-технического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м оплаты 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ю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ю прихода социальных работников на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ю решения вопросов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предоставления мероприятий, имеющих групповой характер. Вдохновлять специалистов с целью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 не зарегистр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одолжить повышение качества предоставляем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о продолжить расширять спектр предоставляе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удовлетворенность качеством оказания услуг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ость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предоставления услуг в  полном объеме подтверждает  соответствие цели полученным результат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влечение получателей к созданию и организации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зможность привлечения получателей  услуг к совместному  участию в предоставлении услуг, будет, способствовать развитию уверенности получателей услуг в своих социальных/профессиональных компетенциях само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ивлечение получателей услуг к  работе в общественных советах, мероприятиях  организации  будет способствовать повышению компетентности получателей услуг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работы  будет способствовать  развитию творческого коллективного потенциа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ажно сохранять и  развивать  новые подходы к развитию индивидуальности, для совершенствования  показателей творческого потенц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олучателей, получивших услугу полного цикла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услуг, повысивших уровень развития творческого потенциала, благодаря данной организации, от числа участников тренинга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получателей услуг, осознающих себя компетентными в решении жизненно важных задач, по итогам получения услуги, от числа участников тренинг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олучателей услуг к общему количеству получателей услуг, привлеченных к продвижению успеха и достижений организации  в событиях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униципальном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м 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работников, удовлетворенных своей деятельностью по выполнению общих задач, от общего количества работник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аботников, удовлетворенных деятельностью организации и уровнем оказания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го количества работников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артнеров, удовлетворенных деятельностью организации от общего количества партнеров, участвующих в опросе </w:t>
            </w:r>
            <w:r>
              <w:rPr>
                <w:rFonts w:cs="Times New Roman" w:ascii="Times New Roman" w:hAnsi="Times New Roman"/>
                <w:i/>
              </w:rPr>
              <w:t>(анкетирование партнеро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озидательность управленческого процес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гиональные показатели, характеризующие  созидательность управленческ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инство в стратегии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 1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 продолжить системную деятельность по объединению членов коллектива в создании программы развития Центра, перспективных и календарных планов деятельности, принятии решений по повышению качества деятельности, представлению опыта Центра на различных уровнях, что позволит наилучшим образом проявлять ценность Единства, выполнять миссию и цели организации социального обслуживания.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о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ри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тимальность структуры органов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 2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Необходимое число органов управления позволит организации  чётко определить их функции и будет способствовать повышению созидательности управленческого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деление действующих  органов управления  четкими целями,  будет способствовать повышению качества предоставления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ктивное привлечение к работе в Управляющем Совете представителей  партнеров из числа получателей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йствующих органов управления от общего числа необходим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чьи функции точно определены и не дублируют другие органы 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обеспечивающих качество предоставления услуг, от общего количества дей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шений органов управления, направленных на повышение качества деятельности организации и оказания услуг, принятых по инициативе получател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общественных объединений, сотрудничающих с организацией (в случае НКО – по инициативе государственных и муниципальных организаций  - партнер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ворчество участников управленческ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 3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единой команды  получателей услуг и сотрудников к участие в управленческих процессах приведет к созданию со творческой команды, осознающей себя частью организации, стремящейся к развит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авторских проектов, созданных с участием получателей услуг, от общего количества реализованных и реализуемых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сознающих себя членами сотворческой команды организации, от количества работников, участвующих в самооцен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осознающих себя членами сотворческой команды организации, от количества получателей, участвующих в трени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работников, участвующих в общественном управлении, от общего количества работ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получателей услуг, участвующих в общественном управлении, от общего количества получате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едставителей партнерских организаций, участвующих в общественном управлении, от общего количества членов и участников органов управления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дежность внутренней системы оценк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 4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формирование внутренней системы оценки качества в соответствии с федеральными и региональными критер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провести анализ соответствия внутренней системы оценки качества федеральным и региональ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нализ внутренней и независимой оценки качества  оказания услуг позволит  совершенствовать  качество  и повысит надежность внутренней системы оценки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о внутреннюю систему оценки ка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казываемых услуг, имеющих внутреннюю оценку 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име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дительных документов и локальных актов, регламентирующих механизм предоставления качественных социальных услуг, от общего количества учредительных документов и локальных а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ость инновационных процессов, осуществляемых организацией для социума 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ктивное обобщение и распространение опыта, инновационных проектов организации, будет способствовать  внедрению этих инноваций  в  другие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и  использование инновационных  процессов и методик, вовлечение в совместную работу педагогов, партнеров на сновании договоров, соглашений повысит полезность  процессов, осуществленных организацией в социуме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осуществленных организацией, внедренных другими организациями (на основании анализа оформленных инновационных услуг, проектов, программ,  продуктов, товаров и др.)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артнерских организаций, использующих результаты инновационных процессов данной организации в своей деятельности на основании соглашений и договор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созданных организацией  совместно с другими организациям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льтипликативность результатов работ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видными точками роста организации в развитии востребованности организации на региональном, федеральном и международном уровне  является осознанность сотрудниками и получателями услуг единства целей и ценностей.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уницип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регион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федеральном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еждународном уровн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федеральным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региональным 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8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критериям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критериев и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9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оциальных услуг в свободном доступе обращаются в Центр лично, через электронную почту, посредством телеф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адресах, номера телефонов открыты в свободном досту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удовлетворены качеством, полнотой и доступностью информации о Цент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 считают условия оказания услуг доступными в высокой степ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меющая материально-техническая база учреждения эффективна и задействована в процессе предоставления услуг в полном объ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желательность, вежливость, компетентность работников организаций социального обслуживания отмечается получателями услуг на высоко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потенциал работников достаточно высо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ники Центра участвуют в распространении опыта работы организации  на всех уровн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ажно продолжать работу сотрудников  по открытости и прозрачности информации об учреждении на официальном сайте в сети Интернет согласно законодательству и через печатные информационные материалы, отражающие условия и порядок оказания соци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нно обратить внимание на потребности  людей с инвалидностью по зрению в социальных услугах Центра и  альтернативной версии официального сайта в сети «Интернет», а также    развивать систему дистанционного взаимодействия организации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должение перевода документов в  электронный документообор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должение работы по созданию  условий  беспрепятственного доступа  к объектам и услугам учреждения (особенно в помещениях отделения срочного социального обслуживании и отделения временного пребывания) маломобильных групп получателей услуг (в т.ч. детей – инвалидов и слабовидящих) путем модернизации оборудования в помещениях стацион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работка мероприятий по привлечению внебюджетных средств для обновления и усовершенствования материально-технической базы и продолжить совместную работу с партнерами и учредителями по  оборудованию и восстановлению помещений учреждения для оказания социальных услуг в соответствии с нуждаемостью работников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ширение спектра услуг в соответствии с индивидуальной нуждаемостью и потребностью получателей услуг (в т. ч.  путем разработки и внедрения в работу специалистов новых технологий и  форм предоставления социальных у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должение работы по описанию полного цикла осуществления социальных услуг оказываемых учреждением, что будет способствовать высокой продуктивности процесса предоставления услуг и повышению их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оздание системы и  условий для  систематического повышение уровня образования работников по профилю социальной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оведение  ряда мероприятий по повышению профессиональных, управленческих  и универсальных компетенций сотрудников, мотивирование специалистов учреждения для участия в проектной деятельности, распространении опыта организации, включение в процесс 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оведение мероприятий, направленных на повышение уровня доверия  и профессионализма в коллективе, а также повышения уровня удовлетворенности своей деятельностью в Центре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ажно внести в соответствии с законодательством необходимые  органы управления для эффективной и качественной деятельности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оздание условия для включенности сотрудников, получателей услуг, партнеров и общественности  в систему управления учреждением, позитивно влияющих на повышение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Разработка плана мероприятий по разработке, внедрению и мониторингу эффективности инноваций, созданных совместно с другими организа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работка мероприятий, направленных на   увеличение доли  услуг, оказываемых  на муниципальном уровне для получателей услуг (консультирование и информирование получателей, партнеров  в .т.ч. посредством  информационно – коммуникационных ресурсов сайта организации и  электронной поч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Повышение уровня профессионализма и квалификации сотрудников учреждения, с целью повышения качества и расширения спектра услуг, оказываемых на муниципальном и региональном уров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лана мероприятий по повышению качества оказания услуг в соответствии с федеральными и региональными критериями и показателями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3795</wp:posOffset>
            </wp:positionH>
            <wp:positionV relativeFrom="paragraph">
              <wp:posOffset>88265</wp:posOffset>
            </wp:positionV>
            <wp:extent cx="792480" cy="209550"/>
            <wp:effectExtent l="0" t="0" r="0" b="0"/>
            <wp:wrapTight wrapText="bothSides">
              <wp:wrapPolygon edited="0">
                <wp:start x="-2171" y="-6663"/>
                <wp:lineTo x="-2171" y="34952"/>
                <wp:lineTo x="24690" y="34952"/>
                <wp:lineTo x="24690" y="-6663"/>
                <wp:lineTo x="-2171" y="-666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9" t="15365" r="11510" b="3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                                                                                   Мыхина С.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05.06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b w:val="false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1">
    <w:name w:val=" Знак Знак1"/>
    <w:qFormat/>
    <w:rPr>
      <w:rFonts w:ascii="Calibri" w:hAnsi="Calibri" w:eastAsia="Calibri"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09:00Z</dcterms:created>
  <dc:creator>GrigoryantsGN</dc:creator>
  <dc:description/>
  <cp:keywords/>
  <dc:language>en-US</dc:language>
  <cp:lastModifiedBy>Elena</cp:lastModifiedBy>
  <cp:lastPrinted>2015-06-22T10:39:00Z</cp:lastPrinted>
  <dcterms:modified xsi:type="dcterms:W3CDTF">2015-07-07T06:45:00Z</dcterms:modified>
  <cp:revision>20</cp:revision>
  <dc:subject/>
  <dc:title>Экспертное заключение</dc:title>
</cp:coreProperties>
</file>