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Экспертное заключение 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о результатам независимой оценки качества оказания услуг организацией социального обслуживания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КУ «Комплексный центр социального обслуживания населения» Лахденпох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полное наименовани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Эксперт: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Костина Мария Геннад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6"/>
        <w:gridCol w:w="3825"/>
        <w:gridCol w:w="87"/>
        <w:gridCol w:w="905"/>
        <w:gridCol w:w="1850"/>
        <w:gridCol w:w="709"/>
        <w:gridCol w:w="710"/>
        <w:gridCol w:w="711"/>
        <w:gridCol w:w="4955"/>
        <w:gridCol w:w="12"/>
        <w:gridCol w:w="709"/>
      </w:tblGrid>
      <w:tr>
        <w:trPr>
          <w:trHeight w:val="48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аракт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тика) показател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в баллах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в % / баллах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и роста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ционар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стациона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омное обслуживание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240" w:after="24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Критерий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/>
                <w:b/>
                <w:sz w:val="20"/>
                <w:szCs w:val="20"/>
              </w:rPr>
              <w:t>. Открытость и доступность информации</w:t>
            </w:r>
            <w:r>
              <w:rPr>
                <w:rFonts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б организации социаль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е показатели, характеризующие открытость и доступность информации об организации  социальн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нота и актуальность информации об организации социального обслуживания, размещаемой н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 в информационно-телекоммуникационной сети «Интернет» (далее – сеть «Интернет»):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 результатам самообследования организации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е 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-1.3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должение  постоянного мониторинга федеральной и региональной нормативной правовой базы и своевременное внесение изменений в локальную нормативную правовую базу будет отвечать всем требованиям законодательств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вышение доли используемых технологий, форм и методов ознакомления с нормативной правовой базой(персональное ознакомление, стендовое информирование, размещение в сети Интернет, рассылка целевой аудитории, социальные сети, стенды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вышение уровня сайта, использование возможностей сделать более доступными для ознакомления документы для получа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сширение включенности получателя в создание, изучение и реализацию нормативной правовой базы учреждения для повышения уровня осознанности получателя услуг и его ответственности за результа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Внедрение всего спектра технологий, форм и методов ознакомления с нормативной правовой базой в работу организ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«открытость и прозрачность государственных и муниципальных учреждений» - показатель рейтинга на  официальном сайте для размещения информации о государственных и муниципальных учреждениях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bus.gov.ru</w:t>
              </w:r>
            </w:hyperlink>
            <w:r>
              <w:rPr>
                <w:rFonts w:cs="Times New Roman" w:ascii="Times New Roman" w:hAnsi="Times New Roman"/>
              </w:rPr>
              <w:t>)  в сети «Интернет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«Интернет»,  порядку размещения информации на официальном сайте поставщика социальных услуг в сети «Интернет», утверждаемому уполномоченным федеральным органом исполнительной власти согласно части 3 статьи 13 Федерального закона от 28 декабря 2013 г. № 442-ФЗ «Об основах социального обслуживания граждан в Российской Федерации</w:t>
            </w:r>
            <w:r>
              <w:rPr>
                <w:rFonts w:cs="Times New Roman" w:ascii="Times New Roman" w:hAnsi="Times New Roman"/>
                <w:i/>
              </w:rPr>
              <w:t>»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айт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чем на 1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 до 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до 6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0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90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зучение материалов в  организации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 альтернативной версии официального сайта организации социального обслуживания в сети «Интернет» для инвалидов по зрению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айт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предусмотреть создание альтернативной версии сайта организации в сети «Интернет» для инвалидов по зрению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учение материалов в  организации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-3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комплекса социальных услуг, заявку на получение которых можно  оформить  через электронные ресур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, электронные сервисы на официальном сайте организации в сети «Интернет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зультативность обращений при использовании дистанционных способов взаимодействия с получателями социальных услуг  для получения необходимой информации: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оведение контрольных звонков и изучение материалов в 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-4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«Интернет» для получения необходимой информации от числа контрольных обращени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личие возможности направления заявления (жалобы), предложений и отзывов о качестве предоставления социальных услуг: 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учение материалов в  организации, уполномоченном органе, на сайтах  и форме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-5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существление мониторинга, с целью изучения потребности населения в услугах  и получения оценки качества услуги со стороны клиент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едоставление возможности клиентам влиять  на создание, реализацию и качество услуг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ирование получателя о результатах изучения мнения  через информационные 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 в организацию социального обслужи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меетс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электронной форме на официальном сайте организации социального обслуживания в сети «Интернет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меетс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лефону /на «горячую линию»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меетс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личие информации о порядке подачи жалобы по вопросам качества оказания социальных услуг: 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учение материалов в  организации, уполномоченном органе, на сайтах  и форме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6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электронных ресурсов для использования в оказании услуг, с целью повышения востребованности спектра услуг. Продолжение планомерной работы по использованию всех  возможностей сети Интернет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 частичн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в полном объем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,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 официальном сайте организации социального обслуживания в сети «Интернет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частичн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в полном объем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,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фициальном сайте уполномоченного исполнительного органа государственной власти в сфере  социального обслуживания в сети «Интернет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частичн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в полном объем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,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%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%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%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здание электронных ресурсов для использования в оказании услуг, с целью повышения востребованности спектра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одолжение планомерной работы по использованию всех  возможностей сети Интернет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федеральному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открытость и доступность информации об организации  социального обслуживания*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ффективность внутренней информацион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, сайт и изучение материалов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 - 8.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Продолжение  создания условий для  эффективного использования  информационно-коммуникационных ресурсов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здание электронных ресурсов для использования в оказании услуг, с целью повышения востребованности спектра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Содействие повышению образовательного уровня в информационной сети педагогов повысит качество условий организации и приведет к повышению качества ее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Разработка плана мероприятий по повышению образовательного уровня сотрудников (курсы, учеба в учреждении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Продолжение планомерной работы по использованию всех  возможностей сети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новленных структурных единиц информационной системы организации за последние 3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ециалистов, использующих информационно – телекоммуникационные сети в профессиона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дительных документов и локальных актов,  переведенных в электронный документооборот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дительных документов и локальных актов, нашедших отражение в информационном пространстве организации от их общего количества (сайт, стенды, буклеты и др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ых ресурсов, представленных в свободном доступе в сети Интернет, к общему количеству созданн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озданных информационных материалов для получателей услуг к общему количеству информации об организации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240" w:after="24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Критерий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/>
                <w:b/>
                <w:sz w:val="20"/>
                <w:szCs w:val="20"/>
              </w:rPr>
              <w:t>. Комфортность условий предоставления социальных услуг и доступность их получе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е показатели, характеризующие комфортность условий предоставления социальных услуг и доступность их по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i/>
              </w:rPr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слуг: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-1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ведение анализа площадей, оборудования, медико-социального отделения (для приема и размещения инвалидов; досягаемости ими кратчайшим путем мест целевого посещения и беспрепятственности перемещения внутри зданий и сооружений и на их территор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орудовать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.</w:t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Оборудовать все  входные зоны на объектах оценки для маломобильных групп населен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оздание плана по улучшению МТБ: учитывая безопасность, современность, комфортность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а/ частично оборудована /не оборудова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входных зон на объектах оценки для маломобильных групп насел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ы/ частично доступны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ступн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специально оборудованного санитарно-гигиенического помещ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/ частично доступно /не доступн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в помещениях организации социального обслуживания видео, аудио информаторов для лиц с нарушением функций слуха и зр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сть/не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получателей услуг)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 постоянного контроля предоставления социальных услуг, приближенных к месту проживания клиента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сть/не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оответствия оборудования оказываемому спектру услуг, согласно современным требованиям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Укомплектованность организации социального обслуживания специалистами, осуществляющими предоставление социаль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штатных единиц, установлен-ных в штатном расписа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Продолжение практики привлечения к осуществлению профессиональной деятельности специалистов, соответствующих требованиям  и   поддержка дальнейшего развития образовательного потенциал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Выработка критериев стимулирования для переобучения работник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0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0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0    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оля получателей социальных услуг, оценивающих благоустройство и  содержание помещения организации социального обслуживания и территории, на которой она расположена,  как хорошее, от  общего числа опрошенных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оответствия помещений, оборудования оказываемому спектру услуг, согласно современным требованиям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федеральному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комфортность условий предоставления социальных услуг и доступность их 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овременность материально-технической базы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6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Разработка мероприятия в организации по оснащенности МТБ, по замене оборудования, которые будут соответствовать современным требования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вышение уровня соответствия оборудования оказываемому спектру услуг, согласно современным требования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Создание плана по улучшению помещений, территорий: учитывая безопасность, современность, комфортность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орудования, соответствующего современным требованиям (% к общему количеству обору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мещений и /или территорий, используемых для реализации деятельности, которые  соответствуют современным требова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Эффективность материально – технической б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-7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ссмотрение возможность использования площадей  для различных видов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величение спектра предоставляемых организацией услуг для получ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использования имеющихся помещений и территорий при реализации деятельности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использования имеющегося оборудования при реализации деятельности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требованность спектра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-8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ет индивидуальной нуждаемость получа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едоставление весь спектр услуг, созданный по результатам изучения мнения получате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Предоставление социальные услуги, которые приближены к месту проживания клиен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предоставляемых организацией, которые соответствуют запросам получател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ктивно используемых получателями услуг по отношению ко всему перечню услу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, пользующихся услугами организации, от установленного нормативами или зада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ресность спектра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-9.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ет индивидуальных особых потребностей получате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сширение спектра услуг, предоставляемых организацией, которые соответствуют индивидуальной нуждаемости получа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сущетвление контроля за соблюдением  очередности предоставления получателям  комплекса необходимых социальных услу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предоставляемых организацией,  которые соответствуют индивидуальной нуждаемости получател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, пользующихся комплексом необходимых социальных услу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 услуг, чьи индивидуальные особые потребности учтены, к  общему числу получателей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довлетворенных индивидуальных особых потребностей получателей услуг к общему числу их индивидуальных особых потребносте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обеспечивающих индивидуальное сопровождение получателей услуг от общего количества работник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дуктивность  процесса предоставления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-10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существление мониторинга, с целью изучения потребности населения в услугах  и получения оценки качества услуги со стороны получателя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едение документации с  описанием полного цикла предоставляемых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ирование получателя о полном спектре предоставляемых у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имеющих актуальное описание их полного цикла осущест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реализованных в полном объе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процесс предоставления которых соответствует всем критериям качест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о услугам,  представленным к экспертиз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0% - 0,3 бал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60 % - 0,6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- 100% - 1,0 бал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240" w:after="24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Критерий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/>
                <w:b/>
                <w:sz w:val="20"/>
                <w:szCs w:val="20"/>
              </w:rPr>
              <w:t>. Время ожидания предоставления социальной услуги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Федеральные показатели, характеризующие время ожидания предоставления социальной услуги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социальных услуг, которым услуга предоставлена во время,  установленное при назначении данной услуги, от общего числа опрошенных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анкетирование получателей услуг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лос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 постоянного контроля социальных услуг, предоставляемых в порядке очереди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лучателей социальных услуг)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 до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ину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лос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 постоянного контроля предоставления социальных услуг, снижение времени ожидания приема к специалисту, получения информации о работе организации социального обслуживания, порядке предоставления социальных услу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 показатели, характеризующие время ожидания предоставления социальной услуги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уальность предоставления услуг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-3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существление мониторинга, с целью изучения и получения оценки качества услуги со стороны клиент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едоставление возможности получателям оформить заявки на получения социальных услуг через информационные ресурсы, учитывая место прожи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ирование получателя о результатах изучения мнения  через информационные ресур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оставляемых социальных услуг, очередь на получение которых сведена до миниму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оставляемых социальных услуг, заявку на получение которых можно  оформить  через электронные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оставляемых социальных услуг, которые приближены к месту проживания получа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значение по критерию в балла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240" w:after="24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Критерий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/>
                <w:b/>
                <w:sz w:val="20"/>
                <w:szCs w:val="20"/>
              </w:rPr>
              <w:t>. Доброжелательность, вежливость, компетентность работников организаций социального обслуживания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Федеральные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 (либо их родственников), которые высоко оценивают доброжелательность, вежливость и  внимательность работников организации социального обслуживания, от общего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 коммуникабельности, гуманности, обобщения положительного опыта и  создания современных социальных технологий, форм и метод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оля получателей социальных услуг, которые высоко оценивают компетентность работников организации социального обслуживания, от  общего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лного соответствия  реализуемой профессиональной деятельности необходимо создание условий в организации для повышения образовательного уровня работник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 общего числа работников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профессионального потенциала специалистов и  своевременного повышения ими квалификации приведет к развитию качественной и эффективной деятельности организации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                      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федеральному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доброжелательность, вежливость, компетентность работников организаций социального обслуживания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разовательный потенциал коллектива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-4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лного соответствия  реализуемой профессиональной деятельности необходимо создание условий в организации для повышения образовательного уровня работников до высшего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имеющих высшее профессиональное образование (% от общего количества работников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имеющих уровень образования, соответствующий реализуемой  профессиональной деятельности (% от общего количества работников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повышающих образовательный уровень (% от общего количества работников, для кого необходимо повышение образовательного уровня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фессиональный потенциал коллектива работ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-5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здание условий для развития профессионального потенциала специалистов и  своевременного повышения ими квалификации приведет к развитию качественной и эффективной деятельности орган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нициирование создания системы повышения квалификации 100% специалистов в сфере социальных услуг как фактора развития ее качеств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Создание методических объединений для анализа и разработки авторских, инновационных программ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оздание условий для развития научно-методического потенциала специалистов с цель обобщения положительного опыта и  создания современных социальных технологий, форм и метод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явленности универсальных навыков в коллективе работников, влияющих на потенциал развития организации и качество ее деятельности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явленности навыков предоставления услуг в коллективе работников, влияющих на потенциал развития организации и качество ее деятельности 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явленности управленческих навыков в коллективе работников, влияющих на потенциал развития организации и качество ее деятельности 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пециалистов, имеющих коллективный опыт участия в разработке авторских   инновационных методических материалов осуществления деятельности и оказания услуг (% от общего количества специалис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пециалистов, имеющих коллективный опыт участия в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% от общего количества специалис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пециалистов, участвующих в распространении опыта организации в событ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- муниципального уров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региональ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федераль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международ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общему количеству специал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4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трудников, имеющих опыт профессионального и/или общественного экспе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андный потенциал коллектива работ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 6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развития в работниках потребности осуществления профессиональной деятельности в данном учреждении необходимо осуществля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оздание условий морального и материального стимулирования сотрудник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оведения политики заинтересованности в каждом участнике коллектива-коман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Оказание поддержки в личностном и профессиональном росте работника, в решении их жизненных пробле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 от общего числа работников, стаж работы которых в данной организации более 5 ле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 от общего числа работников, возраст которых до 30 ле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удовлетворенных качеством профессионализма коллектива в полной мере,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имеющих высокий уровень доверия  в коллективе (от 10 признаний), от общего числа отмеченных участниками опроса 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7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240" w:after="24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Критерий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/>
                <w:b/>
                <w:sz w:val="20"/>
                <w:szCs w:val="20"/>
              </w:rPr>
              <w:t>. Удовлетворенность качеством оказания услу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Федеральные показатели, характеризующие удовлетворенность качеством оказания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ониторинга, с целью изучения положительных изменений в жизни в результате получения социальных услуг в данной орган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, удовлетворенных условиями предоставления социальных услуг, от числа опрошенных,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 удовлетворенных: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арифметическая величина знач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-.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л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должение работы по предоставлению услуг  качественно, без  необходимости и повторения ее востребованности 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Качественно предоставлять услугу от начала до конца, чтобы получатель был полностью удовлетворен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вышение осознанности получателя в выборе социальных услуг, где получатель осознанно стремится к   персональным достижениям по итогам получения у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м помеще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м оборудования для предоставления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ю, мягким инвентар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м социально-бытовых, парикмахерских и гигиенических 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м личных вещ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ным для инвалидов санитарно-гигиеническим помеще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нитарным содержанием санитарно-технического оборудо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м оплаты 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иденциальностью предоставления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ом посещений родственниками в организации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ю прихода социальных работников на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стью решения вопросов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здание условий для качественного предоставления мероприятий, имеющих групповой характер. 2.Вдохновение специалистов с целью  создания современных социальных технологий, форм и метод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5 жал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5 жал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 не зарегистрир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предоставляемых услу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спектра предоставляемых социальных услу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федеральному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 удовлетворенность качеством оказания услуг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ость оказания услуг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 6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должение предоставления услуг в  полном объеме подтверждает  соответствие цели полученным результата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ивлечение получателей к созданию и организации мероприят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величение возможности привлечения получателей  услуг к совместному  участию в предоставлении услуг, будет, способствовать развитию уверенности получателей услуг в своих социальных/профессиональных компетенциях само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Привлечение получателей услуг к  работе в общественных советах, мероприятиях  организации  будет способствовать повышению компетентности получателей услуг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Продолжение работы  будет способствовать  развитию творческого коллективного потенциал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Важно сохранять и  развивать  новые подходы к развитию индивидуальности, для совершенствования  показателей творческого потенц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оля получателей, получивших услугу полного цикла </w:t>
            </w:r>
            <w:r>
              <w:rPr>
                <w:rFonts w:cs="Times New Roman" w:ascii="Times New Roman" w:hAnsi="Times New Roman"/>
                <w:i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телей услуг, повысивших уровень развития творческого потенциала, благодаря данной организации, от числа участников тренинга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отокол тренинг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получателей услуг, осознающих себя компетентными в решении жизненно важных задач, по итогам получения услуги, от числа участников тренинг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отокол тренинг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получателей услуг к общему количеству получателей услуг, привлеченных к продвижению успеха и достижений организации  в событиях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муниципальном уров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региональном  уров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федеральном  уров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международном 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4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работников, удовлетворенных своей деятельностью по выполнению общих задач, от общего количества работник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сотруд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работников, удовлетворенных деятельностью организации и уровнем оказания 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общего количества работников,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сотруд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оля партнеров, удовлетворенных деятельностью организации от общего количества партнеров, участвующих в опросе </w:t>
            </w:r>
            <w:r>
              <w:rPr>
                <w:rFonts w:cs="Times New Roman" w:ascii="Times New Roman" w:hAnsi="Times New Roman"/>
                <w:i/>
              </w:rPr>
              <w:t>(анкетирование партнеро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итерий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озидательность управленческого процесс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Региональные показатели, характеризующие  созидательность управленческого проце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динство в стратегии управ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- 1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жно продолжить системную деятельность по объединению членов коллектива в создании программы развития Центра, перспективных и календарных планов деятельности, принятии решений по повышению качества деятельности, представлению опыта Центра на различных уровнях, что позволит наилучшим образом проявлять ценность Единства, выполнять миссию и цели организации социального обслуживания.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понимающих миссию и цели организации,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принимающих миссию и цели организации,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тимальность структуры органов управ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- 2.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Необходимое число органов управления позволит организации  чётко определить их функции и будет способствовать повышению созидательности управленческого процесс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деление действующих  органов управления  четкими целями,  будет способствовать повышению качества предоставления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ктивное привлечение к работе в Управляющем Совете представителей  партнеров из числа получателей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йствующих органов управления от общего числа необходим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ов управления, чьи функции точно определены и не дублируют другие органы 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ов управления, обеспечивающих качество предоставления услуг, от общего количества действующ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ешений органов управления, направленных на повышение качества деятельности организации и оказания услуг, принятых по инициативе получателе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шений органов управления направленных на повышение качества деятельности организации и оказания услуг, принятых по инициативе работ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шений органов управления направленных на повышение качества деятельности организации и оказания услуг, принятых по инициативе общественных объединений, сотрудничающих с организацией (в случае НКО – по инициативе государственных и муниципальных организаций  - партнер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творчество участников управленческого 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- 3.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должение работы в режиме реализации авторских проектов будет способствовать активному привлечению сотрудников и получателей услуг к совместной творческой работе и  к достижению наивысших вершин в развитии сотворчества участников процесс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здание единой команды  получателей услуг и сотрудников к участие в управленческих процессах приведет к созданию со творческой команды, осознающей себя частью организации, стремящейся к развит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авторских проектов, созданных с участием получателей услуг, от общего количества реализованных и реализуемых организаци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осознающих себя членами сотворческой команды организации, от количества работников, участвующих в самооценк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 услуг, осознающих себя членами сотворческой команды организации, от количества получателей, участвующих в тренин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отокол тренинг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работников, участвующих в общественном управлении, от общего количества работник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получателей услуг, участвующих в общественном управлении, от общего количества получател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лось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едставителей партнерских организаций, участвующих в общественном управлении, от общего количества членов и участников органов управления организаци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дежность внутренней системы оценки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- 4.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жно продолжить формирование внутренней системы оценки качества в соответствии с федеральными и региональными критерия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ажно провести анализ соответствия внутренней системы оценки качества федеральным и региональным критерия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нализ внутренней и независимой оценки качества  оказания услуг позволит  совершенствовать  качество  и повысит надежность внутренней системы оценки ка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казываемых услуг, включенных во внутреннюю систему оценки кач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казываемых услуг, включенных 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зависимую оценку каче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казываемых услуг, имеющих внутреннюю оценку  каче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казываемых услуг, имеющи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зависимую оценку каче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редительных документов и локальных актов, регламентирующих механизм предоставления качественных социальных услуг, от общего количества учредительных документов и локальных акт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езность инновационных процессов, осуществляемых организацией для социума (форма самообследования организаци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- 5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ктивное обобщение и распространение опыта, инновационных проектов организации, будет способствовать  внедрению этих инноваций  в  другие организац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здание и  использование инновационных  процессов и методик, вовлечение в совместную работу педагогов, партнеров на сновании договоров, соглашений повысит полезность  процессов, осуществленных организацией в социуме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инноваций, осуществленных организацией, внедренных другими организациями (на основании анализа оформленных инновационных услуг, проектов, программ,  продуктов, товаров и др.)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артнерских организаций, использующих результаты инновационных процессов данной организации в своей деятельности на основании соглашений и договоров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инноваций, созданных организацией  совместно с другими организациями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льтипликативность результатов работы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 6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чевидными точками роста организации в развитии востребованности организации на региональном, федеральном и международном уровне  является осознанность сотрудниками и получателями услуг единства целей и ценностей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муниципальном  уровне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региональном  уровне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федеральном уровне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международном уровне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: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всем федеральным критериям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всем региональным  критериям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,8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всем критериям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критериев и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,9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и социальных услуг в свободном доступе обращаются в Центр лично, через электронную почту, посредством телеф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адресах, номера телефонов открыты в свободном доступ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и услуг удовлетворены качеством, полнотой и доступностью информации о Цент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и услуг  считают условия оказания услуг доступными в высокой степ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имеющая материально техническая база учреждения эффективна и задействована в процессе предоставления услуг в полном объ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ожелательность, вежливость, компетентность работников организаций социального обслуживания отмечается получателями услуг на высоком уровне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потенциал работников достаточно высо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ники Центра участвуют в распространении опыта работы организации  на всех уровнях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Важно продолжать работу сотрудников  по открытости и прозрачности информации об учреждении на официальном сайте в сети Интернет согласно законодательству и через печатные информационные материалы, отражающие условия и порядок оказания социаль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Ценно обратить внимание на потребности  людей с инвалидностью по зрению в социальных услугах Центра и  альтернативной версии официального сайта в сети «Интернет», а также    развивать систему дистанционного взаимодействия организации и получателей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должение перевода документов в  электронный документооборо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должение работы по созданию  условий  беспрепятственного доступа  к объектам и услугам учреждения (особенно в помещениях отделения срочного социального обслуживании и отделения временного пребывания) маломобильных групп получателей услуг (в т.ч. детей – инвалидов и слабовидящих) путем модернизации оборудования в помещениях стацион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зработка мероприятий по привлечению внебюджетных средств для обновления и усовершенствования материально-технической базы и продолжить совместную работу с партнерами и учредителями по  оборудованию и восстановлению помещений учреждения для оказания социальных услуг в соответствии с нуждаемостью работников и получателей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сширение спектра услуг в соответствии с индивидуальной нуждаемостью и потребностью получателей услуг (в т. ч.  путем разработки и внедрения в работу специалистов новых технологий и  форм предоставления социальных услуг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должение работы по описанию полного цикла осуществления социальных услуг оказываемых учреждением, что будет способствовать высокой продуктивности процесса предоставления услуг и повышению их ка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Создание системы и  условий для  систематического повышение уровня образования работников по профилю социальной рабо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оведение  ряда мероприятий по повышению профессиональных, управленческих  и универсальных компетенций сотрудников, мотивирование специалистов учреждения для участия в проектной деятельности, распространении опыта организации, включение в процесс управ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оведение мероприятий, направленных на повышение уровня доверия  и профессионализма в коллективе, а также повышения уровня удовлетворенности своей деятельностью в Центре в це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ажно внести в соответствии с законодательством необходимые  органы управления для эффективной и качественной деятельности учрежд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оздание условия для включенности сотрудников, получателей услуг, партнеров и общественности  в систему управления учреждением, позитивно влияющих на повышение ка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 Разработка плана мероприятий по разработке, внедрению и мониторингу эффективности инноваций, созданных совместно с другими организац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азработка мероприятий, направленных на   увеличение доли  услуг, оказываемых  на муниципальном уровне для получателей услуг (консультирование и информирование получателей, партнеров  в .т.ч. посредством  информационно – коммуникационных ресурсов сайта организации и  электронной почт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Повышение уровня профессионализма и квалификации сотрудников учреждения, с целью повышения качества и расширения спектра услуг, оказываемых на муниципальном и региональном уровн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плана мероприятий по повышению качества оказания услуг в соответствии с федеральными и региональными критериями и показателями ка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86610</wp:posOffset>
            </wp:positionH>
            <wp:positionV relativeFrom="paragraph">
              <wp:posOffset>31115</wp:posOffset>
            </wp:positionV>
            <wp:extent cx="1219200" cy="381635"/>
            <wp:effectExtent l="0" t="0" r="0" b="0"/>
            <wp:wrapTight wrapText="bothSides">
              <wp:wrapPolygon edited="0">
                <wp:start x="-471" y="0"/>
                <wp:lineTo x="-471" y="21048"/>
                <wp:lineTo x="21600" y="21048"/>
                <wp:lineTo x="21600" y="0"/>
                <wp:lineTo x="-47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94" r="-8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:                                                                                   Костина М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05.06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851" w:gutter="0" w:header="1134" w:top="1403" w:footer="1134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3">
    <w:name w:val="WW8Num3z3"/>
    <w:qFormat/>
    <w:rPr>
      <w:b w:val="false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1">
    <w:name w:val=" Знак Знак1"/>
    <w:qFormat/>
    <w:rPr>
      <w:rFonts w:ascii="Calibri" w:hAnsi="Calibri" w:eastAsia="Calibri"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2:01:00Z</dcterms:created>
  <dc:creator>GrigoryantsGN</dc:creator>
  <dc:description/>
  <cp:keywords/>
  <dc:language>en-US</dc:language>
  <cp:lastModifiedBy>Elena</cp:lastModifiedBy>
  <cp:lastPrinted>2015-06-22T10:39:00Z</cp:lastPrinted>
  <dcterms:modified xsi:type="dcterms:W3CDTF">2015-07-07T06:45:00Z</dcterms:modified>
  <cp:revision>24</cp:revision>
  <dc:subject/>
  <dc:title>Экспертное заключение</dc:title>
</cp:coreProperties>
</file>