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Независимая система оценки качества деятельности  организации и оказания </w:t>
      </w:r>
    </w:p>
    <w:p>
      <w:pPr>
        <w:pStyle w:val="Normal"/>
        <w:jc w:val="center"/>
        <w:rPr/>
      </w:pPr>
      <w:r>
        <w:rPr>
          <w:b/>
          <w:i/>
        </w:rPr>
        <w:t>социальных услуг в Республике Карел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 xml:space="preserve">Наименование организации: </w:t>
      </w:r>
      <w:r>
        <w:rPr/>
        <w:t>Муниципальное казенное   учреждение «Комплексный центр социального обслуживания населения» Лахденпох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по результатам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оценки регистрации жалоб и обращений и  получения необходимой информации получателями социальных услуг  при использовании дистанционных способов взаимодействия с сотрудниками Цент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Глоссарий:</w:t>
      </w:r>
    </w:p>
    <w:p>
      <w:pPr>
        <w:pStyle w:val="Normal"/>
        <w:ind w:firstLine="708"/>
        <w:jc w:val="both"/>
        <w:rPr/>
      </w:pPr>
      <w:r>
        <w:rPr/>
        <w:t>Регистрация жалоб (обращений, предложений) – это действие, совершаемое сотрудником организации  в установленном в организации порядке, с целью учета, принятия мер по обеспечению качества оказания услуг, повышению уровня удовлетворенности их получателей и фиксации достигнутого результата.</w:t>
      </w:r>
    </w:p>
    <w:p>
      <w:pPr>
        <w:pStyle w:val="Normal"/>
        <w:ind w:firstLine="708"/>
        <w:jc w:val="both"/>
        <w:rPr/>
      </w:pPr>
      <w:r>
        <w:rPr/>
        <w:t xml:space="preserve">Результативный звонок – это зарегистрированный в установленном в организации порядке звонок, в ходе которого получатель услуги получил доступную  и полную информацию о возможности получения / улучшения качества услуги сотрудниками организации, проявляющими во время взаимодействия с получателем  доброжелательность, вежливость и компетентность.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Результативное обращение</w:t>
      </w:r>
      <w:r>
        <w:rPr>
          <w:sz w:val="20"/>
          <w:szCs w:val="20"/>
          <w:lang w:eastAsia="en-US"/>
        </w:rPr>
        <w:t xml:space="preserve"> </w:t>
      </w:r>
      <w:r>
        <w:rPr/>
        <w:t xml:space="preserve">при использовании дистанционных способов взаимодействия с получателями социальных услуг  для получения необходимой информации - это зарегистрированное в установленном в организации порядке обращение, в ходе которого получатель услуги получил доступную  и полную информацию о возможности получения / улучшения качества услуги сотрудниками организации, проявляющими во время взаимодействия с получателем  доброжелательность, вежливость, компетентность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ind w:firstLine="708"/>
        <w:jc w:val="both"/>
        <w:rPr/>
      </w:pPr>
      <w:r>
        <w:rPr/>
        <w:t>При отсутствии деятельности по регистрации жалоб, обращений, предложений, а также использованию дистанционных каналов связи, предложенных в  показателях и индикаторах экспертной оценки, эксперты  делают отметку в ячейке о фактическом значении в баллах: «регистрация отсутствует», «звонки не поступили», «канал связи не используется», что соответственно понижает количество получения возможных баллов в общем результате на максимально предусмотренное по данным показателям и индикаторам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418"/>
        <w:gridCol w:w="1559"/>
      </w:tblGrid>
      <w:tr>
        <w:trPr>
          <w:trHeight w:val="255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и индикаторы качеств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стацион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му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Регистрация жалоб получателей социальных услуг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всего жалоб / на 100 челове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личество поступивших и зарегистрированных жалоб  на качество услуг, предоставленных Центром на 100 получателей социальных услуг (за экспертируемый пери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 поступивших жал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вших жал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вших жалоб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Результативность обращений при использовании дистанционных способов взаимодействия с получателями социальных услуг  для получения необходимой информации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роведение контрольных звонков и изучение материалов в  организации в рамках очного этапа НОК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звонков / результативных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eastAsia="en-US"/>
              </w:rPr>
              <w:t>2.1. Количество поступивших в Центр по телефону звонков от получателей или потенциальных получателей услуг для получения необходимой информации,  из них  - результативных звонков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sz w:val="20"/>
                <w:szCs w:val="20"/>
                <w:lang w:eastAsia="en-US"/>
              </w:rPr>
              <w:t>(учитываются звонки, поступившие в специально отведенное (контрольное) время – 30 мину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вонки не поступи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2.2. Количество поступивших в Центр обращений получателей услуг  по электронной почте или с помощью электронных сервисов на официальном сайте организации в сети «Интернет» для получения необходимой информации,  из них - результативных обращений (учитываются обращения, поступившие в день очного этапа экспертизы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:</w:t>
      </w:r>
    </w:p>
    <w:p>
      <w:pPr>
        <w:pStyle w:val="Normal"/>
        <w:jc w:val="both"/>
        <w:rPr/>
      </w:pPr>
      <w:r>
        <w:rPr/>
        <w:t>1. Важно осуществляет качественное оказание социальных услуг, о чем свидетельствует отсутствие жалоб получателей за 2014 год -1 квартал 2015 года;</w:t>
      </w:r>
    </w:p>
    <w:p>
      <w:pPr>
        <w:pStyle w:val="Normal"/>
        <w:jc w:val="both"/>
        <w:rPr/>
      </w:pPr>
      <w:r>
        <w:rPr/>
        <w:t>2. Телефонная связь является активным средством взаимодействия сотрудников Центра с получателями, потенциальными получателями услуг и членами их семей;</w:t>
      </w:r>
    </w:p>
    <w:p>
      <w:pPr>
        <w:pStyle w:val="Normal"/>
        <w:jc w:val="both"/>
        <w:rPr/>
      </w:pPr>
      <w:r>
        <w:rPr/>
        <w:t>3. В специально отведенное время в рамках очного этапа экспертизы - 30 минут -   поступило 3 звонка от потенциальных получателей услуг с потребностью в получении информации о порядке получения услуги в связи с новыми условиями и составом необходимых документов. Сотрудником Центра Князевой М.А. была предоставлена подробная  информация, даны компетентные разъяснения о возможностях получения услуги. Сотрудник проявил высокий уровень доброжелательности и вежливости во взаимодейств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комендации: </w:t>
      </w:r>
    </w:p>
    <w:p>
      <w:pPr>
        <w:pStyle w:val="Normal"/>
        <w:jc w:val="both"/>
        <w:rPr/>
      </w:pPr>
      <w:r>
        <w:rPr/>
        <w:t>1.Важно продолжить деятельность по повышению качества оказываемых социальных услуг и их актуального спектра, что обеспечит и в дальнейшем исключение случаев появления жалоб со стороны получателей услуг.</w:t>
      </w:r>
    </w:p>
    <w:p>
      <w:pPr>
        <w:pStyle w:val="Normal"/>
        <w:jc w:val="both"/>
        <w:rPr/>
      </w:pPr>
      <w:r>
        <w:rPr/>
        <w:t xml:space="preserve">2. Необходимо разработать  порядок учета, регистрации и сопровождения  жалоб, обращений, предложений  получателей услуг и членов их семей, обеспечивающий качественное и эффективное  устранение замечаний, корректировку процессов предоставления услуг и/или создание необходимых условий для  повышения качества деятельности Центра. </w:t>
      </w:r>
    </w:p>
    <w:p>
      <w:pPr>
        <w:pStyle w:val="Normal"/>
        <w:jc w:val="both"/>
        <w:rPr/>
      </w:pPr>
      <w:r>
        <w:rPr/>
        <w:t>3. Активно продвигать среди получателей  и потенциальных получателей услуг, членов их семей,  организаций-партнеров, населения использование  возможностей дистанционных (электронных) ресурсов взаимодействия (электронная почта, электронные сервисы на официальном сайте организации в сети «Интернет»), что позволит  предоставлять  необходимую информацию оперативно и эффективно и значительно повысит уровень информационной открытости Цен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86940</wp:posOffset>
            </wp:positionH>
            <wp:positionV relativeFrom="paragraph">
              <wp:posOffset>3175</wp:posOffset>
            </wp:positionV>
            <wp:extent cx="638175" cy="241935"/>
            <wp:effectExtent l="0" t="0" r="0" b="0"/>
            <wp:wrapTight wrapText="bothSides">
              <wp:wrapPolygon edited="0">
                <wp:start x="-14304" y="-5697"/>
                <wp:lineTo x="-14304" y="41715"/>
                <wp:lineTo x="31732" y="41715"/>
                <wp:lineTo x="31732" y="-5697"/>
                <wp:lineTo x="-14304" y="-5697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196" t="11571" r="22151" b="44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ксперт-консультант:                                                Белая Р.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63090</wp:posOffset>
            </wp:positionH>
            <wp:positionV relativeFrom="paragraph">
              <wp:posOffset>169545</wp:posOffset>
            </wp:positionV>
            <wp:extent cx="438150" cy="381635"/>
            <wp:effectExtent l="0" t="0" r="0" b="0"/>
            <wp:wrapTight wrapText="bothSides">
              <wp:wrapPolygon edited="0">
                <wp:start x="-471" y="0"/>
                <wp:lineTo x="-471" y="21048"/>
                <wp:lineTo x="21600" y="21048"/>
                <wp:lineTo x="21600" y="0"/>
                <wp:lineTo x="-471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94" r="-83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Подписи экспертов</w:t>
      </w:r>
    </w:p>
    <w:p>
      <w:pPr>
        <w:pStyle w:val="Normal"/>
        <w:ind w:left="4956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98270</wp:posOffset>
            </wp:positionH>
            <wp:positionV relativeFrom="paragraph">
              <wp:posOffset>121285</wp:posOffset>
            </wp:positionV>
            <wp:extent cx="792480" cy="209550"/>
            <wp:effectExtent l="0" t="0" r="0" b="0"/>
            <wp:wrapTight wrapText="bothSides">
              <wp:wrapPolygon edited="0">
                <wp:start x="-2171" y="-6663"/>
                <wp:lineTo x="-2171" y="34952"/>
                <wp:lineTo x="24690" y="34952"/>
                <wp:lineTo x="24690" y="-6663"/>
                <wp:lineTo x="-2171" y="-6663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069" t="15365" r="11510" b="34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М.Г. Костина </w:t>
      </w:r>
      <w:r>
        <w:rPr>
          <w:color w:val="000000"/>
          <w:w w:val="100"/>
          <w:sz w:val="2"/>
          <w:shd w:fill="000000" w:val="clear"/>
        </w:rPr>
        <w:t xml:space="preserve"> </w:t>
      </w:r>
    </w:p>
    <w:p>
      <w:pPr>
        <w:pStyle w:val="Normal"/>
        <w:ind w:left="5664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04875</wp:posOffset>
            </wp:positionH>
            <wp:positionV relativeFrom="paragraph">
              <wp:posOffset>155575</wp:posOffset>
            </wp:positionV>
            <wp:extent cx="790575" cy="211455"/>
            <wp:effectExtent l="0" t="0" r="0" b="0"/>
            <wp:wrapTight wrapText="bothSides">
              <wp:wrapPolygon edited="0">
                <wp:start x="-2595" y="-11003"/>
                <wp:lineTo x="-2595" y="33163"/>
                <wp:lineTo x="25079" y="33163"/>
                <wp:lineTo x="25079" y="-11003"/>
                <wp:lineTo x="-2595" y="-11003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411" t="23927" r="12581" b="29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.М.Мыхина </w:t>
      </w:r>
    </w:p>
    <w:p>
      <w:pPr>
        <w:pStyle w:val="Normal"/>
        <w:ind w:left="3540" w:hanging="0"/>
        <w:rPr/>
      </w:pPr>
      <w:r>
        <w:rPr/>
        <w:t xml:space="preserve">    </w:t>
      </w:r>
      <w:r>
        <w:rPr/>
        <w:t>В.В. Товстая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  <w:t>Дата проведения тренинга: 27.05.201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21:42:00Z</dcterms:created>
  <dc:creator>root</dc:creator>
  <dc:description/>
  <cp:keywords/>
  <dc:language>en-US</dc:language>
  <cp:lastModifiedBy>Elena</cp:lastModifiedBy>
  <cp:lastPrinted>2015-06-22T10:37:00Z</cp:lastPrinted>
  <dcterms:modified xsi:type="dcterms:W3CDTF">2015-07-07T08:00:00Z</dcterms:modified>
  <cp:revision>4</cp:revision>
  <dc:subject/>
  <dc:title/>
</cp:coreProperties>
</file>