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3"/>
      </w:tblGrid>
      <w:tr>
        <w:trPr>
          <w:trHeight w:val="1020" w:hRule="atLeast"/>
        </w:trPr>
        <w:tc>
          <w:tcPr>
            <w:tcW w:w="9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Независимая система оценки качества деятельности  организации и оказ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ых услуг в Республике Каре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токол по результатам анкетирования  партнеров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организац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я  «Комплексный центр социального обслуживания населения» Лахденпохского 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85" w:hRule="atLeast"/>
        </w:trPr>
        <w:tc>
          <w:tcPr>
            <w:tcW w:w="9943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68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оциальный состав организаций - партнеров, участвующих в анкетировании</w:t>
            </w:r>
          </w:p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  <w:tab w:val="left" w:pos="268" w:leader="none"/>
              </w:tabs>
              <w:spacing w:before="0" w:after="0"/>
              <w:contextualSpacing/>
              <w:rPr/>
            </w:pPr>
            <w:r>
              <w:rPr/>
              <w:t>Общие характеристики</w:t>
            </w:r>
          </w:p>
          <w:tbl>
            <w:tblPr>
              <w:tblW w:w="9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3"/>
              <w:gridCol w:w="2453"/>
              <w:gridCol w:w="2335"/>
              <w:gridCol w:w="2399"/>
            </w:tblGrid>
            <w:tr>
              <w:trPr>
                <w:trHeight w:val="379" w:hRule="atLeast"/>
              </w:trPr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>Характеристики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>Стационар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>Полустационар</w:t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>На дому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 xml:space="preserve">Общее количество партнеров /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>% опрошенных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lang w:eastAsia="en-US"/>
                    </w:rPr>
                    <w:t>40/17,5%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lang w:eastAsia="en-US"/>
                    </w:rPr>
                    <w:t>40/17,5%</w:t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lang w:eastAsia="en-US"/>
                    </w:rPr>
                    <w:t>40/17,5%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>Местонахождение, в т.ч.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lang w:eastAsia="en-US"/>
                    </w:rPr>
                    <w:t>г.Лахденпохья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lang w:eastAsia="en-US"/>
                    </w:rPr>
                    <w:t>г.Лахденпохья</w:t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lang w:eastAsia="en-US"/>
                    </w:rPr>
                    <w:t>г.Лахденпохья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lang w:eastAsia="en-US"/>
                    </w:rPr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lang w:eastAsia="en-US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lang w:eastAsia="en-US"/>
                    </w:rPr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lang w:eastAsia="en-US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numPr>
                <w:ilvl w:val="1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правовая форма организации - партнера   (количество ответов/ % от общего числа опрошенных)</w:t>
            </w:r>
          </w:p>
          <w:tbl>
            <w:tblPr>
              <w:tblW w:w="9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7"/>
              <w:gridCol w:w="2458"/>
              <w:gridCol w:w="2457"/>
              <w:gridCol w:w="2458"/>
            </w:tblGrid>
            <w:tr>
              <w:trPr/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уровень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Стационар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Полустационар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На дому</w:t>
                  </w:r>
                </w:p>
              </w:tc>
            </w:tr>
            <w:tr>
              <w:trPr/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ое учреждение социального обслуживания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организация в сфере образования, культуры, охраны здоровья и др.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2/28,6%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2/28,6%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2/28,6%</w:t>
                  </w:r>
                </w:p>
              </w:tc>
            </w:tr>
            <w:tr>
              <w:trPr/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сударственное  учреждение социального обслуживания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осударственная организация в сфере образования, культуры, охраны здоровья и др. 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</w:tr>
            <w:tr>
              <w:trPr/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о ориентированная некоммерческая организация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</w:tr>
            <w:tr>
              <w:trPr/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мерческая организация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лигиозная организация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</w:tr>
            <w:tr>
              <w:trPr/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ое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2/28.6%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2/28.6%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2/28.6%</w:t>
                  </w:r>
                </w:p>
              </w:tc>
            </w:tr>
          </w:tbl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Продолжительность сотрудничества   (количество ответов/ % от общего числа опрошенных)</w:t>
            </w:r>
          </w:p>
          <w:tbl>
            <w:tblPr>
              <w:tblW w:w="9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7"/>
              <w:gridCol w:w="2458"/>
              <w:gridCol w:w="2457"/>
              <w:gridCol w:w="2458"/>
            </w:tblGrid>
            <w:tr>
              <w:trPr/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Характеристики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Стационар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Полустационар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На дому</w:t>
                  </w:r>
                </w:p>
              </w:tc>
            </w:tr>
            <w:tr>
              <w:trPr/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нее 1 года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1 года до 3 лет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</w:tr>
            <w:tr>
              <w:trPr/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олее 3 лет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4/57,1%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4/57,1%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4/57,1%</w:t>
                  </w:r>
                </w:p>
              </w:tc>
            </w:tr>
            <w:tr>
              <w:trPr/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ое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2/28,6%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2/28,6%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2/28,6%</w:t>
                  </w:r>
                </w:p>
              </w:tc>
            </w:tr>
          </w:tbl>
          <w:p>
            <w:pPr>
              <w:pStyle w:val="Style15"/>
              <w:spacing w:before="0" w:after="0"/>
              <w:ind w:left="50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left="50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Направления сотрудничества (количество ответов/ % от общего числа опрошенных)</w:t>
            </w:r>
          </w:p>
          <w:tbl>
            <w:tblPr>
              <w:tblW w:w="9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2079"/>
              <w:gridCol w:w="2079"/>
              <w:gridCol w:w="2079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уровень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Стационар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Полустационар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На дому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еспечение муниципального заказа/задания  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еспечение государственного заказа/задания  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местное предоставление услуг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местное проведение событий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5/71,4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5/71,4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5/71,4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местная реализация проектов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2/28,6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2/28,6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2/28,6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местное создание и внедрение инноваций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лаготворительная помощь                                                                                                                 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2/28,6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2/28,6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2/28,6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формирование населения об услугах организации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>другое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</w:tbl>
          <w:p>
            <w:pPr>
              <w:pStyle w:val="Style15"/>
              <w:spacing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83" w:hRule="atLeast"/>
        </w:trPr>
        <w:tc>
          <w:tcPr>
            <w:tcW w:w="9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Анализ ответов представителей организаций - партнер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.1.Полнота и доступность информации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количество ответов/ % от общего числа опрошенных)</w:t>
            </w:r>
          </w:p>
          <w:tbl>
            <w:tblPr>
              <w:tblW w:w="9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2079"/>
              <w:gridCol w:w="2079"/>
              <w:gridCol w:w="2079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Характеристики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Стационар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Полустационар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На дому</w:t>
                  </w:r>
                </w:p>
              </w:tc>
            </w:tr>
            <w:tr>
              <w:trPr/>
              <w:tc>
                <w:tcPr>
                  <w:tcW w:w="98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при личном обращении к сотрудникам организации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>да, в полной мере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не используется источник 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98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с сайта организации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>да, в полной мере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4/57,1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4/57,1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4/57,1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2/28,6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2/28,6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2/28,6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не используется источник 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</w:tr>
            <w:tr>
              <w:trPr/>
              <w:tc>
                <w:tcPr>
                  <w:tcW w:w="98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по телефону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>да, в полной мере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не используется источник 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98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из информационных буклетов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>да, в полной мере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6/85,7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6/85,7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6/85,7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не используется источник 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</w:tr>
            <w:tr>
              <w:trPr/>
              <w:tc>
                <w:tcPr>
                  <w:tcW w:w="98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через стенды в организации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>да, в полной мере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5/71,4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5/71.4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5/71.4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.3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не используется источник 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.3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</w:tr>
            <w:tr>
              <w:trPr/>
              <w:tc>
                <w:tcPr>
                  <w:tcW w:w="98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з газет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>да, в полной мере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6/85,7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6/85.7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6/85,7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.3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1/14,3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не используется источник 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98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посредством телевидения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>да, в полной мере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6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6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6/100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не используется источник 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98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посредством радио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>да, в полной мере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2/33,3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2/33,3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2/33,3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4/67,7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4/67,7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4/67,7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не используется источник 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98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посредством Интернет - ресурсов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>да, в полной мере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4/67,7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4/67,7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4/67,7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2/33,3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2/33,3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2/33,3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не используется источник 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98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из уличной рекламы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>да, в полной мере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6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6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6/100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не используется источник 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>Другое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  <w:lang w:eastAsia="en-US"/>
                    </w:rPr>
                    <w:t>Среднее значение удовлетворенности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 полнотой и доступностью информации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75,11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75,11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75,11%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2.2.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ловия оказания услуг (количество ответов/ % от общего числа опрошенных)</w:t>
            </w:r>
          </w:p>
          <w:tbl>
            <w:tblPr>
              <w:tblW w:w="9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2079"/>
              <w:gridCol w:w="2079"/>
              <w:gridCol w:w="2079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Характеристики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Стационар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Полустационар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На дому</w:t>
                  </w:r>
                </w:p>
              </w:tc>
            </w:tr>
            <w:tr>
              <w:trPr/>
              <w:tc>
                <w:tcPr>
                  <w:tcW w:w="98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Доступные условия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да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нет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98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  <w:lang w:eastAsia="en-US"/>
                    </w:rPr>
                    <w:t>Хорошее качество благоустройства территории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да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нет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98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  <w:lang w:eastAsia="en-US"/>
                    </w:rPr>
                    <w:t>Хорошее качество помещений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да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нет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  <w:lang w:eastAsia="en-US"/>
                    </w:rPr>
                    <w:t>Среднее значение удовлетворенности условиями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 оказания услуг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100%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.3. Уровень профессионализма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количество ответов/ % от общего числа опрошенных)</w:t>
            </w:r>
          </w:p>
          <w:tbl>
            <w:tblPr>
              <w:tblW w:w="9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2079"/>
              <w:gridCol w:w="2079"/>
              <w:gridCol w:w="2079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Характеристики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Стационар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Полустационар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На дому</w:t>
                  </w:r>
                </w:p>
              </w:tc>
            </w:tr>
            <w:tr>
              <w:trPr/>
              <w:tc>
                <w:tcPr>
                  <w:tcW w:w="98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  <w:lang w:eastAsia="en-US"/>
                    </w:rPr>
                    <w:t>Образованность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 xml:space="preserve">высокий 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средний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низкий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98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  <w:lang w:eastAsia="en-US"/>
                    </w:rPr>
                    <w:t>Компетентность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 xml:space="preserve">высокий 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средний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низкий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98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Доброжелательность работников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 xml:space="preserve">высокий 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средний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низкий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98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Вежливость работников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 xml:space="preserve">высокий 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средний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низкий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98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Внимательность работников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 xml:space="preserve">высокий 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средний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низкий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98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Среднее значение уровня профессионализма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 xml:space="preserve">высокий 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средний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низкий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  <w:lang w:eastAsia="en-US"/>
                    </w:rPr>
                    <w:t>Среднее значение удовлетворенности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 уровнем профессионализма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100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.4. Удовлетворенность качеством оказания услуг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количество ответов/ % от общего числа опрошенных)</w:t>
            </w:r>
          </w:p>
          <w:tbl>
            <w:tblPr>
              <w:tblW w:w="9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2079"/>
              <w:gridCol w:w="2079"/>
              <w:gridCol w:w="2079"/>
            </w:tblGrid>
            <w:tr>
              <w:trPr>
                <w:trHeight w:val="341" w:hRule="atLeast"/>
              </w:trPr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Характеристики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Стационар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Полустационар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На дому</w:t>
                  </w:r>
                </w:p>
              </w:tc>
            </w:tr>
            <w:tr>
              <w:trPr/>
              <w:tc>
                <w:tcPr>
                  <w:tcW w:w="98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Изменение качества деятельности Вашей организации в результате сотрудничества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>да, в полной мере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>затрудняюсь ответить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98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Удовлетворенность качеством проводимых совместно мероприятий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>да, в полной мере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>затрудняюсь ответить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98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 xml:space="preserve">Готовность рекомендовать организацию социального обслуживания 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>да, в полной мере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7/100%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>затрудняюсь ответить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0/0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>Другое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  <w:lang w:eastAsia="en-US"/>
                    </w:rPr>
                    <w:t>Среднее значение удовлетворенности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 качеством оказания услуг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100%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100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чки ро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ачества деятельности организации и  оказания ею услуг, высказанные представителями организаций-партнеров</w:t>
            </w:r>
          </w:p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ализация совместных проектов в области поддержки инвалидов и их семей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учшение материально-технической базы учре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.Применение инновационных технологий и иннов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4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емиться к 100% удовлетворенности получателей услу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ахденпохскй комплексный центр социального обслуживания является важным социальным партнером в сфере социальных услуг в муниципальном районе, о чем свидетельствует сотрудничество с 40 организациями-партнерам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ртнеры Центра, принявшие участие в опросе,  представлены: Администрацией местного самоуправления, управлением образования, муниципальными организациями в сфере образования и охраны здоровья, государственным учреждением социального обслуживания, коммерческой и религиозной организациями.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ставители партнерских организаций, принявшие участие в опросе,  совместно с Центром обеспечивают выполнение муниципального задания,  государственного заказа, совместное предоставление услуг и проведение событий.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57,1% организаций сотрудничают с Центром более 3 лет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тнеры Центра, участвующие в опросе,  в полной мере удовлетворены (среднее значение - 100%)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ностью условий  и качеством помещений Центр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ожелательностью, вежливостью и внимательностью работников Центр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ом проводимых совместно мероприяти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ы рекомендовать Центр для получения социальных услуг населе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комендаци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ажно продолжить повышение образовательного и профессионального уровня работников Цент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еобходимо обратить внимание  на повышение качества благоустройства территорий вокруг зданий цент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собое  внимание следует уделить повышению качества информационной открытости организ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Привлечение к партнерской деятельности  государственных учреждений социального обслужива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пособствовать увеличению количества партнеров – коммерческих организ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05765</wp:posOffset>
                      </wp:positionV>
                      <wp:extent cx="5739765" cy="20059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9765" cy="2005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85"/>
                                    <w:gridCol w:w="595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240" w:before="0" w:after="0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Эксперт-консультант:   Белая Р.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240" w:before="0" w:after="0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240" w:before="0" w:after="0"/>
                                          <w:outlineLvl w:val="0"/>
                                          <w:rPr>
                                            <w:rFonts w:eastAsia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/>
                                          </w:rPr>
                                          <w:drawing>
                                            <wp:inline distT="0" distB="0" distL="0" distR="0">
                                              <wp:extent cx="638175" cy="241935"/>
                                              <wp:effectExtent l="0" t="0" r="0" b="0"/>
                                              <wp:docPr id="2" name="Рисунок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30236" t="11670" r="22203" b="4467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38175" cy="2419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85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 xml:space="preserve">Подписи экспертов: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85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Товстая В.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240" w:before="0" w:after="0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790575" cy="211455"/>
                                              <wp:effectExtent l="0" t="0" r="0" b="0"/>
                                              <wp:docPr id="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8432" t="24060" r="12648" b="2933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90575" cy="2114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85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Мыхина С.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240" w:before="0" w:after="0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792480" cy="209550"/>
                                              <wp:effectExtent l="0" t="0" r="0" b="0"/>
                                              <wp:docPr id="4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7141" t="15453" r="11550" b="3509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92480" cy="2095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240" w:before="0" w:after="0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Костина М.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240" w:before="0" w:after="0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240" w:before="0" w:after="0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38150" cy="381635"/>
                                              <wp:effectExtent l="0" t="0" r="0" b="0"/>
                                              <wp:docPr id="5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12" t="-14" r="-12" b="-1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38150" cy="3816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1.95pt;height:157.95pt;mso-wrap-distance-left:0pt;mso-wrap-distance-right:9pt;mso-wrap-distance-top:0pt;mso-wrap-distance-bottom:0pt;margin-top:31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5954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Эксперт-консультант:   Белая Р.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drawing>
                                      <wp:inline distT="0" distB="0" distL="0" distR="0">
                                        <wp:extent cx="638175" cy="241935"/>
                                        <wp:effectExtent l="0" t="0" r="0" b="0"/>
                                        <wp:docPr id="6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0236" t="11670" r="22203" b="446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241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Подписи экспертов: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Товстая В.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0575" cy="211455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8432" t="24060" r="12648" b="293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0575" cy="211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Мыхина С.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2480" cy="209550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7141" t="15453" r="11550" b="350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248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Костина М.Г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38150" cy="381635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2" t="-14" r="-1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381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27.05.2015</w:t>
      </w:r>
    </w:p>
    <w:p>
      <w:pPr>
        <w:pStyle w:val="Normal"/>
        <w:pBdr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3:33:00Z</dcterms:created>
  <dc:creator>1</dc:creator>
  <dc:description/>
  <dc:language>en-US</dc:language>
  <cp:lastModifiedBy>ДНС</cp:lastModifiedBy>
  <cp:lastPrinted>2015-06-22T10:35:00Z</cp:lastPrinted>
  <dcterms:modified xsi:type="dcterms:W3CDTF">2015-06-30T23:33:00Z</dcterms:modified>
  <cp:revision>2</cp:revision>
  <dc:subject/>
  <dc:title>Независимая система оценки качества деятельности  организации и оказания</dc:title>
</cp:coreProperties>
</file>