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330" w:leader="none"/>
        </w:tabs>
        <w:rPr/>
      </w:pPr>
      <w:r>
        <w:rPr>
          <w:sz w:val="20"/>
          <w:szCs w:val="20"/>
        </w:rPr>
        <w:drawing>
          <wp:inline distT="0" distB="0" distL="0" distR="0">
            <wp:extent cx="569595" cy="684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2794000" cy="3853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3853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69595" cy="6845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9" t="-157" r="-18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9595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спублика Каре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АХДЕНПОХ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6730, г. Лахденпохь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Советская, д. 7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1450) 224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акс (81450) 222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mcylah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onego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.08.2018г  №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303.45pt;mso-wrap-distance-left:9.05pt;mso-wrap-distance-right:9.05pt;mso-wrap-distance-top:0pt;mso-wrap-distance-bottom:0pt;margin-top:-18pt;mso-position-vertical-relative:text;margin-left:-27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69595" cy="6845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9" t="-157" r="-18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9595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спублика Карел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ЛАХДЕНПОХ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86730, г. Лахденпохь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л. Советская, д. 7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. (81450) 224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акс (81450) 222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mcylah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@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onego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 ____.08.2018г  № 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</wp:posOffset>
                </wp:positionV>
                <wp:extent cx="3009265" cy="29711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297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5pt;height:233.95pt;mso-wrap-distance-left:9.05pt;mso-wrap-distance-right:9.05pt;mso-wrap-distance-top:0pt;mso-wrap-distance-bottom:0pt;margin-top:27pt;mso-position-vertical-relative:text;margin-left:252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арел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АХДЕНПОХСКОГ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6730, г. Лахденпохь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л. Советская, д. 7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(81450) 2249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с (81450) 2225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7">
        <w:r>
          <w:rPr>
            <w:rStyle w:val="InternetLink"/>
            <w:sz w:val="20"/>
            <w:szCs w:val="20"/>
            <w:lang w:val="en-US"/>
          </w:rPr>
          <w:t>amcylah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onego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____.10.2013г  № 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№ 6464/13.1-29/МЭРи от 05.09.2013г.</w:t>
      </w:r>
    </w:p>
    <w:p>
      <w:pPr>
        <w:pStyle w:val="Normal"/>
        <w:rPr/>
      </w:pPr>
      <w:r>
        <w:rPr/>
        <w:t xml:space="preserve"> </w:t>
      </w:r>
      <w:r>
        <w:rPr/>
        <w:t>ААааАдддддаАА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аппарате полномочного представителя Президента Российской Федерации в Северо-Западном федеральном округе ведется работа, направленная на разработку Концепции "Серебряное ожерелье России"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настоящее время представляется перспективной стратегия развития туризма, предполагающая уделять первостепенное внимание развитию инициатив в сфере туризма.     В связи с вышеизложенным, просим краеведов, историков, руководителей к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ммерческих и некоммерческих организаций в туристическом бизнесе и частных инициаторов оказать содействие в предоставлении информации в виде заполнения прилагаемого формуляра.</w:t>
      </w:r>
    </w:p>
    <w:p>
      <w:pPr>
        <w:pStyle w:val="TextBody"/>
        <w:widowControl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С целью сбора примеров (идей) заполненный формуляр просим предоставить в отдел экономики и инвестиционной политики Администрации по адресу эл. почты: </w:t>
      </w:r>
      <w:hyperlink r:id="rId8" w:tgtFrame="_blank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0077CC"/>
            <w:spacing w:val="0"/>
            <w:sz w:val="24"/>
            <w:szCs w:val="24"/>
            <w:u w:val="single"/>
          </w:rPr>
          <w:t>Economylah@mail.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amcylah@onego.ru" TargetMode="External"/><Relationship Id="rId5" Type="http://schemas.openxmlformats.org/officeDocument/2006/relationships/image" Target="media/image1.wmf"/><Relationship Id="rId6" Type="http://schemas.openxmlformats.org/officeDocument/2006/relationships/hyperlink" Target="mailto:amcylah@onego.ru" TargetMode="External"/><Relationship Id="rId7" Type="http://schemas.openxmlformats.org/officeDocument/2006/relationships/hyperlink" Target="mailto:amcylah@onego.ru" TargetMode="External"/><Relationship Id="rId8" Type="http://schemas.openxmlformats.org/officeDocument/2006/relationships/hyperlink" Target="https://e.mail.ru/compose/?mailto=mailto%3AEconomylah@mail.ru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07:00Z</dcterms:created>
  <dc:creator>Рябых</dc:creator>
  <dc:description/>
  <dc:language>en-US</dc:language>
  <cp:lastModifiedBy/>
  <dcterms:modified xsi:type="dcterms:W3CDTF">2018-08-30T12:21:28Z</dcterms:modified>
  <cp:revision>16</cp:revision>
  <dc:subject/>
  <dc:title/>
</cp:coreProperties>
</file>