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     </w:t>
      </w:r>
      <w:r>
        <w:rPr>
          <w:rFonts w:eastAsia="Calibri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eastAsia="en-US"/>
        </w:rPr>
        <w:t>Всероссийский конкурс профессионального мастерства сферы туризма «Лучший по профессии в индустрии туризма»</w:t>
      </w:r>
    </w:p>
    <w:p>
      <w:pPr>
        <w:pStyle w:val="TextBody"/>
        <w:widowControl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  <w:highlight w:val="white"/>
        </w:rPr>
        <w:t> </w:t>
      </w:r>
    </w:p>
    <w:p>
      <w:pPr>
        <w:pStyle w:val="TextBody"/>
        <w:widowControl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правление по туризму Республики Карелия информирует о старте регионального этапа Всероссийского конкурса профессионального мастерства сферы туризма «Лучший по профессии в индустрии туризма»!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конкурсе могут принять участие граждане – работники организаций туристской индустрии Республики Карелия, самозанятые граждане, имеющие стаж работы по профессии не менее трех лет и не имеющие дисциплинарных взысканий.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онкурс проводится по следующим номинациям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«Лучший работник службы приема и размещения гостиницы/иного средства размещения 2018 года»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«Лучший менеджер по въездному и внутреннему туризму 2018 года»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«Лучший экскурсовод (гид) 2018 года»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«Лучший специалист службы эксплуатации номерного фонда (горничная) 2018 года».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аявки на конкурс принимаются с 6 июля по 20 июля 2018 года (включительно) по адресу: 186005, г. Петрозаводск, площадь Ленина, д. 2.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дведение итогов регионального этапа конкурса состоится 10 августа 2018 года.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частие в конкурсе является бесплатным.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 любым возникающим вопросам просим обращаться к Романовой Ирине Владимировне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Телефон: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77CC"/>
          <w:spacing w:val="0"/>
          <w:sz w:val="24"/>
          <w:szCs w:val="24"/>
          <w:bdr w:val="dotted" w:sz="2" w:space="0" w:color="0077CC"/>
        </w:rPr>
        <w:t>8 (814 2) 76-18-15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адрес электронной почты: </w:t>
      </w:r>
      <w:hyperlink r:id="rId2" w:tgtFrame="_blank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color w:val="2B78CF"/>
            <w:spacing w:val="0"/>
            <w:sz w:val="24"/>
            <w:szCs w:val="24"/>
          </w:rPr>
          <w:t>romanova-tourism@yandex.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basedOn w:val="DefaultParagraphFont"/>
    <w:qFormat/>
    <w:rPr>
      <w:sz w:val="2"/>
      <w:szCs w:val="2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compose/?mailto=mailto%3Aromanova-tourism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8</TotalTime>
  <Application>LibreOffice/7.4.7.2$Linux_X86_64 LibreOffice_project/40$Build-2</Application>
  <AppVersion>15.0000</AppVersion>
  <Company>КонсультантПлюс Версия 4017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8:08:00Z</dcterms:created>
  <dc:creator>User</dc:creator>
  <dc:description/>
  <dc:language>en-US</dc:language>
  <cp:lastModifiedBy/>
  <cp:lastPrinted>2018-05-29T16:58:00Z</cp:lastPrinted>
  <dcterms:modified xsi:type="dcterms:W3CDTF">2018-07-19T06:27:58Z</dcterms:modified>
  <cp:revision>27</cp:revision>
  <dc:subject/>
  <dc:title>Закон Республики Карелия от 25.12.2014 N 1861-ЗРК"О внесении изменений в Закон Республики Карелия "О межбюджетных отношениях в Республике Карелия"(принят ЗС РК 08.12.201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