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дамы и господа!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-25 августа 2018 года состоятся VI Всероссийская открытая ярмарка событийного туризма «Russia Event Expo» и V Всероссийский конкурс в области событийного туризма. В этом году мероприятия пройдут в Республике Карелия одновременно с Фестивалем «Ruskeala Symphony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ентари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ытийный туризм</w:t>
      </w:r>
      <w:r>
        <w:rPr>
          <w:rFonts w:cs="Times New Roman" w:ascii="Times New Roman" w:hAnsi="Times New Roman"/>
          <w:sz w:val="28"/>
          <w:szCs w:val="28"/>
        </w:rPr>
        <w:t xml:space="preserve"> – значимая часть культурного туризма, ориентированная на посещение территории (со всевозможными удобствами, средствами обслуживания и услугами для обеспечения всевозможных нужд туристов) в определенное время, связанное каким-либо событием в жизни сообщества или общества, когда туристы становятся  свидетелями событий в мире спорта, культуры и искусства и т.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ткрытая ярмарка событийного туризма</w:t>
      </w:r>
      <w:r>
        <w:rPr>
          <w:rFonts w:cs="Times New Roman" w:ascii="Times New Roman" w:hAnsi="Times New Roman"/>
          <w:sz w:val="28"/>
          <w:szCs w:val="28"/>
        </w:rPr>
        <w:t xml:space="preserve"> – обобщающее и систематизирующее мероприятие, где могут быть представлены лучшие и успешно действующие проекты и где могут быть презентованы наиболее интересные проекты на уровне идей (банк проектных иде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проведения ярмарки положены четыре стратегических направления: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тавление масштабных знаковых мероприятий, имеющих историю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работка существующих событий с высоким потенциалом до нужного уровн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и разработка новых уникальных событий, существующих на уровне иде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ктивное привлечение и проведение в городе крупных внешних событий (общероссийские и международные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ыт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вокупность явлений, выделяющихся сво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днозначностью, значимостью для данного общества или человечества в целом, для </w:t>
      </w:r>
      <w:r>
        <w:rPr>
          <w:rFonts w:cs="Times New Roman" w:ascii="Times New Roman" w:hAnsi="Times New Roman"/>
          <w:spacing w:val="-3"/>
          <w:sz w:val="28"/>
          <w:szCs w:val="28"/>
        </w:rPr>
        <w:t>малых групп или индивидуумов, а также характеризующихся кратким периодом сущес</w:t>
      </w:r>
      <w:r>
        <w:rPr>
          <w:rFonts w:cs="Times New Roman" w:ascii="Times New Roman" w:hAnsi="Times New Roman"/>
          <w:spacing w:val="-1"/>
          <w:sz w:val="28"/>
          <w:szCs w:val="28"/>
        </w:rPr>
        <w:t>тв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ремо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порядоченная, организованная и строго соблюдаемая последовательность действий группы лиц, имеющих символическое значение и посвященных какому-либо событию, дате, происшествию, случаю. Назначение церемонии — подчеркнуть особую значимость этих событий для общества или группы лиц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ь событий</w:t>
      </w:r>
      <w:r>
        <w:rPr>
          <w:rFonts w:cs="Times New Roman" w:ascii="Times New Roman" w:hAnsi="Times New Roman"/>
          <w:sz w:val="28"/>
          <w:szCs w:val="28"/>
        </w:rPr>
        <w:t xml:space="preserve"> – это ежегодный календарь, который содержит подробное описание и фото множества событий, которые могут привлечь туристов. В календарь могут быть включены все местные и международные выставки (в том числе туристские), торговые ярмарки, фестивали (цветов, зонтиков, кухни и прочее), спортивные соревнования (водные фестивали, авиационные шоу, автогонки, мотокросс и шоссейные мотогонки, велогонки, народные виды соревнований, конные и прочие), театрализованные представления и парады, праздники искусств, карнавалы или религиозные праздники и церемонии, празднования юбилейных дат. В описании события приводятся его наименование, история, состав обрядов или представлений, время и место проведения, контактные телефоны и электронная почта организато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ческие реконструкции</w:t>
      </w:r>
      <w:r>
        <w:rPr>
          <w:rFonts w:cs="Times New Roman" w:ascii="Times New Roman" w:hAnsi="Times New Roman"/>
          <w:sz w:val="28"/>
          <w:szCs w:val="28"/>
        </w:rPr>
        <w:t xml:space="preserve"> – это деятельность, относящаяся к категории событийного туризма. Её суть в массовых зрелищных мероприятиях, которые воссоздают картины исторических событий, парадов, военных сражений, рыцарских турниров. В качестве сцены используются старинные (уцелевшие и полуразрушенные) замки, дворцы и парковые комплексы, поля сражений и другие исторические места (например, Куликово поле, Бородино, Гатчина). К участию в событии привлекаются профессиональные режиссеры, сценаристы, артисты и студенты театральных училищ и вузов, а также члены военно-исторических клубов, любители, а также часто и сами зрител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ычаи</w:t>
      </w:r>
      <w:r>
        <w:rPr>
          <w:rFonts w:cs="Times New Roman" w:ascii="Times New Roman" w:hAnsi="Times New Roman"/>
          <w:sz w:val="28"/>
          <w:szCs w:val="28"/>
        </w:rPr>
        <w:t xml:space="preserve"> — временем единообразно (стереотипно) складывающийся образ действий общности людей в определенных жизненных ситуациях, который регулярно воспроизводится и является привычным для членов этой ячейки (социальной или этической группы) общества. В процессе жизненного цикла обычаи могут претерпевать изменения, развиваться, совершенствоваться, трансформироваться или утрачиваться со времен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Традиц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— элементы социального и культурного наследия и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общност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ычаев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гулирующие образ жизни людей,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передающиеся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из поколения к поколению и сохраня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ющиеся в определенных обществах в течение длительного времени. В качестве традиций </w:t>
      </w:r>
      <w:r>
        <w:rPr>
          <w:rFonts w:cs="Times New Roman" w:ascii="Times New Roman" w:hAnsi="Times New Roman"/>
          <w:spacing w:val="-2"/>
          <w:sz w:val="28"/>
          <w:szCs w:val="28"/>
        </w:rPr>
        <w:t>выступают: норма поведения, ценности, идеи, обычаи, обряды и т.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– признанный эффективный способ управления современной реальностью: ее преобразованием и организацией, направленный на снятие объективной проблемы и создание заранее определенного уникального нового результата в условиях изначального ограничения ресурсом, временем и долей риск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проекта и их характеристик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всех номинаций устанавливаются следующие критерии оценк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и соответствие целевым показателям: как предложенное решение по реализации события соответствуют его изначальным целям и задача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ативность и инновации, творческий подход – нестандартные подходы при решении режиссерской и сценарной задачи события, его организации. Оптимизация в процессе подготовки и проведения. Использование современных технолог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ность (заметность события для жителей региона и России через задействованные каналы коммуникаци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программы по развитию </w:t>
      </w:r>
      <w:r>
        <w:rPr>
          <w:rFonts w:cs="Times New Roman" w:ascii="Times New Roman" w:hAnsi="Times New Roman"/>
          <w:iCs/>
          <w:sz w:val="28"/>
          <w:szCs w:val="28"/>
        </w:rPr>
        <w:t>событийного туризма,</w:t>
      </w:r>
      <w:r>
        <w:rPr>
          <w:rFonts w:cs="Times New Roman" w:ascii="Times New Roman" w:hAnsi="Times New Roman"/>
          <w:sz w:val="28"/>
          <w:szCs w:val="28"/>
        </w:rPr>
        <w:t xml:space="preserve"> с целью </w:t>
      </w:r>
      <w:r>
        <w:rPr>
          <w:rFonts w:cs="Times New Roman" w:ascii="Times New Roman" w:hAnsi="Times New Roman"/>
          <w:iCs/>
          <w:sz w:val="28"/>
          <w:szCs w:val="28"/>
        </w:rPr>
        <w:t>сохранения</w:t>
      </w:r>
      <w:r>
        <w:rPr>
          <w:rFonts w:cs="Times New Roman" w:ascii="Times New Roman" w:hAnsi="Times New Roman"/>
          <w:sz w:val="28"/>
          <w:szCs w:val="28"/>
        </w:rPr>
        <w:t xml:space="preserve"> народных </w:t>
      </w:r>
      <w:r>
        <w:rPr>
          <w:rFonts w:cs="Times New Roman" w:ascii="Times New Roman" w:hAnsi="Times New Roman"/>
          <w:iCs/>
          <w:sz w:val="28"/>
          <w:szCs w:val="28"/>
        </w:rPr>
        <w:t>традиций</w:t>
      </w:r>
      <w:r>
        <w:rPr>
          <w:rFonts w:cs="Times New Roman" w:ascii="Times New Roman" w:hAnsi="Times New Roman"/>
          <w:sz w:val="28"/>
          <w:szCs w:val="28"/>
        </w:rPr>
        <w:t xml:space="preserve"> и создание среды, способствующей взаимопониманию между людь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для решения экономических задач региона (количественные и качественные показатели): создание новых туристских продуктов; привлечение инвестиций на территорию проведения, создание новых рабочих мест; увеличение количества ночевок и сроков нахождения туристов в месте проведения событ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социальных задач региона: социально-культурная капитализация территории проведения и мест, связанных с событие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кальность событ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ы развития проекта, его устойчивость и регулярность проведения, возможности его тиражирования в другие регион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туальная стилистика: брендбук должен отражать суть мероприят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итогам рассмотрения заявок Конкурсная комиссия принимает решение о возможности представления проекта на рассмотрение Экспертного со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– группа лиц, осуществляющих предварительную оценку проектов (состав утверждается Управлением по туризму Республики Карелия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ый совет – группа лиц, осуществляющая профессиональную оценку заявок участников (формирует шорт-лист). Состав Экспертного совета формируется и утверждается организаторами V Всероссийского конкурса в области событийного туризма (далее – Конкурс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чный этап Конкурса состоится 24-25 августа 2018 года на территории горного парка «Рускеала» в рамках VI Всероссийской открытой ярмарки событийного туризма «Russia Event Expo» (далее – Ярмарк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всех расходов, связанных с проездом к месту проведения очного этапа Конкурса и обратно, а также участием в конкурсной программе Ярмарки и церемонии награждения лауреатов и победителей Конкурса несут сами участники Конкурс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вопросы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участием в Ярмарке понимается участие во всех этапах Конкурс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1 этап – конкурс проектов (по номинациям). На 1 этап заявка может быть подана юридическим либо физическим лицом. Каждый событийный проект проходит предварительный отбор на уровне региона и Экспертного Со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1 этапе должны быть представлены в Управление по туризму Республики Карелия не позднее 29 июня 2018 год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2 этап – презентация проекта на Ярмарке событийного туризма. Решения Жюри оглашаются на специальной церемонии одновременно с вручением дипломов лауреата Конкурса и специальных призов накануне или в день закрытия Ярмарки.</w:t>
      </w:r>
    </w:p>
    <w:p>
      <w:pPr>
        <w:pStyle w:val="Style15"/>
        <w:spacing w:lineRule="auto" w:line="276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ряду с основной конкурсной программой проводятся два самостоятельных конкурса:</w:t>
      </w:r>
    </w:p>
    <w:p>
      <w:pPr>
        <w:pStyle w:val="Style15"/>
        <w:spacing w:lineRule="auto" w:line="276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«Столица событийного туризма».</w:t>
      </w:r>
    </w:p>
    <w:p>
      <w:pPr>
        <w:pStyle w:val="Style15"/>
        <w:spacing w:lineRule="auto" w:line="276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онкурсной программе «Столица событийного туризма» принимают участие муниципальные образования всех уровней (в соответствии с Законодательством Российской Федерации). Конкурсная оценка муниципального образования складывается из количества и качества событийных проектов, представленных на конкурс «Выбор года», их творческого наполнения, участия в презентациях, а также с учётом перспективы развития событийного туризма в муниципальном образовании. По итогам конкурса победителям присваивается звание Лауреата 1, 2 и 3 степени (всего 3 победителя).</w:t>
      </w:r>
    </w:p>
    <w:p>
      <w:pPr>
        <w:pStyle w:val="Style15"/>
        <w:spacing w:lineRule="auto" w:line="276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spacing w:lineRule="auto" w:line="276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«Лидер событийного туризма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ной программе «Лидер событийного туризма» принимают участие субъекты Российской Федерации. Конкурсная оценка складывается из количества и качества событийных проектов, представленных от региона на конкурс «Выбор года» и конкурс муниципальных образований, их творческого наполнения, участия в презентациях и с учётом перспективы развития событийного туризма в регионе. По итогам конкурса победителям присваивается звание Лауреата 1, 2 и 3 степени (всего 3 победител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ат Ярмарки дан в описательной части положения на сайт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часть – презентационн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-участник имеет стенд на площадке проведения Ярмарки. Если у проекта есть презентационная застройка, то в ней могут быть выставлены экспонаты по проекту или может идти постоянно действующая презентация (например, на экране). В презентационной застройке обязательно должны работать люди, представляющие проект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дним из обязательных условий конкурса является творческая составляюща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часть – конкурсная. Проекты, имеющие зрелищную составляющую, в течение двух дней представляются конкурсному жюри на большой сцене по номинациям. Идет рассказ о проекте с представлением творческого наполнения (суть – визитная карточка проекта) и атрибутов проекта (например, участники реконструкции в доспехах). Продолжительность «визитной карточки» проекта – до 15 минут. Если у номинации (проекта) нет зрелищной составляющей, представление экспертному жюри будет проходить на отдельной  отгороженной площади, но тоже с представлением  описания проекта. Соответственно в номинации «Проектная идея» будут предоставляться  проекты на уровне ид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часть. Подведение итогов и награждение побе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для участия в Конкурс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– творческая работа, оформленная в соответствие с правилами подачи проек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необходимо прислать в Оргкомитет конкурса заявку на участие, которая включается в себ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проекта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номинации (одна или несколько номинаций)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мероприятия (городской, областной праздник и т.д.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еловек, которые приняли участие в мероприятии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мероприятия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 мероприятия и продолжительность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(любая информация о своем проекте, которая, на Ваш взгляд, поможет Жюри по достоинству оценить представленный на их рассмотрение проект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 необходимо предоставить рекламные материалы проект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идеоролик 1 мин. с отражением в нём основных параметров и характеристик проекта, а именно: время проведения, количество участников, организаторы, молодёжная направленность, социальное значение, перспективы развития проект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исание проекта в электронном виде (не более 2 страниц печатного шрифта, шрифт 14, Times New Roman) с предоставлением 6-8 фото (фото не должно превышать 2 ГБ, по маленькой стороне не менее 1000 pixel)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трибут (атрибуты) проек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проект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существляется посредством использования презентации проекта, поданной и размещенной на сайте http://sobtur.com  или специально подготовленной для защиты в формате Power Point, соотношение - 16:9 (первый кадр презентации должен содержать логотип «Russian open Event Expo»).</w:t>
        <w:br/>
        <w:t>Допускается использование видеороликов: рекомендуемая продолжительность - не более 2 минут. Формат - mp4 или mov. Соотношение - 16:9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41:00Z</dcterms:created>
  <dc:creator>пк</dc:creator>
  <dc:description/>
  <dc:language>en-US</dc:language>
  <cp:lastModifiedBy>Tatyana V. Leonidova</cp:lastModifiedBy>
  <dcterms:modified xsi:type="dcterms:W3CDTF">2018-05-29T15:41:00Z</dcterms:modified>
  <cp:revision>2</cp:revision>
  <dc:subject/>
  <dc:title>МЕТОДИЧЕСКИЕ РЕКОМЕНДАЦИИ</dc:title>
</cp:coreProperties>
</file>