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09  июля  2024 г.                                                                                    № 327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242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от 30.12.2021 № 1112 «Об утверждении муниципальной программы «Управление муниципальными финансами в Лахденпохском муниципальном районе»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На основании решения Совета Лахденпохского муниципального района от 27.06.2024 № 89/623 «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,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от 30.12.2021 № 1112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709"/>
        <w:jc w:val="both"/>
        <w:rPr/>
      </w:pPr>
      <w:r>
        <w:rPr>
          <w:sz w:val="28"/>
          <w:szCs w:val="28"/>
        </w:rPr>
        <w:t>изложить 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121 653,61  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66 998,85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10 103,08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10 288,7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16 575,4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15 570,7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6 год – 14 460,7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 50 405,35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21 158,3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 464,1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7 145,6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6 870,4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 766,8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 4 249,41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630,3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1 004,7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798,8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861,2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6 год – 954,40 тыс. рублей;</w:t>
            </w:r>
          </w:p>
          <w:p>
            <w:pPr>
              <w:pStyle w:val="Normal"/>
              <w:suppressAutoHyphens w:val="false"/>
              <w:spacing w:before="10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3 к муниципальной программе «Управление муниципальными финансами в Лахденпохском муниципальном районе»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709"/>
        <w:jc w:val="both"/>
        <w:rPr/>
      </w:pPr>
      <w:r>
        <w:rPr>
          <w:sz w:val="28"/>
          <w:szCs w:val="28"/>
        </w:rPr>
        <w:t>изложить  Приложение 4 к муниципальной программе «Управление муниципальными финансами в Лахденпохском муниципальном районе»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5 к муниципальной программе «Управление муниципальными финансами в Лахденпохском муниципальном районе» в редакции приложения № 3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хденпохского муниципального района                                             Ж.Л. Корьят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, МКУ «ЦБ»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16:00Z</dcterms:created>
  <dc:creator>1</dc:creator>
  <dc:description/>
  <cp:keywords/>
  <dc:language>en-US</dc:language>
  <cp:lastModifiedBy>Пользователь</cp:lastModifiedBy>
  <cp:lastPrinted>2024-07-08T12:40:00Z</cp:lastPrinted>
  <dcterms:modified xsi:type="dcterms:W3CDTF">2024-07-10T06:45:00Z</dcterms:modified>
  <cp:revision>9</cp:revision>
  <dc:subject/>
  <dc:title>РЕСПУБЛИКА  КАРЕЛИЯ</dc:title>
</cp:coreProperties>
</file>